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A Homemade Christma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drawing>
          <wp:inline distT="0" distB="0" distL="0" distR="0">
            <wp:extent cx="398145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100 Simple And Delicious Recipe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For Your Special Christmas Meals</w:t>
      </w:r>
    </w:p>
    <w:p>
      <w:pPr>
        <w:pStyle w:val="Normal"/>
        <w:widowControl w:val="false"/>
        <w:autoSpaceDE w:val="false"/>
        <w:rPr>
          <w:b/>
          <w:b/>
          <w:bCs/>
          <w:color w:val="9A3300"/>
          <w:sz w:val="48"/>
          <w:szCs w:val="48"/>
        </w:rPr>
      </w:pPr>
      <w:r>
        <w:rPr>
          <w:b/>
          <w:bCs/>
          <w:color w:val="9A3300"/>
          <w:sz w:val="48"/>
          <w:szCs w:val="48"/>
        </w:rPr>
      </w:r>
    </w:p>
    <w:p>
      <w:pPr>
        <w:pStyle w:val="Normal"/>
        <w:widowControl w:val="false"/>
        <w:autoSpaceDE w:val="false"/>
        <w:rPr>
          <w:b/>
          <w:b/>
          <w:bCs/>
          <w:color w:val="9A3300"/>
          <w:sz w:val="48"/>
          <w:szCs w:val="48"/>
        </w:rPr>
      </w:pPr>
      <w:r>
        <w:rPr>
          <w:b/>
          <w:bCs/>
          <w:color w:val="9A3300"/>
          <w:sz w:val="48"/>
          <w:szCs w:val="4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kern w:val="2"/>
          <w:sz w:val="20"/>
          <w:lang w:val="en"/>
        </w:rPr>
      </w:pPr>
      <w:r>
        <w:rPr>
          <w:b/>
          <w:bCs/>
          <w:i/>
          <w:iCs/>
          <w:lang w:val="en"/>
        </w:rPr>
        <w:t>Carolina Country Cooking</w:t>
      </w:r>
    </w:p>
    <w:p>
      <w:pPr>
        <w:pStyle w:val="Normal"/>
        <w:jc w:val="center"/>
        <w:rPr>
          <w:color w:val="000000"/>
          <w:kern w:val="2"/>
          <w:sz w:val="20"/>
          <w:lang w:val="en"/>
        </w:rPr>
      </w:pPr>
      <w:r>
        <w:rPr>
          <w:lang w:val="en"/>
        </w:rPr>
        <w:t>Real Southern Recipes, And More From The Blue Ridge Mountains Of North Carolina</w:t>
      </w:r>
    </w:p>
    <w:p>
      <w:pPr>
        <w:pStyle w:val="Normal"/>
        <w:jc w:val="center"/>
        <w:rPr>
          <w:b/>
          <w:b/>
          <w:bCs/>
          <w:color w:val="000000"/>
          <w:kern w:val="2"/>
          <w:lang w:val="en"/>
        </w:rPr>
      </w:pPr>
      <w:hyperlink r:id="rId3">
        <w:r>
          <w:rPr>
            <w:rStyle w:val="InternetLink"/>
            <w:b/>
            <w:bCs/>
          </w:rPr>
          <w:t>http://www.carolina-country-cooking.com/</w:t>
        </w:r>
      </w:hyperlink>
    </w:p>
    <w:p>
      <w:pPr>
        <w:pStyle w:val="Normal"/>
        <w:jc w:val="center"/>
        <w:rPr>
          <w:b/>
          <w:b/>
          <w:bCs/>
          <w:color w:val="000000"/>
          <w:kern w:val="2"/>
          <w:sz w:val="20"/>
          <w:lang w:val="en"/>
        </w:rPr>
      </w:pPr>
      <w:r>
        <w:rPr>
          <w:b/>
          <w:bCs/>
          <w:color w:val="000000"/>
          <w:kern w:val="2"/>
          <w:sz w:val="20"/>
          <w:lang w:val="en"/>
        </w:rPr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Copyright © 2002 Carolina Country Cooking.com All rights reserved.  No part of this cookbook may be reproduced in any manner without written permission from Carolina Country Cooking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lang w:val="en"/>
        </w:rPr>
      </w:pPr>
      <w:r>
        <w:rPr>
          <w:b/>
          <w:bCs/>
          <w:sz w:val="36"/>
          <w:lang w:val="en"/>
        </w:rPr>
        <w:t>Index</w:t>
      </w:r>
    </w:p>
    <w:p>
      <w:pPr>
        <w:pStyle w:val="Normal"/>
        <w:jc w:val="center"/>
        <w:rPr>
          <w:b/>
          <w:b/>
          <w:bCs/>
          <w:sz w:val="36"/>
          <w:lang w:val="en"/>
        </w:rPr>
      </w:pPr>
      <w:r>
        <w:rPr>
          <w:b/>
          <w:bCs/>
          <w:sz w:val="36"/>
          <w:lang w:val="e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1690072">
            <w:r>
              <w:rPr>
                <w:rStyle w:val="IndexLink"/>
                <w:lang w:val="en-US" w:eastAsia="en-US"/>
              </w:rPr>
              <w:t>CHRISTMAS - PINEAPPLE CHEESE BALL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73">
            <w:r>
              <w:rPr>
                <w:rStyle w:val="IndexLink"/>
                <w:lang w:val="en-US" w:eastAsia="en-US"/>
              </w:rPr>
              <w:t>VEGETABLE CHRISTMAS TRE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74">
            <w:r>
              <w:rPr>
                <w:rStyle w:val="IndexLink"/>
                <w:lang w:val="en-US" w:eastAsia="en-US"/>
              </w:rPr>
              <w:t>CHRISTMAS CHEESE SPREAD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75">
            <w:r>
              <w:rPr>
                <w:rStyle w:val="IndexLink"/>
                <w:lang w:val="en-US" w:eastAsia="en-US"/>
              </w:rPr>
              <w:t>CHRISTMAS TREE SPREAD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76">
            <w:r>
              <w:rPr>
                <w:rStyle w:val="IndexLink"/>
                <w:lang w:val="en-US" w:eastAsia="en-US"/>
              </w:rPr>
              <w:t>CHRISTMAS PICKL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77">
            <w:r>
              <w:rPr>
                <w:rStyle w:val="IndexLink"/>
                <w:lang w:val="en-US" w:eastAsia="en-US"/>
              </w:rPr>
              <w:t>HOLIDAY DIP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78">
            <w:r>
              <w:rPr>
                <w:rStyle w:val="IndexLink"/>
                <w:lang w:val="en-US" w:eastAsia="en-US"/>
              </w:rPr>
              <w:t>CLAM DIP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79">
            <w:r>
              <w:rPr>
                <w:rStyle w:val="IndexLink"/>
                <w:lang w:val="en-US" w:eastAsia="en-US"/>
              </w:rPr>
              <w:t>CHRISTMAS CRAB DIP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0">
            <w:r>
              <w:rPr>
                <w:rStyle w:val="IndexLink"/>
                <w:lang w:val="en-US" w:eastAsia="en-US"/>
              </w:rPr>
              <w:t>HOLIDAY BROCCOLI DIP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1">
            <w:r>
              <w:rPr>
                <w:rStyle w:val="IndexLink"/>
                <w:lang w:val="en-US" w:eastAsia="en-US"/>
              </w:rPr>
              <w:t>CRANBERRY CHRISTMAS PUNCH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2">
            <w:r>
              <w:rPr>
                <w:rStyle w:val="IndexLink"/>
                <w:lang w:val="en-US" w:eastAsia="en-US"/>
              </w:rPr>
              <w:t>CHRISTMAS PUNCH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3">
            <w:r>
              <w:rPr>
                <w:rStyle w:val="IndexLink"/>
                <w:lang w:val="en-US" w:eastAsia="en-US"/>
              </w:rPr>
              <w:t>CHRISTMAS CIDER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4">
            <w:r>
              <w:rPr>
                <w:rStyle w:val="IndexLink"/>
                <w:lang w:val="en-US" w:eastAsia="en-US"/>
              </w:rPr>
              <w:t>RED CHRISTMA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5">
            <w:r>
              <w:rPr>
                <w:rStyle w:val="IndexLink"/>
                <w:lang w:val="en-US" w:eastAsia="en-US"/>
              </w:rPr>
              <w:t>CHRISTMAS FRUIT PUNCH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6">
            <w:r>
              <w:rPr>
                <w:rStyle w:val="IndexLink"/>
                <w:lang w:val="en-US" w:eastAsia="en-US"/>
              </w:rPr>
              <w:t>CANDLELIGHT CHRISTMAS PUNCH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7">
            <w:r>
              <w:rPr>
                <w:rStyle w:val="IndexLink"/>
                <w:lang w:val="en-US" w:eastAsia="en-US"/>
              </w:rPr>
              <w:t>CHRISTMAS EVE PUNCH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8">
            <w:r>
              <w:rPr>
                <w:rStyle w:val="IndexLink"/>
                <w:lang w:val="en-US" w:eastAsia="en-US"/>
              </w:rPr>
              <w:t>CHRISTMAS FRUIT TEA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89">
            <w:r>
              <w:rPr>
                <w:rStyle w:val="IndexLink"/>
                <w:lang w:val="en-US" w:eastAsia="en-US"/>
              </w:rPr>
              <w:t>WHITE CHRISTMAS PUNCH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0">
            <w:r>
              <w:rPr>
                <w:rStyle w:val="IndexLink"/>
                <w:lang w:val="en-US" w:eastAsia="en-US"/>
              </w:rPr>
              <w:t>7-UP CHRISTMAS BOWL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1">
            <w:r>
              <w:rPr>
                <w:rStyle w:val="IndexLink"/>
                <w:lang w:val="en-US" w:eastAsia="en-US"/>
              </w:rPr>
              <w:t>HOT CRANBERRY SPICED TEA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2">
            <w:r>
              <w:rPr>
                <w:rStyle w:val="IndexLink"/>
                <w:lang w:val="en-US" w:eastAsia="en-US"/>
              </w:rPr>
              <w:t>CHRISTMAS RASPBERRY RICE RING MOLD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3">
            <w:r>
              <w:rPr>
                <w:rStyle w:val="IndexLink"/>
                <w:lang w:val="en-US" w:eastAsia="en-US"/>
              </w:rPr>
              <w:t>CHRISTMAS RICE PUDDING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4">
            <w:r>
              <w:rPr>
                <w:rStyle w:val="IndexLink"/>
                <w:lang w:val="en-US" w:eastAsia="en-US"/>
              </w:rPr>
              <w:t>CHRISTMAS FRUIT SALAD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5">
            <w:r>
              <w:rPr>
                <w:rStyle w:val="IndexLink"/>
                <w:lang w:val="en-US" w:eastAsia="en-US"/>
              </w:rPr>
              <w:t>CHRISTMAS CAULIFLOWER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6">
            <w:r>
              <w:rPr>
                <w:rStyle w:val="IndexLink"/>
                <w:lang w:val="en-US" w:eastAsia="en-US"/>
              </w:rPr>
              <w:t>CHRISTMAS SWEET POTATO CASSEROLE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7">
            <w:r>
              <w:rPr>
                <w:rStyle w:val="IndexLink"/>
                <w:lang w:val="en-US" w:eastAsia="en-US"/>
              </w:rPr>
              <w:t>CHRISTMAS PUDDING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8">
            <w:r>
              <w:rPr>
                <w:rStyle w:val="IndexLink"/>
                <w:lang w:val="en-US" w:eastAsia="en-US"/>
              </w:rPr>
              <w:t>HEAVENLY CHRISTMAS SALAD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099">
            <w:r>
              <w:rPr>
                <w:rStyle w:val="IndexLink"/>
                <w:lang w:val="en-US" w:eastAsia="en-US"/>
              </w:rPr>
              <w:t>APPLE RAISIN STUFFING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0">
            <w:r>
              <w:rPr>
                <w:rStyle w:val="IndexLink"/>
                <w:lang w:val="en-US" w:eastAsia="en-US"/>
              </w:rPr>
              <w:t>HOMEMADE TURKEY DRESSING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1">
            <w:r>
              <w:rPr>
                <w:rStyle w:val="IndexLink"/>
                <w:lang w:val="en-US" w:eastAsia="en-US"/>
              </w:rPr>
              <w:t>HOLIDAY MAGIC YAM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2">
            <w:r>
              <w:rPr>
                <w:rStyle w:val="IndexLink"/>
                <w:lang w:val="en-US" w:eastAsia="en-US"/>
              </w:rPr>
              <w:t>FRUITED BROWN RICE STUFFING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3">
            <w:r>
              <w:rPr>
                <w:rStyle w:val="IndexLink"/>
                <w:lang w:val="en-US" w:eastAsia="en-US"/>
              </w:rPr>
              <w:t>CHRISTMAS CRANBERRY SALAD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4">
            <w:r>
              <w:rPr>
                <w:rStyle w:val="IndexLink"/>
                <w:lang w:val="en-US" w:eastAsia="en-US"/>
              </w:rPr>
              <w:t>HOLIDAY SAGE DRESSING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5">
            <w:r>
              <w:rPr>
                <w:rStyle w:val="IndexLink"/>
                <w:lang w:val="en-US" w:eastAsia="en-US"/>
              </w:rPr>
              <w:t>ORANGE SWEET POTATOES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6">
            <w:r>
              <w:rPr>
                <w:rStyle w:val="IndexLink"/>
                <w:lang w:val="en-US" w:eastAsia="en-US"/>
              </w:rPr>
              <w:t>RICE HAM CASSEROL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7">
            <w:r>
              <w:rPr>
                <w:rStyle w:val="IndexLink"/>
                <w:lang w:val="en-US" w:eastAsia="en-US"/>
              </w:rPr>
              <w:t>TURKEY BUFFET CASSEROLE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8">
            <w:r>
              <w:rPr>
                <w:rStyle w:val="IndexLink"/>
                <w:lang w:val="en-US" w:eastAsia="en-US"/>
              </w:rPr>
              <w:t>CHRISTMAS BRUNCH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09">
            <w:r>
              <w:rPr>
                <w:rStyle w:val="IndexLink"/>
                <w:lang w:val="en-US" w:eastAsia="en-US"/>
              </w:rPr>
              <w:t>CHRISTMAS MORNING BRUNCH EGG BAKE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0">
            <w:r>
              <w:rPr>
                <w:rStyle w:val="IndexLink"/>
                <w:lang w:val="en-US" w:eastAsia="en-US"/>
              </w:rPr>
              <w:t>CHRISTMAS STUFFED BAKED HAM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1">
            <w:r>
              <w:rPr>
                <w:rStyle w:val="IndexLink"/>
                <w:lang w:val="en-US" w:eastAsia="en-US"/>
              </w:rPr>
              <w:t>CHRISTMAS HONEY COLA HAM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2">
            <w:r>
              <w:rPr>
                <w:rStyle w:val="IndexLink"/>
                <w:lang w:val="en-US" w:eastAsia="en-US"/>
              </w:rPr>
              <w:t>THE CHRISTMAS HAM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3">
            <w:r>
              <w:rPr>
                <w:rStyle w:val="IndexLink"/>
                <w:lang w:val="en-US" w:eastAsia="en-US"/>
              </w:rPr>
              <w:t>CHRISTMAS EVE HAMBALLS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4">
            <w:r>
              <w:rPr>
                <w:rStyle w:val="IndexLink"/>
                <w:lang w:val="en-US" w:eastAsia="en-US"/>
              </w:rPr>
              <w:t>CHRISTMAS MEATBALLS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5">
            <w:r>
              <w:rPr>
                <w:rStyle w:val="IndexLink"/>
                <w:lang w:val="en-US" w:eastAsia="en-US"/>
              </w:rPr>
              <w:t>CHRISTMAS BRUNCH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6">
            <w:r>
              <w:rPr>
                <w:rStyle w:val="IndexLink"/>
                <w:lang w:val="en-US" w:eastAsia="en-US"/>
              </w:rPr>
              <w:t>CHRISTMAS MORNING BRUNCH EGG BAKE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7">
            <w:r>
              <w:rPr>
                <w:rStyle w:val="IndexLink"/>
                <w:lang w:val="en-US" w:eastAsia="en-US"/>
              </w:rPr>
              <w:t>CHRISTMAS BREAD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8">
            <w:r>
              <w:rPr>
                <w:rStyle w:val="IndexLink"/>
                <w:lang w:val="en-US" w:eastAsia="en-US"/>
              </w:rPr>
              <w:t>HERB PARMESAN BREAD WREATH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19">
            <w:r>
              <w:rPr>
                <w:rStyle w:val="IndexLink"/>
                <w:lang w:val="en-US" w:eastAsia="en-US"/>
              </w:rPr>
              <w:t>BROCCOLI "CHRISTMAS" BREAD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0">
            <w:r>
              <w:rPr>
                <w:rStyle w:val="IndexLink"/>
                <w:lang w:val="en-US" w:eastAsia="en-US"/>
              </w:rPr>
              <w:t>CHRISTMAS EVE BISCUITS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1">
            <w:r>
              <w:rPr>
                <w:rStyle w:val="IndexLink"/>
                <w:lang w:val="en-US" w:eastAsia="en-US"/>
              </w:rPr>
              <w:t>CHRISTMAS BREAD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2">
            <w:r>
              <w:rPr>
                <w:rStyle w:val="IndexLink"/>
                <w:lang w:val="en-US" w:eastAsia="en-US"/>
              </w:rPr>
              <w:t>PUMPKIN BREAD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3">
            <w:r>
              <w:rPr>
                <w:rStyle w:val="IndexLink"/>
                <w:lang w:val="en-US" w:eastAsia="en-US"/>
              </w:rPr>
              <w:t>GINGERBREAD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4">
            <w:r>
              <w:rPr>
                <w:rStyle w:val="IndexLink"/>
                <w:lang w:val="en-US" w:eastAsia="en-US"/>
              </w:rPr>
              <w:t>ANGEL FOOD COOKIES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5">
            <w:r>
              <w:rPr>
                <w:rStyle w:val="IndexLink"/>
                <w:lang w:val="en-US" w:eastAsia="en-US"/>
              </w:rPr>
              <w:t>BROWN SUGAR PECAN COOKIE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6">
            <w:r>
              <w:rPr>
                <w:rStyle w:val="IndexLink"/>
                <w:lang w:val="en-US" w:eastAsia="en-US"/>
              </w:rPr>
              <w:t>PECAN CRUNCH COOKIE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7">
            <w:r>
              <w:rPr>
                <w:rStyle w:val="IndexLink"/>
                <w:lang w:val="en-US" w:eastAsia="en-US"/>
              </w:rPr>
              <w:t>CINNAMON CHRISTMAS LOGS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8">
            <w:r>
              <w:rPr>
                <w:rStyle w:val="IndexLink"/>
                <w:lang w:val="en-US" w:eastAsia="en-US"/>
              </w:rPr>
              <w:t>MERRY CHRISTMAS CHEESE CAKES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29">
            <w:r>
              <w:rPr>
                <w:rStyle w:val="IndexLink"/>
                <w:lang w:val="en-US" w:eastAsia="en-US"/>
              </w:rPr>
              <w:t>POLKA DOT SNOWBALLS (CHRISTMAS COOKIES)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0">
            <w:r>
              <w:rPr>
                <w:rStyle w:val="IndexLink"/>
                <w:lang w:val="en-US" w:eastAsia="en-US"/>
              </w:rPr>
              <w:t>CHRISTMAS CRESCENT COOKIE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1">
            <w:r>
              <w:rPr>
                <w:rStyle w:val="IndexLink"/>
                <w:lang w:val="en-US" w:eastAsia="en-US"/>
              </w:rPr>
              <w:t>NO BAKE CHRISTMAS WREATH COOKIE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2">
            <w:r>
              <w:rPr>
                <w:rStyle w:val="IndexLink"/>
                <w:lang w:val="en-US" w:eastAsia="en-US"/>
              </w:rPr>
              <w:t>CHRISTMAS BALL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3">
            <w:r>
              <w:rPr>
                <w:rStyle w:val="IndexLink"/>
                <w:lang w:val="en-US" w:eastAsia="en-US"/>
              </w:rPr>
              <w:t>CHRISTMAS PECAN BALLS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4">
            <w:r>
              <w:rPr>
                <w:rStyle w:val="IndexLink"/>
                <w:lang w:val="en-US" w:eastAsia="en-US"/>
              </w:rPr>
              <w:t>MOCHA WALNUT CHRISTMAS COOKIES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5">
            <w:r>
              <w:rPr>
                <w:rStyle w:val="IndexLink"/>
                <w:lang w:val="en-US" w:eastAsia="en-US"/>
              </w:rPr>
              <w:t>CHRISTMAS TEA CAKES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6">
            <w:r>
              <w:rPr>
                <w:rStyle w:val="IndexLink"/>
                <w:lang w:val="en-US" w:eastAsia="en-US"/>
              </w:rPr>
              <w:t>CHRISTMAS MACAROONS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7">
            <w:r>
              <w:rPr>
                <w:rStyle w:val="IndexLink"/>
                <w:lang w:val="en-US" w:eastAsia="en-US"/>
              </w:rPr>
              <w:t>SOFT CHRISTMAS SUGAR COOKIE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8">
            <w:r>
              <w:rPr>
                <w:rStyle w:val="IndexLink"/>
                <w:lang w:val="en-US" w:eastAsia="en-US"/>
              </w:rPr>
              <w:t>CHRISTMAS CHOCOLATE COOKIES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39">
            <w:r>
              <w:rPr>
                <w:rStyle w:val="IndexLink"/>
                <w:lang w:val="en-US" w:eastAsia="en-US"/>
              </w:rPr>
              <w:t>CHOCOLATE PRALINE CHRISTMAS MUD SQUARES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0">
            <w:r>
              <w:rPr>
                <w:rStyle w:val="IndexLink"/>
                <w:lang w:val="en-US" w:eastAsia="en-US"/>
              </w:rPr>
              <w:t>NIGHT BEFORE CHRISTMAS COOKIE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1">
            <w:r>
              <w:rPr>
                <w:rStyle w:val="IndexLink"/>
                <w:lang w:val="en-US" w:eastAsia="en-US"/>
              </w:rPr>
              <w:t>CHEWY NOEL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2">
            <w:r>
              <w:rPr>
                <w:rStyle w:val="IndexLink"/>
                <w:lang w:val="en-US" w:eastAsia="en-US"/>
              </w:rPr>
              <w:t>DATE NUT BALLS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3">
            <w:r>
              <w:rPr>
                <w:rStyle w:val="IndexLink"/>
                <w:lang w:val="en-US" w:eastAsia="en-US"/>
              </w:rPr>
              <w:t>CHRISTMAS SNOWBALL COOKIES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4">
            <w:r>
              <w:rPr>
                <w:rStyle w:val="IndexLink"/>
                <w:lang w:val="en-US" w:eastAsia="en-US"/>
              </w:rPr>
              <w:t>CHRISTMAS PUFFS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5">
            <w:r>
              <w:rPr>
                <w:rStyle w:val="IndexLink"/>
                <w:lang w:val="en-US" w:eastAsia="en-US"/>
              </w:rPr>
              <w:t>CHRISTMAS SNOWCAPS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6">
            <w:r>
              <w:rPr>
                <w:rStyle w:val="IndexLink"/>
                <w:lang w:val="en-US" w:eastAsia="en-US"/>
              </w:rPr>
              <w:t>FRUIT COCKTAIL CHRISTMAS CAKE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7">
            <w:r>
              <w:rPr>
                <w:rStyle w:val="IndexLink"/>
                <w:lang w:val="en-US" w:eastAsia="en-US"/>
              </w:rPr>
              <w:t>CHRISTMAS TREE COFFEE CAKE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8">
            <w:r>
              <w:rPr>
                <w:rStyle w:val="IndexLink"/>
                <w:lang w:val="en-US" w:eastAsia="en-US"/>
              </w:rPr>
              <w:t>CHRISTMAS EGGNOG POUND CAKE</w:t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49">
            <w:r>
              <w:rPr>
                <w:rStyle w:val="IndexLink"/>
                <w:lang w:val="en-US" w:eastAsia="en-US"/>
              </w:rPr>
              <w:t>CHRISTMAS NUT CAKE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0">
            <w:r>
              <w:rPr>
                <w:rStyle w:val="IndexLink"/>
                <w:lang w:val="en-US" w:eastAsia="en-US"/>
              </w:rPr>
              <w:t>COLORS OF CHRISTMAS CAKE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1">
            <w:r>
              <w:rPr>
                <w:rStyle w:val="IndexLink"/>
                <w:lang w:val="en-US" w:eastAsia="en-US"/>
              </w:rPr>
              <w:t>CHRISTMAS JEWEL CAKE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2">
            <w:r>
              <w:rPr>
                <w:rStyle w:val="IndexLink"/>
                <w:lang w:val="en-US" w:eastAsia="en-US"/>
              </w:rPr>
              <w:t>CHRISTMAS COCONUT CAKE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3">
            <w:r>
              <w:rPr>
                <w:rStyle w:val="IndexLink"/>
                <w:lang w:val="en-US" w:eastAsia="en-US"/>
              </w:rPr>
              <w:t>DARK CHRISTMAS FRUIT CAKE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4">
            <w:r>
              <w:rPr>
                <w:rStyle w:val="IndexLink"/>
                <w:lang w:val="en-US" w:eastAsia="en-US"/>
              </w:rPr>
              <w:t>ORANGE SLICE CAKE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5">
            <w:r>
              <w:rPr>
                <w:rStyle w:val="IndexLink"/>
                <w:lang w:val="en-US" w:eastAsia="en-US"/>
              </w:rPr>
              <w:t>GERMAN CHRISTMAS CAKE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6">
            <w:r>
              <w:rPr>
                <w:rStyle w:val="IndexLink"/>
                <w:lang w:val="en-US" w:eastAsia="en-US"/>
              </w:rPr>
              <w:t>OLD FASHIONED CHRISTMAS CAKE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7">
            <w:r>
              <w:rPr>
                <w:rStyle w:val="IndexLink"/>
                <w:lang w:val="en-US" w:eastAsia="en-US"/>
              </w:rPr>
              <w:t>WHITE CHRISTMAS CAKE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8">
            <w:r>
              <w:rPr>
                <w:rStyle w:val="IndexLink"/>
                <w:lang w:val="en-US" w:eastAsia="en-US"/>
              </w:rPr>
              <w:t>DATE - ORANGE NUT CAKE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59">
            <w:r>
              <w:rPr>
                <w:rStyle w:val="IndexLink"/>
                <w:lang w:val="en-US" w:eastAsia="en-US"/>
              </w:rPr>
              <w:t>CHRISTMAS APPLESAUCE CAKE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0">
            <w:r>
              <w:rPr>
                <w:rStyle w:val="IndexLink"/>
                <w:lang w:val="en-US" w:eastAsia="en-US"/>
              </w:rPr>
              <w:t>CLASSIC CHRISTMAS CAKE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1">
            <w:r>
              <w:rPr>
                <w:rStyle w:val="IndexLink"/>
                <w:lang w:val="en-US" w:eastAsia="en-US"/>
              </w:rPr>
              <w:t>PISTACHIO CHRISTMAS CAKE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2">
            <w:r>
              <w:rPr>
                <w:rStyle w:val="IndexLink"/>
                <w:lang w:val="en-US" w:eastAsia="en-US"/>
              </w:rPr>
              <w:t>DANISH CHRISTMAS CAKE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3">
            <w:r>
              <w:rPr>
                <w:rStyle w:val="IndexLink"/>
                <w:lang w:val="en-US" w:eastAsia="en-US"/>
              </w:rPr>
              <w:t>WHITE CHRISTMAS FRUIT CAKE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4">
            <w:r>
              <w:rPr>
                <w:rStyle w:val="IndexLink"/>
                <w:lang w:val="en-US" w:eastAsia="en-US"/>
              </w:rPr>
              <w:t>CHRISTMAS POUND CAKE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5">
            <w:r>
              <w:rPr>
                <w:rStyle w:val="IndexLink"/>
                <w:lang w:val="en-US" w:eastAsia="en-US"/>
              </w:rPr>
              <w:t>SCENT OF CHRISTMAS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6">
            <w:r>
              <w:rPr>
                <w:rStyle w:val="IndexLink"/>
                <w:lang w:val="en-US" w:eastAsia="en-US"/>
              </w:rPr>
              <w:t>A CHRISTMAS SCENT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7">
            <w:r>
              <w:rPr>
                <w:rStyle w:val="IndexLink"/>
                <w:lang w:val="en-US" w:eastAsia="en-US"/>
              </w:rPr>
              <w:t>CHRISTMAS "SMELL GOOD"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8">
            <w:r>
              <w:rPr>
                <w:rStyle w:val="IndexLink"/>
                <w:lang w:val="en-US" w:eastAsia="en-US"/>
              </w:rPr>
              <w:t>GINGERBREAD ORNAMENTS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69">
            <w:r>
              <w:rPr>
                <w:rStyle w:val="IndexLink"/>
                <w:lang w:val="en-US" w:eastAsia="en-US"/>
              </w:rPr>
              <w:t>CINNAMON ORNAMENTS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214" w:leader="dot"/>
            </w:tabs>
            <w:rPr>
              <w:lang w:val="en-US" w:eastAsia="en-US"/>
            </w:rPr>
          </w:pPr>
          <w:hyperlink w:anchor="__RefHeading___Toc111690170">
            <w:r>
              <w:rPr>
                <w:rStyle w:val="IndexLink"/>
                <w:lang w:val="en-US" w:eastAsia="en-US"/>
              </w:rPr>
              <w:t>SPICE ORNAMENTS</w:t>
              <w:tab/>
              <w:t>5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kern w:val="2"/>
          <w:sz w:val="20"/>
          <w:lang w:val="en" w:eastAsia="en-US"/>
        </w:rPr>
      </w:pPr>
      <w:r>
        <w:rPr>
          <w:color w:val="000000"/>
          <w:kern w:val="2"/>
          <w:sz w:val="20"/>
          <w:lang w:val="en" w:eastAsia="en-US"/>
        </w:rPr>
      </w:r>
      <w:r>
        <w:br w:type="page"/>
      </w:r>
    </w:p>
    <w:p>
      <w:pPr>
        <w:pStyle w:val="Heading2"/>
        <w:rPr/>
      </w:pPr>
      <w:bookmarkStart w:id="0" w:name="__RefHeading___Toc111690072"/>
      <w:bookmarkEnd w:id="0"/>
      <w:r>
        <w:rPr/>
        <w:t>CHRISTMAS - PINEAPPLE CHEESE BAL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(8 oz.) pkgs. of cream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1/2 oz.) can of crushed pineapple,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chopped green pepper or 1/4 cup of chopped pimie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finely chopped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easoned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eat softened cheese with a fork. Stir in well drained pineapple, 1 cup pecans, pepper o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imiento, onion and salt. Shape into 1 or 2 balls and roll in remaining pecans. Wrap an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store in refrigerator for 24 hours. Serve with assorted cracker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1" w:name="__RefHeading___Toc111690073"/>
      <w:bookmarkEnd w:id="1"/>
      <w:r>
        <w:rPr/>
        <w:t>VEGETABLE CHRISTMAS TRE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recipe Hidden Valley sour cream based di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bunch fresh broccoli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head cauliflow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5 cherry tomato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pread bottom of a large oblong Pyrex dish with dip. Cut broccoli flowerettes into shor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ieces; cut cauliflower into bite size chunks. Clean one broccoli stalk for tree trun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rrange broccoli into a tree shape on top of dip; stud with tomatoes and surround b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auliflowe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2" w:name="__RefHeading___Toc111690074"/>
      <w:bookmarkEnd w:id="2"/>
      <w:r>
        <w:rPr/>
        <w:t>CHRISTMAS CHEESE SP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sharp cheddar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mayonnai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heavy cre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garlic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dashes of Tabasco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cayenne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hred cheese. Mix all ingredients, shape in mold, refrigerate. Remove from mold prior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o serving. Serve with cracker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" w:name="__RefHeading___Toc111690075"/>
      <w:bookmarkEnd w:id="3"/>
      <w:r>
        <w:rPr/>
        <w:t>CHRISTMAS TREE SP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of extra sharp cheddar cheese, gra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of cream cheese, sof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chopped green bell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grated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Worcestershire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lemon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opped parsle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sliced pimiento, or cherry tomato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opped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cheeses, green pepper, onion, and Worcestershire sauce and lemon juice. Chil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rrange cheese mixture in Christmas tree shape. Sprinkle with parsley, dot wit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pimiento or tomato "ornaments". Cover "trunk" with chopped nuts. Serve with cracker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4" w:name="__RefHeading___Toc111690076"/>
      <w:bookmarkEnd w:id="4"/>
      <w:r>
        <w:rPr/>
        <w:t>CHRISTMAS PICKL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0 pickles, sliced th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green pepper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red pepper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onions, dic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vine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white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mustard se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dill se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eat vinegar and sugar until it comes to boil. Do not boil. Cool and pour over pickles,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peppers and onions. Will keep without sealing for months in refrigerato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5" w:name="__RefHeading___Toc111690077"/>
      <w:bookmarkEnd w:id="5"/>
      <w:r>
        <w:rPr/>
        <w:t>HOLIDAY DI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ayonnai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pkg. of sour cre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can of water chestnuts, drained, finely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hopped pimie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sliced green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beef flavor bouill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Worcestershire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garlic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esh vegetables and chip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medium bowl combine all ingredients except vegetables and chips; mix well. Cover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ill. Stir before serving. Garnish with additional green onion if you wish. Serve wit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vegetables and chip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6" w:name="__RefHeading___Toc111690078"/>
      <w:bookmarkEnd w:id="6"/>
      <w:r>
        <w:rPr/>
        <w:t>CLAM DI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0 1/2 oz.) can of minced clam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oz. of cream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grated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hot pepper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8 teaspoon of Worcestershire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lemon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clam juice (reserved juice from canned clam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rain canned clams and reserve juice. Combine clams with remaining ingredients an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lend thoroughly. Chill. Serve with crackers or bread round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7" w:name="__RefHeading___Toc111690079"/>
      <w:bookmarkEnd w:id="7"/>
      <w:r>
        <w:rPr/>
        <w:t>CHRISTMAS CRAB DI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(8 oz.) of cream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jar Kraft Sharp Old English cheese sp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half &amp; hal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chopped chi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sh Worcestershire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arlic salt, to tas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2 oz. of crab (fresh, frozen or canned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the first six ingredients in the top of a double boiler or chafing dish over a mediu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eat. When the ingredients have melted and mixed well add the crab, reduce the heat to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just warm. Serve with crackers. Great for a party!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8" w:name="__RefHeading___Toc111690080"/>
      <w:bookmarkEnd w:id="8"/>
      <w:r>
        <w:rPr/>
        <w:t>HOLIDAY BROCCOLI DI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(6 oz.) of garlic cheese links (in Dairy case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an of cream of mushroom sou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all jar of chopped mushroom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all chopped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pkgs. of frozen chopped broccoli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aute onion in margarine. Cook broccoli according to package directions, drai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xcess liquid. Add all ingredients in double boiler and cook until cheese is melted. Serv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warm with King Size corn chips or cracker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9" w:name="__RefHeading___Toc111690081"/>
      <w:bookmarkEnd w:id="9"/>
      <w:r>
        <w:rPr/>
        <w:t>CRANBERRY CHRISTMAS P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3 oz. package of cherry flavored gelat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oiling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6 oz. can of frozen lemonade or pineapple-orange juice concentra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cold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1 quart bottle of cranberry juice cocktail, chil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1 pint of ginger ale, chil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issolve cherry flavored gelatin in boiling water. Stir in lemonade or pineapple-orang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juice concentrate. Add the cold water and the cranberry juice cocktail. Place in a larg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unch bowl two trays of ice cubes or a molded ice ring. Pour punch over ice. Slowl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ur in chilled ginger ale. Fruit flavored sherbet may be added if desired. Makes about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25 servings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10" w:name="__RefHeading___Toc111690082"/>
      <w:bookmarkEnd w:id="10"/>
      <w:r>
        <w:rPr/>
        <w:t>CHRISTMAS P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boiling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ground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46 oz. can of pineapple juice, chil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32 oz. bottle of cranberry juice, chil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28 oz. bottle of ginger ale, chil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water, sugar and cinnamon in a saucepan, bring to a boil, and stir until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issolves and chill. Combine sugar, syrup, fruit juices and ginger ale. Serve over ice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Yield 3 3/4 quart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11" w:name="__RefHeading___Toc111690083"/>
      <w:bookmarkEnd w:id="11"/>
      <w:r>
        <w:rPr/>
        <w:t>CHRISTMAS CI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gal. of apple ci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48 oz. jar of cranberry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sticks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all pkg. of red hots cand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mmer all but red hots for 4 hours. Put candies in glasses, about 1 spoon per glass. Pour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liquid over. Serve hot.</w:t>
      </w:r>
      <w:r>
        <w:br w:type="page"/>
      </w:r>
    </w:p>
    <w:p>
      <w:pPr>
        <w:pStyle w:val="Heading2"/>
        <w:rPr/>
      </w:pPr>
      <w:bookmarkStart w:id="12" w:name="__RefHeading___Toc111690084"/>
      <w:bookmarkEnd w:id="12"/>
      <w:r>
        <w:rPr/>
        <w:t>RED CHRISTMA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an of red Hawaiian p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all can of frozen lemonad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bottle of ginger 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quart of cranberry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ombine all the ingredients above in punch bowl and serv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13" w:name="__RefHeading___Toc111690085"/>
      <w:bookmarkEnd w:id="13"/>
      <w:r>
        <w:rPr/>
        <w:t>CHRISTMAS FRUIT P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6 oz. can of frozen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- 6 oz. cans of frozen limead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6 oz. can of frozen lemonad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arge can of pineappl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int of cranberry juice cockta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cups of cold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quarts of chilled ginger 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quart of plain chilled soda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quart of frozen strawb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nt garnis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mpty frozen juices, pineapple and cranberry juice, and water in a large container. Le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and until frozen juice is thawed; stir well. Add frozen strawberries. Pour mixture i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unch bowl. Add ice cubes. Just before serving, gently pour in ginger ale and soda water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op with fruit ice ring and sprigs of mint. Fruit Ice Ring: Use any combination of lime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emon or orange slices. Arrange in pattern in ring mold; add water to cover fruit an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reez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14" w:name="__RefHeading___Toc111690086"/>
      <w:bookmarkEnd w:id="14"/>
      <w:r>
        <w:rPr/>
        <w:t>CANDLELIGHT CHRISTMAS P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arge jar of Tang (24 oz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instant tea with le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ground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o each 1 1/2 cups dry mix add 1 gallon water, 1 gallon apple juice, 1 gallon pineappl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juice. Bring to boil, let simmer 15 minutes before serving. Makes 100 serving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15" w:name="__RefHeading___Toc111690087"/>
      <w:bookmarkEnd w:id="15"/>
      <w:r>
        <w:rPr/>
        <w:t>CHRISTMAS EVE P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2 oz. of cranberry juice cockta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6 oz. of unsweetened pineappl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lemon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almond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x and freeze; to serve, thaw to slushy consistency and add 1 qt. gingeral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16" w:name="__RefHeading___Toc111690088"/>
      <w:bookmarkEnd w:id="16"/>
      <w:r>
        <w:rPr/>
        <w:t>CHRISTMAS FRUIT TE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quarts of cranberry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46 oz. can of frozen lemonade concentrate, thawed &amp; undilu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appl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ging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ur first 5 ingredients into a 30-cup electric percolator. Place cinnamon, nutmeg an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ginger in basket. Perk and let stand 1 hour. Serve hot. Yield: 1 gallon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17" w:name="__RefHeading___Toc111690089"/>
      <w:bookmarkEnd w:id="17"/>
      <w:r>
        <w:rPr/>
        <w:t>WHITE CHRISTMAS P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almond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all can of evaporated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gal. of vanilla ice cre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- 2 liter bottles of slice soft drin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ok water and sugar until sugar has dissolved. Add almond and evaporated mil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frigerate. At serving time mix 1/2 gallon softened ice cream, and slice into sugar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xtur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18" w:name="__RefHeading___Toc111690090"/>
      <w:bookmarkEnd w:id="18"/>
      <w:r>
        <w:rPr/>
        <w:t>7-UP CHRISTMAS BOW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pkgs. (10 oz. each) frozen red raspberries in syrup, partially thaw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an (1 lb. 4 1/2 oz.) chilled crushed pineapple undrained (about 2 1/2 c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ans (6 oz. each) frozen lemonade concentrate thaw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2 oz. 7-Up chil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lace raspberries and pineapple in blender; blend well. Pour into punch bowl, stir i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lemonade concentrate. Slowly add 7 Up. Makes 2 1/2 quart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19" w:name="__RefHeading___Toc111690091"/>
      <w:bookmarkEnd w:id="19"/>
      <w:r>
        <w:rPr/>
        <w:t>HOT CRANBERRY SPICED TE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quarts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ing to a boil. Add: 3 family size tea bags (or 9 sm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whole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innamon stic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ver and steep 30 minute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d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cranberry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drops of red food colo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Strain spices. Refrigerate leftover te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20" w:name="__RefHeading___Toc111690092"/>
      <w:bookmarkEnd w:id="20"/>
      <w:r>
        <w:rPr/>
        <w:t>CHRISTMAS RASPBERRY RICE RING MOL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r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nv. of Knox gelat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cold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0 oz.) pkg. of frozen raspb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int of whipping cre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almond flavor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a double boiler, cook the following ingredients until very thick: Rice, milk and sal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issolve Knox gelatin in cold water and add to the hot rice (after it thickens); refrigera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til cold. Whip whipping cream until thick. Add the sugar and almond flavoring. Ad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o rice mixture. Put in a large oiled mold. Refrigerate. Thaw frozen berries, unmold r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alad and spoon berries over rice salad mold or place in a small dish to be served wit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rice inside the molded ring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21" w:name="__RefHeading___Toc111690093"/>
      <w:bookmarkEnd w:id="21"/>
      <w:r>
        <w:rPr/>
        <w:t>CHRISTMAS RICE PUDD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raw r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oil rice in 2 cups milk and 2 cups water with salt until thick. Stir occasionally so i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oesn't burn. Beat eggs with the last cup of milk and add to the hot mixture with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ugar, butter, vanilla and nutmeg. Pour into a buttered 2 quart casserole and sprinkle wit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innamon. Set in a pan of water to bake for 1 hour at 350 degrees (or until set). Serve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10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22" w:name="__RefHeading___Toc111690094"/>
      <w:bookmarkEnd w:id="22"/>
      <w:r>
        <w:rPr/>
        <w:t>CHRISTMAS FRUIT SAL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apples, peeled &amp;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oranges, peeled (use pulp onl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. can of crushed pineapp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iniature marshmallow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pecan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box of strawberry Jell-O, soft jel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mayonnai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x well and refrigerat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23" w:name="__RefHeading___Toc111690095"/>
      <w:bookmarkEnd w:id="23"/>
      <w:r>
        <w:rPr/>
        <w:t>CHRISTMAS CAULIFLOW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head of cauliflow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oz. can of sliced mushroom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diced green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shredded Swiss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hopped pime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eak cauliflower into medium size flowerets. Cook in boiling water until crisp-tender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bout 8 to 10 minutes. Drain. Saute mushrooms and green pepper in butter in mediu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aucepan until tender. Stir in flour. Gradually stir in milk. Cook and stir until smoot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thickened. Stir in cheese, salt and pimento. Heat oven to 325 degrees. Put half o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e cauliflower into a buttered casserole dish. Cover with half of the sauce. Then ad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maining cauliflower and remaining sauce. Bake until hot and bubbly, about 15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nutes. Serves 8 to 10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24" w:name="__RefHeading___Toc111690096"/>
      <w:bookmarkEnd w:id="24"/>
      <w:r>
        <w:rPr/>
        <w:t>CHRISTMAS SWEET POTATO CASSERO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cooked mashed sweet potato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tick of butter, sof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light packed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finely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one bowl, mix sweet potatoes, eggs, sugar, milk, salt; add 1/2 stick butter and vanill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another bowl add brown sugar, flour, nuts, and 1/2 stick butter. Add 1/2 nut and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 in potato mixture. Save 1/2 nut and flour mixture for topping. Place in baking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ish and add topping. Bake 350 degrees for 1/2 hou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25" w:name="__RefHeading___Toc111690097"/>
      <w:bookmarkEnd w:id="25"/>
      <w:r>
        <w:rPr/>
        <w:t>CHRISTMAS PUDD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ifted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allsp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date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oll cooking oil in two, 1 pound coffee tins, drain and sprinkle inside with sugar. In 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arge bowl, stir together the flour, baking powder, cinnamon, allspice, nutmeg and clove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the butter and sugar together with a mixer. Add the eggs one at a time, beat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fter each addition. Add the dates and beat well. Blend in the dry ingredients. Turn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atter into the prepared coffee cans. Place several layers of aluminum foil on the top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tie securely with string. Place the cans on a rack in a large kettle and add boil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ater to a depth of 3/4 the height of the cans. Cover the kettle and gently boil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uddings for 3 hours, replenishing the water as needed. Turn out onto a rack to coo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ey may be frozen, or stored for several weeks in the refrigerator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FOR THE SAUCE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ornstar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hot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gg,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inch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d and green Maraschino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ineapple chunk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ugar cub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emon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a saucepan, combine the sugar and cornstarch. Add the hot water, beaten egg and sal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ok over medium heat, stirring constantly, until thickened. Drop in the butter and sti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til melted. Add the fruit and pecans. Pour the sauce into a serving container. Drop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ugar cubes briefly in lemon extract. Place the pudding on a serving platter and surrou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ith the sugar cubes, placing several on top of the pudding. Light the cubes, and br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e flaming pudding to the table. Slice the pudding, spoon on the sauce, and top wit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ool Whip.</w:t>
      </w:r>
      <w:r>
        <w:br w:type="page"/>
      </w:r>
    </w:p>
    <w:p>
      <w:pPr>
        <w:pStyle w:val="Heading2"/>
        <w:rPr/>
      </w:pPr>
      <w:bookmarkStart w:id="26" w:name="__RefHeading___Toc111690098"/>
      <w:bookmarkEnd w:id="26"/>
      <w:r>
        <w:rPr/>
        <w:t>HEAVENLY CHRISTMAS SAL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g. can of pineapp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ornstar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,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pint of whipping cre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d grapes (seeded, cut in half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arshmallows (cut in halves or third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ppl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anana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rain pineapple chunks, heat juice in double boiler. Add sugar, cornstarch, butter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ggs. Boil until thick. (This can be made day before.) Add red grapes, marshmallows 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rained pineapple chunks. Approximately an hour before serving, add apples and banana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o fruit mixture. Then fold in the custard and the whipped heavy cream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2"/>
        <w:rPr/>
      </w:pPr>
      <w:bookmarkStart w:id="27" w:name="__RefHeading___Toc111690099"/>
      <w:bookmarkEnd w:id="27"/>
      <w:r>
        <w:rPr/>
        <w:t>APPLE RAISIN STUFF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minced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chopped celer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 cups of soft bread cub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finely chopped appl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crushed sage lea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thyme lea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large skillet, cook and stir onion and celery in butter until onion is tender. Stir in abo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of bread cubes. Turn into deep bowl. Add remaining ingredients and toss. Stuff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urkey just before roasting. Yield 9 cups enough for a 12 pound turkey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28" w:name="__RefHeading___Toc111690100"/>
      <w:bookmarkEnd w:id="28"/>
      <w:r>
        <w:rPr/>
        <w:t>HOMEMADE TURKEY DRESS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urkey drumstick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stalks of celer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med. onio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black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owery seasoning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med. green pepper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elf-rising cornmea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elf-rising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tablespoons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Miracle Whi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garlic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doz. unsalted cracker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ing to boil turkey drumsticks, 2 celery sticks (diced), 1 onion, 1 bell pepper, 1/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ablespoon garlic powder, Lowry seasoning and black pepper. Cook over heat until me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ell done. Preheat oven to 400 degrees. Grease pan with butter. Mix cornmeal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lour into large mixing bowl 1/2 cup sugar, 2 tablespoons salt and 1/2 cup butter. P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 re into medium pan and bake for 30-40 minutes or until golden brown. Test wit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ork or toothpick. Once completed, set aside to cool. Cut into squares and crumble i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arge mixing bowl along with 1 dozen of unsalted crackers. Remove turkey drumstick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om heat, drain broth into separate pot. Pour 1/2 of broth into bread crumbs, satura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pletely. Reserve remaining broth for basting dressing throughout the cook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baking) process. Add fresh season salt, Miracle Whip, 1 medium chopped onion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opped celery and bell pepper (chopped finely) to cornbread mixture. Add 1 tablespo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utter. Sauté new cornbread mixture over medium high for 15 minutes. Pour i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reased pan and bake 15-30 minutes. Use reserved turkey broth for basting every 1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nutes to keep moist. Bake until dressing in golden brown. Serves 20 peopl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29" w:name="__RefHeading___Toc111690101"/>
      <w:bookmarkEnd w:id="29"/>
      <w:r>
        <w:rPr/>
        <w:t>HOLIDAY MAGIC YAM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6 oz.) can of peach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cornstar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can of whole cranberry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(17 oz.) cans of yams,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rain peaches and reserve juice. Put cornstarch in 1/4 cup of peach juice and set asi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eat reserved peach juice and sugar, cranberry sauce, cinnamon, and butter; when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s melted add cornstarch, mix and cook, stir over medium until it thickens - put yams i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ish, put peaches around yams. Bake at 350 degrees for 20 minutes. Serves 8-10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0" w:name="__RefHeading___Toc111690102"/>
      <w:bookmarkEnd w:id="30"/>
      <w:r>
        <w:rPr/>
        <w:t>FRUITED BROWN RICE STUFF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. onion, chopped (about 1/2 cup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tablespoons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brown r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cups of chicken broth or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chopped parsle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leaf sage, crumb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liced celer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diced dried aprico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pecan halves, coarsely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diced appl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auté the onion in butter in a large saucepan until soft, about 5 minutes. Stir in the ric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d the broth; bring to boiling. Lower the heat; cover. Simmer, covered until the r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as absorbed all the liquid, about 40 minutes. Remove from the heat. Stir in parsley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alt, sage, celery, apricots, pecans, raisins and apple. Now you're ready for a holida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east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31" w:name="__RefHeading___Toc111690103"/>
      <w:bookmarkEnd w:id="31"/>
      <w:r>
        <w:rPr/>
        <w:t>CHRISTMAS CRANBERRY SAL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3 1/2 oz.) can of crushed pineapp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(3 oz.) pkg. of strawberry gelat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cold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6 oz.) can of whole berry cranberry 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of coarsely chopped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container of Cool Whi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rain pineapple juice into measuring cup; reserve pineapple. Add water to juice to m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. Bring to a boil and stir in gelatin. Add cold water; chill until gelatin is o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nsistency of unbeaten egg whites. Combine pineapple and cranberry sauce, then sti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to gelatin mixture. Place pecans in butter in a pan and bake about 8 minutes in 350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egree oven. Stir occasionally until pecans are toasted. Cool nuts. Spread Cool Whip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over top of gelatin, cranberry mixture. Sprinkle pecans over frosting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2" w:name="__RefHeading___Toc111690104"/>
      <w:bookmarkEnd w:id="32"/>
      <w:r>
        <w:rPr/>
        <w:t>HOLIDAY SAGE DRESS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loaves of bread, cub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sweet sausag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g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hicken bouillon cub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Parmesan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parsley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all onion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sticks of celery, dic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alt &amp; pepper to tas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ut bread cubes in large bowl. Fry sausage and drain off excess grease. Dissolv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ouillon cubes in 2 cups water. Add all ingredients to bread cubes and mix well. Stuf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ird or spray a 9 x 13 inch baking dish with Pam. Fill with stuffing and bake at 35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egrees for about 1 hou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33" w:name="__RefHeading___Toc111690105"/>
      <w:bookmarkEnd w:id="33"/>
      <w:r>
        <w:rPr/>
        <w:t>ORANGE SWEET POTATO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medium sweet potatoes; cooked and pee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 teaspoons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medium oranges, sliced th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hone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cornflake crumb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uild up following layers in a medium size, buttered casserole: potatoes, sprinkled wit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own sugar then dotted with butter, and then orange slices. Repeat until potatoes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ranges are used up. Heat honey (enough to make it liquid) and mix with orange juic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ur over casserole. Combine crumbs with whatever butter and sugar are left and sp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r top. Cover and bake 30-40 minutes at 350 degrees for 25 minutes. Remove cover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after 15 minut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4" w:name="__RefHeading___Toc111690106"/>
      <w:bookmarkEnd w:id="34"/>
      <w:r>
        <w:rPr/>
        <w:t>RICE HAM CASSERO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box of Uncle Ben's wild rice mix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0 oz.) box of chopped broccoli, cooked and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sharp Cheddar cheese, cub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an of mushrooms,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an of cream of celery sou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ayonnai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prepared mustar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ok rice according to directions. Place rice on bottom of 9 x 13 pan. Layer on top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occoli, cheese, ham and mushrooms. Combine remaining ingredients and put on top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Sprinkle with Parmesan cheese and bake at 350 degrees for 45 minutes. Serves 4 or 6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35" w:name="__RefHeading___Toc111690107"/>
      <w:bookmarkEnd w:id="35"/>
      <w:r>
        <w:rPr/>
        <w:t>TURKEY BUFFET CASSERO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oz. of medium white noodles, (about 2 cup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of frozen broccoli spear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prepared mustar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grated American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cut up cooked turke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of slivered toasted almond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heat oven to 350 degrees. In separate sauce pans cook noodles and broccoli as labe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irect just until tender. In saucepan over low heat, melt butter; stir in flour, salt, mustard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epper and milk. Cook, stirring constantly until thickened. Remove from heat, stir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eese until melted. Drain noodles and broccoli. Dice broccoli stems; leave floweret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hole. Arrange noodles, broccoli stems, turkey in shallow casserole or 8 inch squar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aking dish; pour cheese sauce over all. Arrange broccoli flowerettes on top, press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em lightly into sauce; sprinkle with almonds. Bake uncovered 15 minutes or until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ubbling hot. Makes 4 to 6 serving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6" w:name="__RefHeading___Toc111690108"/>
      <w:bookmarkEnd w:id="36"/>
      <w:r>
        <w:rPr/>
        <w:t>CHRISTMAS BR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eggs, slightly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slices of bread, cub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eddar cheese, gra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sausage, pork, beef or turkey, cooked &amp;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dry mustar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ll ingredients. Pour in greased 9 x 13 inch baking dish. Refrigerate overnight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ake 30 minutes at 350 degrees. Serves 8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37" w:name="__RefHeading___Toc111690109"/>
      <w:bookmarkEnd w:id="37"/>
      <w:r>
        <w:rPr/>
        <w:t>CHRISTMAS MORNING BRUNCH EGG B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shredded Mozzarella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shredded cheddar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oz. can of sliced mushrooms,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of cooked ham, cut into fine julienne strip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margarine, mel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3/4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eggs,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of sliced green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fresh snipped parsle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a large bowl, lightly toss cheeses together. Sprinkle half of the cheese mixture in a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greased 9 x 13 inch baking dish. In medium skillet, cook mushrooms and green onio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the margarine, until onions are tender. Arrange vegetables over cheese. Arrange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ips over vegetables. Sprinkle remaining cheese over ham. (To make ahead, prepare 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is point, cover and refrigerate.) Heat oven to 350 degrees. Lightly spoon flour i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easuring cup; level off. In large bowl using a wire whisk, blend flour, milk, parsley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ggs; pour over layers in baking dish. Bake at 350 degrees for 35 to 45 minutes or unt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 is set and top is lightly browned. Let stand about 10 minutes. Cut into square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and garnish with fresh parsley. Serves 12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38" w:name="__RefHeading___Toc111690110"/>
      <w:bookmarkEnd w:id="38"/>
      <w:r>
        <w:rPr/>
        <w:t>CHRISTMAS STUFFED BAKED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ake at 325 degrees for 2 1/2 hours. Serves 12. (Delicious and makes a festive holida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sentation with the pink ham and mixed green stuffing!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fully cooked ham (about 10 to 12 lbs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0 oz.) pkg. of frozen chopped k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finely chopped fresh spina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g. onion, finely chopped (about 1 cup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finely chopped watercres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finely chopped celery tops (leave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hone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ider vine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dry mustar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rim rind off ham, if any. Trim fat to 1/4 inch thickness. Make X-shaped cuts with 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mall paring knife,2 inches deep and 1 inch apart; stagger the rows, all over fat si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ok hole in boiling salted water to cover, following directions on package; drain; cool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queeze out excess water with hands. Combine kale, fresh spinach, onion, fres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atercress, fresh celery leaves, salt and pepper in a medium-sized bowl. Press gree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 into pockets in ham; pack down well with fingertips. Place ham, fat side up, in 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arge shallow pan. Bake in a slow oven (325 degrees) for 2 minutes. Stir honey wit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inegar and dry mustard; brush part over ham. Continue baking and brushing with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maining honey mixture, 30 minutes or until top of ham is richly glazed. Remove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om pan. Let stand 20 minutes before carving. Carve ham carefully, holding slic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ogether to keep the stuffing intact. Garnish platter with glazed carrots and fres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watercress leaves!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39" w:name="__RefHeading___Toc111690111"/>
      <w:bookmarkEnd w:id="39"/>
      <w:r>
        <w:rPr/>
        <w:t>CHRISTMAS HONEY COLA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2-13 lb. pre-cooked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-3 liters of Coke Cola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loves (whole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love honey or wild flower honey or corn syru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pare ham by placing in a deep steaming pan with rack. Pour soda into pan and br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iquid up to middle sides of ham. Steam (simmer) slowly for 2 1/2 hours. Ham will loo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very caramelized. Place ham on cooling rack. Cool for 10 minutes. Brush with hone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core ham and pierce ham with whole cloves. Brush again with honey and bake at 35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egrees for 30 minutes or until golden. Serves 10-12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40" w:name="__RefHeading___Toc111690112"/>
      <w:bookmarkEnd w:id="40"/>
      <w:r>
        <w:rPr/>
        <w:t>THE CHRISTMAS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cooked, tenderized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s of dark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brand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s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ground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ground ging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rap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heat oven to 325 degrees. Place ham fat side up, in an open roasting pan and roas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til brown and tender, about 1/2 hour longer than the package calls for. Remove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om oven and increase oven temperature to 425 degrees. Cut the skin off ham, leav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inch of fat. Cut the skin off ham, leaving 1/2 inch of fat. Score the fat with a shar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knife in diagonal lines, running in opposite directions to make diamond pattern. Comb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andy, cloves, cinnamon, ginger, sugar and flour and rub well over ham. Return 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n, roast 20 more minutes. With wooden toothpicks, attach to top and side a smal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unch of grapes. Serve with mustard sauc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HRISTMAS HAM MUSTARD SAUCE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mayonnai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our cre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tablespoons of brown mustar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eat mayonnaise and sour cream until light and fluffy. Stir in mustard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41" w:name="__RefHeading___Toc111690113"/>
      <w:bookmarkEnd w:id="41"/>
      <w:r>
        <w:rPr/>
        <w:t>CHRISTMAS EVE HAMBAL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lean pork, coarsely grou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lean ham, coarsely grou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oft breadcrumbs (white baker bread, broken up by hand, crusts and center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OR THE GLAZ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cider vine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s of dry mustar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0 whole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laze: Bring to a full, rapid boil. Mix ham ball ingredients together with hands. For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to 2 inch small egg size balls by squeezing tightly 4 times into shape. Place ham balls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de by side, in a glass/enamel baking dish. Pour the boiled glaze mixture over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am balls, covering each one by spoon if necessary. Cover loosely with foil (don't sea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dges around pan). Bake at 350 degrees for 1 1/2 hours. 45 minutes on first side; tur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ach ham ball over. Spoon glaze over ham balls again. Bake 45 minutes on second si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uring the last 30 minutes, remove foil and periodically spoon glaze mixture over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am balls. Serves 6-8 people, 6-10 ham balls/person. Traditionally served with Germa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potato salad and baked bean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42" w:name="__RefHeading___Toc111690114"/>
      <w:bookmarkEnd w:id="42"/>
      <w:r>
        <w:rPr/>
        <w:t>CHRISTMAS MEATBAL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lbs. of ground bee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soda crackers, pour warm water over &amp; squeeze dr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grated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alt &amp; pepp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bove thoroughly. Roll into small meatballs, brown in frying pan, or in oven.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low cooker, combine 1 bottle chili sauce, 1 glass grape jelly and juice of 1 lemon. Ad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eatballs. Keep warm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43" w:name="__RefHeading___Toc111690115"/>
      <w:bookmarkEnd w:id="43"/>
      <w:r>
        <w:rPr/>
        <w:t>CHRISTMAS BRU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eggs, slightly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slices of bread, cub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eddar cheese, gra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sausage, pork, beef or turkey, cooked &amp;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dry mustar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ll ingredients. Pour in greased 9 x 13 inch baking dish. Refrigerate overnight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ake 30 minutes at 350 degrees. Serves 8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44" w:name="__RefHeading___Toc111690116"/>
      <w:bookmarkEnd w:id="44"/>
      <w:r>
        <w:rPr/>
        <w:t>CHRISTMAS MORNING BRUNCH EGG B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shredded Mozzarella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shredded cheddar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oz. can sliced mushrooms, drai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cooked ham, cut into fine julienne strip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margarine, mel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3/4 cup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eggs,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of sliced green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fresh snipped parsle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a large bowl, lightly toss cheeses together. Sprinkle half of the cheese mixture in a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greased 9 x 13 inch baking dish. In medium skillet, cook mushrooms and green onio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the margarine, until onions are tender. Arrange vegetables over cheese. Arrange 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ips over vegetables. Sprinkle remaining cheese over ham. (To make ahead, prepare 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is point, cover and refrigerate.) Heat oven to 350 degrees. Lightly spoon flour i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easuring cup; level off. In large bowl using a wire whisk, blend flour, milk, parsley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ggs; pour over layers in baking dish. Bake at 350 degrees for 35 to 45 minutes or unt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 is set and top is lightly browned. Let stand about 10 minutes. Cut into square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and garnish with fresh parsley. Serves 12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45" w:name="__RefHeading___Toc111690117"/>
      <w:bookmarkEnd w:id="45"/>
      <w:r>
        <w:rPr/>
        <w:t>CHRISTMAS B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nut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diced da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ground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ft dry ingredients together. Add dates to flour mixture. Beat eggs and sugar together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d nuts then flour mixture. Bake in pan 10 x 14 x 2 inches for 30 minutes at 35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egre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46" w:name="__RefHeading___Toc111690118"/>
      <w:bookmarkEnd w:id="46"/>
      <w:r>
        <w:rPr/>
        <w:t>HERB PARMESAN BREAD WREAT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oaf of frozen bread doug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melted butter or margarine, divid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plus 1 tablespoon of grated Parmesan cheese, divid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teaspoon of crushed basil, or oregano or thym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ush frozen loaf with 1 tablespoon butter. Cover; thaw at room temperature 2 or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ours or in refrigerator 6 to 10 hours. Sprinkle loaf with 1/3 cup cheese; knead until wel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lended. Cut dough into thirds. On lightly floured surface roll each third in a 25 in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ope. Braid ropes together. Invert a custard cup or small jar on greased baking sheet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rease cup or jar. Shape braid into wreath around cup or jar; pinch ends together to seal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ush with remaining 1 tablespoon butter; sprinkle with remaining 1 tablespoon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the basil. Let rise in warm draft free place (I turn the oven on warm then turn it of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let it rise in there) 35 to 45 minutes until doubled. Bake in preheated 375 degre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n 20 minutes or until golden and done. Remove to rack to cool. Makes 1 wreath. 16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slic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47" w:name="__RefHeading___Toc111690119"/>
      <w:bookmarkEnd w:id="47"/>
      <w:r>
        <w:rPr/>
        <w:t>BROCCOLI "CHRISTMAS" B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tick of creamed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6 oz.) carton of cottage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box of frozen chopped broccoli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g. finely chopped oni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or 4 eggs,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box of Jiffy Cornbread Muffin Mix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creamed margarine, onion, eggs and cheese. Let broccoli thaw and squeeze out a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uch water as possible. Add cornmeal mix, broccoli and salt. Bake at 400 degrees for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25 minutes in 9 x 13 inch glass baking dish. *Great with ham and turkey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48" w:name="__RefHeading___Toc111690120"/>
      <w:bookmarkEnd w:id="48"/>
      <w:r>
        <w:rPr/>
        <w:t>CHRISTMAS EVE BISCUI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oz. of yeas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all-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yeast with sugar. Add warm milk and salt. Sift in flour. Stir thoroughly. Put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arm spot to rise a little. If necessary, add more flour to roll. Roll about 1/2 inch thic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ith rolling pin on floured board. Cut into finger-width strips, then into bits of 1/2 inc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or less. Bake in 350 degrees oven until edges are light brown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49" w:name="__RefHeading___Toc111690121"/>
      <w:bookmarkEnd w:id="49"/>
      <w:r>
        <w:rPr/>
        <w:t>CHRISTMAS B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warm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horte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akes of yeas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to 10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white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seedless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andied or maraschino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ixed candied frui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chopped nut mea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first six ingredients knead in flour. Let rise until double. Knead, again, add res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f ingredients, mix well. Form into loaves, let rise. Bake at 350 degrees. Time depend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on loaf siz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50" w:name="__RefHeading___Toc111690122"/>
      <w:bookmarkEnd w:id="50"/>
      <w:r>
        <w:rPr/>
        <w:t>PUMPKIN B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2/3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1/3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 of pumpk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x above together. Bake 1 hour at 350 degrees. Makes 2 loav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51" w:name="__RefHeading___Toc111690123"/>
      <w:bookmarkEnd w:id="51"/>
      <w:r>
        <w:rPr/>
        <w:t>GINGERB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molass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melted shorte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1/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ging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oiling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sugar and melted shortening. Blend in eggs and molasses. Sift flour with spices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oda, and baking powder. Add to creamed mixture. Finally add the boiling water. Beat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well. Pour into 9x13 inch greased pan. Bake for 30 minutes at 350 degre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52" w:name="__RefHeading___Toc111690124"/>
      <w:bookmarkEnd w:id="52"/>
      <w:r>
        <w:rPr/>
        <w:t>ANGEL FOOD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white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g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, sif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cream of tart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baking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oconu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C</w:t>
      </w:r>
      <w:r>
        <w:rPr>
          <w:color w:val="000000"/>
        </w:rPr>
        <w:t>ream the butter and sugars. Add vanilla and egg and beat well. Add remai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gredients and mix well. Roll dough into balls using 1 teaspoon per cookie. Dip in water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en in granulated sugar. Bake on ungreased cookie sheet for 8 to 10 minutes at 35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egre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  <w:r>
        <w:br w:type="page"/>
      </w:r>
    </w:p>
    <w:p>
      <w:pPr>
        <w:pStyle w:val="Heading2"/>
        <w:rPr/>
      </w:pPr>
      <w:bookmarkStart w:id="53" w:name="__RefHeading___Toc111690125"/>
      <w:bookmarkEnd w:id="53"/>
      <w:r>
        <w:rPr/>
        <w:t>BROWN SUGAR PECAN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brown sugar, pack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g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pecan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eat oven to 350 degrees. Mix butter, brown sugar and egg. Stir in remaining ingredients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rop dough by teaspoons 2 inches apart on baking sheet. Bake 12 to 15 minut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2"/>
        <w:rPr/>
      </w:pPr>
      <w:bookmarkStart w:id="54" w:name="__RefHeading___Toc111690126"/>
      <w:bookmarkEnd w:id="54"/>
      <w:r>
        <w:rPr/>
        <w:t>PECAN CRUNCH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lb.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light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heaping cup pecans, chopped (use 1/ 2 in batter, save rest for top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butter, sugar, flour and vanilla. Add half of the nuts. Spread batter over cooki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heet, about 12 x 16 inches. Put rest of nuts over top. Bake at 375 degrees for 20 minutes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Place on rack to cool. Sprinkle with 10X su gar. Cut into squares while still hot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55" w:name="__RefHeading___Toc111690127"/>
      <w:bookmarkEnd w:id="55"/>
      <w:r>
        <w:rPr/>
        <w:t>CINNAMON CHRISTMAS LO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 tablespoon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sh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almond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ablespoons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first 6 ingred ients. Roll into 2 inch length logs. Bake at 300 degrees for 15 to 2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nutes. Cool. Roll logs in a sugar and cinnamon mixture. Makes 45 cooki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56" w:name="__RefHeading___Toc111690128"/>
      <w:bookmarkEnd w:id="56"/>
      <w:r>
        <w:rPr/>
        <w:t>MERRY CHRISTMAS CHEESE CAK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rown sugar, firmly pack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nut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-FILLING:-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pkg. of cream cheese, sof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g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lemon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heat oven to 350 degrees. In 3 quart bowl combine flour, margarine, and brow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ugar. Blend with mixer. Stir in nuts. Reserve 1 cup of mixture for topping. P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maining in ungreased 8 inch square pan. Bake near center of oven 8 to 10 minute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pare filling. Spread over partially baked crust. Sprinkle reserve crumb mixture o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op. Return to oven 23 to 30 minutes. Cool, cut and store in refrigerato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57" w:name="__RefHeading___Toc111690129"/>
      <w:bookmarkEnd w:id="57"/>
      <w:r>
        <w:rPr/>
        <w:t>POLKA DOT SNOWBALLS (CHRISTMAS COOKIE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nd set aside above ingredients. Blend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eat in 1 egg. Stir in dry ingredients. Add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pkg. of semi sweet chocolate bi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hape in 1" balls. Bake 15 to 20 minutes at 350 degrees on an ungreased cookie sheet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ool and roll in powdered sugar. Freeze well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58" w:name="__RefHeading___Toc111690130"/>
      <w:bookmarkEnd w:id="58"/>
      <w:r>
        <w:rPr/>
        <w:t>CHRISTMAS CRESCENT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lb. of butter (2 stick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 tablespoon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butter and sugar; add vanilla and water. Sift flour and salt, stir into mixture. Ad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ecans and mix well. Shape into size of walnut and shape into crescent. Bake slowly at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325 degrees about 20 minutes. While warm, roll into powdered suga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59" w:name="__RefHeading___Toc111690131"/>
      <w:bookmarkEnd w:id="59"/>
      <w:r>
        <w:rPr/>
        <w:t>NO BAKE CHRISTMAS WREATH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tick of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0 lg. marshmallow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elt above in saucepan over low heat, stirring constantl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d to abov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-3 teaspoons of green food color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1/2 cups of corn flak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rop spoonfuls onto wax paper from greased teaspoon. Shape each into small wreath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with greased fingers. Decorate with red hot candies and chill to set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60" w:name="__RefHeading___Toc111690132"/>
      <w:bookmarkEnd w:id="60"/>
      <w:r>
        <w:rPr/>
        <w:t>CHRISTMAS BAL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- 14 oz. can of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of red candied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of green candied pineapp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of chopped da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cups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an of Eagle Brand condensed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ll together, then roll into balls. Bake for 20 minutes at 350 degrees. You can roll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hem in powdered sugar or eat them as they ar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61" w:name="__RefHeading___Toc111690133"/>
      <w:bookmarkEnd w:id="61"/>
      <w:r>
        <w:rPr/>
        <w:t>CHRISTMAS PECAN BAL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lb. of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confectioners'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ltogether, except confectioners' sugar. Chill in refrigerator an hour or more. Rol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balls, size of quarters and bake for 15 minutes at 350 degrees on cookie sheet. Roll i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sugar while still warm. When cool, roll again in suga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62" w:name="__RefHeading___Toc111690134"/>
      <w:bookmarkEnd w:id="62"/>
      <w:r>
        <w:rPr/>
        <w:t>MOCHA WALNUT CHRISTMAS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2 oz. pkg. of Nestle Toll House semi-sweet morsels, divid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instant coffe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boiling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4 cup of all 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teaspoon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, sof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rown sugar, firmly pack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g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chopped wal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heat oven to 350 degrees. Melt over hot (not boiling water), 1/2 cup chocola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orsels. Stir until smooth and cool to room temperature. In small cup, dissolve coffee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oiling water and set aside. In small bowl, combine flour, soda, and salt. Set aside.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arge bowl, combine butter, sugars, and coffee. Beat until creamy. Add egg and mel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ocolate morsels. Mix well. Then gradually add flour mixture. Stir in the remai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ocolate morsels and walnuts. Drop by rounded measuring tablespoonfuls o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ungreased cookie sheets. Bake 10 to 12 minutes. Allow to stand 2-3 minutes befor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removing from cookie sheets; cool completely. Yield: about 24 three inch cooki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63" w:name="__RefHeading___Toc111690135"/>
      <w:bookmarkEnd w:id="63"/>
      <w:r>
        <w:rPr/>
        <w:t>CHRISTMAS TEA CAK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shortening or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one bowl mix sugar, flour and soda. In another bowl mix buttermilk, eggs, vanilla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hortening and salt. Mix this well and then add your first bowl. Cut and roll out your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ookies and bake at 350 degrees until done. Decorate any way you lik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64" w:name="__RefHeading___Toc111690136"/>
      <w:bookmarkEnd w:id="64"/>
      <w:r>
        <w:rPr/>
        <w:t>CHRISTMAS MACAROO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7 oz.) pkg. of shredded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 whi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8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pecan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assorted colored gum candy, cut into sm. piec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eat oven to 325 degrees. Whip egg whites slightly and add sugar, salt, vanilla, flour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ecans and candy. Mix well and drop by teaspoonfuls on greased cookie sheet, leaving 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pace between each. Bake about 15 minutes or until slightly brown. Let cool for 1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nute before removing from cookie sheet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65" w:name="__RefHeading___Toc111690137"/>
      <w:bookmarkEnd w:id="65"/>
      <w:r>
        <w:rPr/>
        <w:t>SOFT CHRISTMAS SUGAR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scant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scant cups of Crisc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butter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teaspoons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sugar, shortening. Add eggs. Add remaining ingredients. Must refrigerate 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ferably overnight. The secret to this dough is keeping it chilled, it's a very soft doug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ake a little out of the bowl and place on floured sink top or pie board. Treat it similar 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ie crust as far as handling goes, you may need to sprinkle with a little flour and roll 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bout 1/4 to 1/2 inch thick. Cut with a floured cookie cutter. Work with small amoun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order to keep dough chilled. Have patience and you will be rewarded with beautifu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okies. Bake 350 degrees - watch - do not brown (only lightly on bottom). Can freez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and frost late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66" w:name="__RefHeading___Toc111690138"/>
      <w:bookmarkEnd w:id="66"/>
      <w:r>
        <w:rPr/>
        <w:t>CHRISTMAS CHOCOLATE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vegetable o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sq. of chocolate, unswee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whit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powder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oil, chocolate and sugar. Blend in one egg at a time, until well mixed; add vanill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ir in salt, flour and baking powder. Chill several hours or overnight. To bake: Prehe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n to 350 F. Place powdered sugar on a plate. Drop teaspoonfuls of dough on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wdered sugar, roll them around in it and shape them into balls. Place the balls about 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ches apart on greased baking sheets and bake 10-12 minutes. Cool cookies on rack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efore storing them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67" w:name="__RefHeading___Toc111690139"/>
      <w:bookmarkEnd w:id="67"/>
      <w:r>
        <w:rPr/>
        <w:t>CHOCOLATE PRALINE CHRISTMAS MUD SQUAR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graham cracker crumb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finely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firmly packed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butter or margarine, mel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2 oz.) jar of commercial caramel flavored topp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tablespoons of all-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(1 oz.) squares of unsweetened chocola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all-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,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first 4 ingredients, stirring well. Press crumb mixture into bottom of a greas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" square pan. Bake at 350 degrees for 6 to 8 minutes. Cool slightly. Combine carame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opping and 3 tablespoons flour, stirring well. Spread topping on crust to within 1/4"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om edge of pan. Set aside. Combine 1 cup butter or margarine and unswee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hocolate in a heavy saucepan; cook over low heat until melted. Stir in sugar and next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gredients, pour mixture over caramel topping in pan. Bake at 350 degrees for 50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nutes. Cool and spread with chocolate frosting. Lightly sift powdered sugar ov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osting if desired. Decorate with pecan halves and candied cherries, if desired. –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HOCOLATE FROSTING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oco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sifted powder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first 3 ingredients in a small saucepan, cook over medium heat until mixtur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hickens. Remove from heat, stir in powdered sugar and vanill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68" w:name="__RefHeading___Toc111690140"/>
      <w:bookmarkEnd w:id="68"/>
      <w:r>
        <w:rPr/>
        <w:t>NIGHT BEFORE CHRISTMAS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large egg whi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cream of tart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extra fine granulat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ini chocolate chip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dark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ine 2 cookie sheets with aluminum foil. Preheat oven to 350 degrees. (Use electric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er). Beat egg whites briefly, add cream of tartar and beat briefly. Add sugar and be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minutes or more until thick. Use wooden spoon to FOLD in other ingredients. Drop b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ce tea spoon full onto foil lined cookie sheets. Place in oven, close oven door and tur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n OFF. Leave in oven overnight. Next morning carefully peel foil from bottoms of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ookies. Store airtight. Yield: 3 1/2 dozen. Doubles easily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69" w:name="__RefHeading___Toc111690141"/>
      <w:bookmarkEnd w:id="69"/>
      <w:r>
        <w:rPr/>
        <w:t>CHEWY NOE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 tablespoon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8 teaspoon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elt butter in 8-inch square pan over low heat. Beat eggs, slightly; combine sugar, flour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ts and soda. Stir in eggs; add vanilla. Pour into pan; do not stir. Bake at 350 degrees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or 20 to 25 minut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70" w:name="__RefHeading___Toc111690142"/>
      <w:bookmarkEnd w:id="70"/>
      <w:r>
        <w:rPr/>
        <w:t>DATE NUT BAL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chopped da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3 cup of chopped maraschino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Rice Krisp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ut butter, dates, cherries and sugar into a medium saucepan. Cook over medium heat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irring constantly until mixture becomes a soft paste. Remove from heat. Add cereal an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pecans. Mix well. Use a level tablespoon and make balls. Place on waxed paper to cool.</w:t>
      </w:r>
    </w:p>
    <w:p>
      <w:pPr>
        <w:pStyle w:val="Heading2"/>
        <w:rPr/>
      </w:pPr>
      <w:bookmarkStart w:id="71" w:name="__RefHeading___Toc111690143"/>
      <w:bookmarkEnd w:id="71"/>
      <w:r>
        <w:rPr/>
        <w:t>CHRISTMAS SNOWBALL COOK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lb.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perfine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pecans, chopped f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cak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ll ingredients. Form into small balls with your hands. Bake on cookie sheet abo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0 minutes at 350 degrees (they should bake all the way through without burning). Roll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in powdered sugar while still warm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72" w:name="__RefHeading___Toc111690144"/>
      <w:bookmarkEnd w:id="72"/>
      <w:r>
        <w:rPr/>
        <w:t>CHRISTMAS PUFF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ifted powder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gg yo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all-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eringue Fill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butter with powdered sugar until light and fluffy. Beat in egg yolk and vanill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radually add flour and salt, blending well to make a stiff dough. Form into small ball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place on ungreased cookie sheet. Make a well in center of each ball with tip of 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ooden spoon handle. Chill while making meringue filling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ERINGUE FILLING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egg whi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finely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andied red cherries, halv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eat egg white until foamy, add sugar and beat until stiff peaks form. Fold in pecans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poon generous amount of mixture into wells in cookies. Bake at 350 degrees for 15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nutes. Top with half a candied cherry after baking. Yield: 2 dozen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73" w:name="__RefHeading___Toc111690145"/>
      <w:bookmarkEnd w:id="73"/>
      <w:r>
        <w:rPr/>
        <w:t>CHRISTMAS SNOWCAP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all-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3 oz.) pkg. of cream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lemon flavor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powder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flour and baking powder. Beat margarine and cream cheese together wit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er; add sugar and flavoring and beat until fluffy. Add flour mixture and beat until wel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ed. Chill overnight. Shape into 1 inch balls; place on an ungreased cookie sheet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ake in a 350 degree oven for 12-15 minutes. Remove and cool slightly. In a plastic ba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ur powdered sugar and shake a few cookies at a time. Makes about 36. Recipe can b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doubled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74" w:name="__RefHeading___Toc111690146"/>
      <w:bookmarkEnd w:id="74"/>
      <w:r>
        <w:rPr/>
        <w:t>FRUIT COCKTAIL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baking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g. (3 1/2 c.) can of fruit cockta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beaten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OR THE TOPPING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ll together, then sprinkle with topping. Bake at 350 degrees for approximately 1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hou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75" w:name="__RefHeading___Toc111690147"/>
      <w:bookmarkEnd w:id="75"/>
      <w:r>
        <w:rPr/>
        <w:t>CHRISTMAS TREE COFFEE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pkgs. of active dry yeas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warm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4 cup of butter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 1/2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a large mixer bowl, dissolve yeast and warm water. Add buttermilk, eggs, 2 1/2 cup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f the flour, the butter, sugar, baking powder and salt. Blend 1/2 minute on low speed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craping bowl constantly. Beat 2 minutes on medium speed, scraping bowl. Stir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nough remaining flour to make dough easy to handle. Dough should remain soft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icky. Turn dough onto well floured board. Knead 5 minutes. Shape dough into desir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ffee cakes and rolls. Cover; let rise in warm place until doubled, about 1 hour. Bake 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75 degrees. GLAZE: Mix 2 cups confectioners' sugar, 2 to 3 tablespoons water or milk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and 1 teaspoon vanilla. Cream until smooth. Trim with colored suga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76" w:name="__RefHeading___Toc111690148"/>
      <w:bookmarkEnd w:id="76"/>
      <w:r>
        <w:rPr/>
        <w:t>CHRISTMAS EGGNOG POUND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risco shorte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all-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ommercial dairy eggno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flaked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lemon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coconut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eheat oven to 325 degrees. Cream butter and shortening. Gradually add sugar, beat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ell. Add eggs one at a time, beating well after each addition. Using a spoon, add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o creamed mixture alternately with eggnog, beginning and ending with flour. Stir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conut and flavorings. Blend well. Pour batter into well-greased and floured 10-inc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ube pan. Bake at 325 degrees for 1 1/2 hours. Cool 10 minutes in pan. Remov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77" w:name="__RefHeading___Toc111690149"/>
      <w:bookmarkEnd w:id="77"/>
      <w:r>
        <w:rPr/>
        <w:t>CHRISTMAS NUT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wal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Brazil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whole da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granulat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plus 1 tablespoon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, well beat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nuts, dates and sugar. Add to the eggs. Add the flour, baking powder and salt. Mix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ell. This is only enough to cover the dates and nuts, but do not add more. Pour into 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read tin and bake slowly (1 hour, 15 minutes) at 275 degre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78" w:name="__RefHeading___Toc111690150"/>
      <w:bookmarkEnd w:id="78"/>
      <w:r>
        <w:rPr/>
        <w:t>COLORS OF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3 oz.) pkg. of red gelatin (raspberry, strawberry or cherr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3 oz.) pkg. of orange gelat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3 oz.) pkg. of lime gelat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graham cracker crumb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 oz. of pineappl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3 oz.) pkg. of lemon gelat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pkgs. of whipped topping mix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red, orange and lime gelatins by instructions on box. Pour gelatin into 3 shallo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ans (9 x 14 inches) and let set. When set, cut each pan of gelatin into 1/2 inch cubes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together in bowl. Return cubed gelatin to refrigerator for later use. Mix grah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acker crumbs, butter or margarine together and press into bottom of rectangular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an (9 x 14 x 2 inches). Bake in 350 degree oven for 5 minutes or until brown. Remov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let cool. Dissolve sugar in pineapple juice and bring to a boil on stove. Whe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oiling, add lemon gelatin and dissolve stirring frequently. remove from stove and allo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o cool until it forms a syrup. Prepare 2 packages of whip topping according to labe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irections, add pineapple-gelatin mix to whip topping and fold in well. Fold in y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ubed mixed gelatin into your whip topping, and then spoon completed mixture into y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an with graham cracker crust. Sprinkle a little graham cracker crumbs on top of your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ake and refrigerate for 2 to 3 hours before serving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79" w:name="__RefHeading___Toc111690151"/>
      <w:bookmarkEnd w:id="79"/>
      <w:r>
        <w:rPr/>
        <w:t>CHRISTMAS JEWEL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pecan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sm. boxes of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rings of candied pineapp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boxes of da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candied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an of Eagle Brand condensed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ut everything and mix well. Add milk, vanilla, and flour. Line a tube pan with oil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rown paper. (I use a clean brown grocery bag, measure pan size and cut it to size. I u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il or shortening to oil paper.) Pack mixture lightly into paper lined tube pan. Bake 30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nutes at 250 degrees and 30 minutes at 350 degrees. Cool a little. Invert cake on rac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remove paper. Place on cake plate and cool before serving. It keeps well (at roo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temperature) for several days. Simply rich and delicious!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80" w:name="__RefHeading___Toc111690152"/>
      <w:bookmarkEnd w:id="80"/>
      <w:r>
        <w:rPr/>
        <w:t>CHRISTMAS COCONUT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8 oz.) pkg. of butter cake mix with pudd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4 oz.) can of sweetened condensed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1/2 oz.) can of cream of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5 1/4 oz.) can of crushed pineapp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2 oz.) carton of thawed whipped topp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2 oz.) pkg. of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0 oz.) jar of maraschino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of crush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rease and flour bottom only of 13x9 inch pan. Set aside. Prepare and bake cake mix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ccording to package directions. Punch holes in top of warm cake with small knif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condensed milk and cream of coconut, pour over warm cake; let cool. Spre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ineapple over cake. Top with whipped topping. Sprinkle coconut on cake. Decorat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ith cherries and pecans. Cover and chill at least 8 hours. Cut into squares and serve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Yields 15 to 18 servings. Keep in refrigerato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81" w:name="__RefHeading___Toc111690153"/>
      <w:bookmarkEnd w:id="81"/>
      <w:r>
        <w:rPr/>
        <w:t>DARK CHRISTMAS FRUIT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urran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light or dark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dried preserved orange pee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diced preserved lemon pee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 of diced preserved citr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halved candied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diced preserved pineapp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pecan hal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lanched almonds, cut lengthwi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baking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shortening, sof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eggs, separa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square of unsweetened chocolate, mel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fresh, frozen or canned lemon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cup of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ifted all 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oroughly grease 3" to 4" deep 10" tube pan. Cut heavy waxed paper to fit bottom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ides of pan. Line pan with waxed paper (be sure paper fits snugly) and lightly grea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aper. Or use aluminum foil without greasing. In large bowl, thoroughly mix currants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aisins, peels, citron, cherries, pineapple and nuts with 1 cup flour until all are coa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ith flour. Start heating oven to 300 degrees. Sift remaining 1 cup flour with spic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soda. In large electric mixer bowl, with mixer at medium speed, or cream ble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hortening with sugar until light and fluffy. Add egg yolks one at a time, beat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horoughly after each addition. Add melted chocolate. At low speed or blend, beat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lternately, just until smooth, flour mixture and fruit juices. When mixture is thoroughl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lended, stir by hand into fruit mixture. Beat egg whites until stiff; fold into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. Turn into tube pan. Bake 2 hours and 20 minutes or until cake tester inserted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in center comes out clean. Cool completely in pan; remove paper; store to mellow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82" w:name="__RefHeading___Toc111690154"/>
      <w:bookmarkEnd w:id="82"/>
      <w:r>
        <w:rPr/>
        <w:t>ORANGE SLICE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1/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orange slices (gumdrops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walnut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3 1/4 oz.) can of flaked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pkg. of date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powder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and set aside, the cut up orange slices, chopped walnuts, chopped dates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laked coconut. Add 1/2 cup of the flour mixture, to the orange slice mixture, mix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ell. Work with spoon until light, the butter. Add the sugar and beat well. Add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ggs, one at a time. Combine the soda and buttermilk. Add alternately with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. Blend well after each addition. Add candy mixture, mix well. Turn into tub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an, greased and floured. Bake at 300 degrees for 1 hour and 45 minutes. Mix well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range juice and powdered sugar. Pour this mixture over the hot cake. Let st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rnight in the refrigerator before removing from the pan. Punch holes in cake with a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ice pick so the glaze will soak into the cak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83" w:name="__RefHeading___Toc111690155"/>
      <w:bookmarkEnd w:id="83"/>
      <w:r>
        <w:rPr/>
        <w:t>GERMAN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hot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bulk pork sausag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1/2 cups of all-purpos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pitted dates, cut roughl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English walnut hal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dark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ixed candied frui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ground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ground allsp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inch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raisins and hot water, cooking until slightly plumped; set aside. Place sausag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a large mixing bowl; sprinkle with soda. Pour water in which raisins were cooked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r sausage. Mix with hands or on lowest speed of electric mixer. Add remai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gredients mixing slowly, but well. Place mixture into 6 to 7 lightly greased small loa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ans (5x3 inches). Bake at 375 degrees for 2 1/2 hours. Yield: 6 to 7 cakes. Note: Ad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bourbon or cognac to mixture if desired. Make cakes 3 weeks ahead of serv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ime for best results. Store in a cool, dark place and brush with bourbon or cognac eac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wee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84" w:name="__RefHeading___Toc111690156"/>
      <w:bookmarkEnd w:id="84"/>
      <w:r>
        <w:rPr/>
        <w:t>OLD FASHIONED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light brown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. box of glace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rystallized ginger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walnuts,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/3 cup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urran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. box of glace pee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allsp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teaspoon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butter and sugar; beat in eggs. Fold in half of flour mixed with spices. Dust frui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nd nuts with a little flour and mix in. Fold in remainder of flour. The batter will b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iff. Grease and flour a 10-inch loaf pan or a round baking pan 3 inches deep. Bake 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25 degrees for 2 hours. Test for doneness with a fine skewer. If it shows any batter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ake for up to 30 minutes more. If top is too dark before cake is ready, cover lightly with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oil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85" w:name="__RefHeading___Toc111690157"/>
      <w:bookmarkEnd w:id="85"/>
      <w:r>
        <w:rPr/>
        <w:t>WHITE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 or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6 oz.) pkg. of powder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vanilla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old water or use cherry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all purpose flour, unsif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jar of cherries, drained &amp; halv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walnuts or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14 oz.) pkg. of flaked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butter and sugar until light and fluffy. Beat 2 whole eggs into the cream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. Separate remaining 4 eggs and beat in yolks, salt and vanilla. Add the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lternately with flour and baking powder. Stir in cherries, nuts, coconut with a spo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eat 4 egg whites until stiff, fold into batter. Bake in a greased and floured cake tube pa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or 2 hours at 325 degrees or 2 loaf pans for 1 hour and 10 minut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86" w:name="__RefHeading___Toc111690158"/>
      <w:bookmarkEnd w:id="86"/>
      <w:r>
        <w:rPr/>
        <w:t>DATE - ORANGE NUT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ole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butter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grated orange ri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1/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chopped da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chopped orange candy slic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chopped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flaked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oleo and sugar well. Add eggs, one at a time and beat well after each on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issolve soda in buttermilk and add to mixture. Add the orange rind and flour then th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tes, orange slices, nuts and coconut. Makes a stiff dough, mix with hands if necessary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Bake in greased and floured bundt pan. Bake at 250 degrees for 1 1/2 hour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87" w:name="__RefHeading___Toc111690159"/>
      <w:bookmarkEnd w:id="87"/>
      <w:r>
        <w:rPr/>
        <w:t>CHRISTMAS APPLESAUCE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apple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shorten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1/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 of baking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teaspoon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nu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orange slice cand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shortening, sugar and eggs until light. Sift dry ingredients together. Add t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ed mixture alternately with applesauce. Add nuts, raisins and cut up gum slice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ake 1 1/2 hours in 325 degree oven in greased paper lined pans. Fill pans not over 2/3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full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88" w:name="__RefHeading___Toc111690160"/>
      <w:bookmarkEnd w:id="88"/>
      <w:r>
        <w:rPr/>
        <w:t>CLASSIC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(8 oz.) of cream cheese, sof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, soften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granulat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1/4 cups of sifted cake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jar (8 oz.) of maraschino cherries, drained &amp; chopp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cups of powder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large bowl, beat cream cheese, butter, granulated sugar, vanilla and spices. Add eggs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at a time, mixing well after each addition. In small bowl, combine flour with bak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wder; gradually add 2 cups of the flour mixture to butter mixture. To remaining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ture add maraschino cherries and 1/2 cup of the chopped pecans; fold into batter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rease 10 inch bundt pan or tube pan; sprinkle with remaining 1/2 cup chopped pecan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ur batter into prepared pan. Bake in preheated 350 degree oven for 1 hour and 1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nutes or until toothpick inserted into center of cake comes out clean. Let cool in pa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n wire rack 5 minutes. Loosen edge; remove from pan. Cool completely on wire rac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 small bowl, beat powdered sugar and milk until smooth. Spoon icing over cake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Garnish with pecan halves and candied cherri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89" w:name="__RefHeading___Toc111690161"/>
      <w:bookmarkEnd w:id="89"/>
      <w:r>
        <w:rPr/>
        <w:t>PISTACHIO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of white Duncan Hines cake mix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Wesson oi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7-U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oz. of chopped walnut tidbi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pkgs. of Royal Pistachio pudding mix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cake and 1 package pudding together. Bake in bundt pan at 350 degrees for 40 to 4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nutes, don't over bake. Cool cake before tipping upside dow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FOR THE FROSTING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of pistachio puddin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pint of whipping cream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together and frost cake. Add cut cherries (red and green) to make wreaths on top of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ake.</w:t>
      </w:r>
      <w:r>
        <w:br w:type="page"/>
      </w:r>
    </w:p>
    <w:p>
      <w:pPr>
        <w:pStyle w:val="Heading2"/>
        <w:rPr/>
      </w:pPr>
      <w:bookmarkStart w:id="90" w:name="__RefHeading___Toc111690162"/>
      <w:bookmarkEnd w:id="90"/>
      <w:r>
        <w:rPr/>
        <w:t>DANISH CHRISTMAS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margarin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3/4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2 teaspoons of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orang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chopped dat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chopped peca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sm. bottle maraschino cherries and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s of grated orange ri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butter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lour the dates, nuts and cherries with one cup and mix so fruit doesn't go to bottom of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an. Cream sugar and margarine and add unbeaten eggs one at a time. Vanilla goes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uttermilk. Soda goes in with salt and flour. Alternate flour mixture and liquid. Ad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ruit and nuts. Pour batter into well greased angel food tube pan or 3 loaf pans or sala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ngs. Bake at 325 degrees for 1 hour or until cake tests done. Have sauce ready an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hile cake is still warm, pour sauce over cak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OR THE SAUC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orange juice (or orange and lemon juice mixed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o 1 cup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shredded cocon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x together and pour over cak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91" w:name="__RefHeading___Toc111690163"/>
      <w:bookmarkEnd w:id="91"/>
      <w:r>
        <w:rPr/>
        <w:t>WHITE CHRISTMAS FRUIT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 eggs, separat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oz. of lemon extrac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ups of sifted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pecan hal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lb. of white raisin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lb. of candied red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lb. of candied green cherri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lb. of candied pineapple, cut up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eat butter, sugar, egg yolks and lemon extract well. Mix in flour, nuts and fruits. D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ot chop nuts and fruits. Beat egg whites until stiff and fold into batter. Fill 2 well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greased and floured 9 x 5 x 3 inch pans. Bake at 300 degrees for 1 1/2 to 2 hours. Tur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ven to 350 degrees and bake 7 minutes. Turn heat off and leave cake in oven 7 minute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move and cool in pan. When completely cool, take out of pan and wrap in foil. Stor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in airtight container in cool place. Keeps for weeks. Makes 2 cakes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92" w:name="__RefHeading___Toc111690164"/>
      <w:bookmarkEnd w:id="92"/>
      <w:r>
        <w:rPr/>
        <w:t>CHRISTMAS POUND CAK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4 lb. of but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(8 oz.) pkg. of cream chees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1/4 c. of granulated suga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egg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vanill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cups of flou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baking sod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easpoons of baking powd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teaspoon of sal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/2 cup of milk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ream butter with cream cheese. Add sugar and blend until light and fluffy. Beat 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ggs (one at a time). Add vanilla. Add remaining ingredients alternately with milk. Bea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bout 5 minutes. Pour batter into well greased tube pan and bake 350 degrees 45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nutes. Sprinkle with powdered sugar when cool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93" w:name="__RefHeading___Toc111690165"/>
      <w:bookmarkEnd w:id="93"/>
      <w:r>
        <w:rPr/>
        <w:t>SCENT OF CHRISTMA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tablespoons of ground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anise se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ground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easpoon of ground ging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quart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together. Add water. Bring to boil, stirring occasionally, then simmer on low. Dr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mix can be used as gift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94" w:name="__RefHeading___Toc111690166"/>
      <w:bookmarkEnd w:id="94"/>
      <w:r>
        <w:rPr/>
        <w:t>A CHRISTMAS SCEN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eels of 2 orang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 cinnamon stick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2 whole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1/2 cups of wat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ombine in a saucepan. Simmer, add water as needed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2"/>
        <w:rPr/>
      </w:pPr>
      <w:bookmarkStart w:id="95" w:name="__RefHeading___Toc111690167"/>
      <w:bookmarkEnd w:id="95"/>
      <w:r>
        <w:rPr/>
        <w:t>CHRISTMAS "SMELL GOOD"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of pickling sp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of whole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pkg. of stick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jar of apple ju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Put in crock-pot. Fill to top with water. Bring to boil, put on simme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w:br w:type="page"/>
      </w:r>
    </w:p>
    <w:p>
      <w:pPr>
        <w:pStyle w:val="Heading2"/>
        <w:rPr/>
      </w:pPr>
      <w:bookmarkStart w:id="96" w:name="__RefHeading___Toc111690168"/>
      <w:bookmarkEnd w:id="96"/>
      <w:r>
        <w:rPr/>
        <w:t>GINGERBREAD ORNAMEN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allsp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apple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ombine first 4 ingredients and blend well. Stir in applesauce and mix well. Roll out 1/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ch thick on ungreased cookie sheet. Cut with cookie cutters of different shapes. Put 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tiny hole in top with toothpick. Let dry 4 days. Put string through hole and hang on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Christmas tre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2"/>
        <w:rPr/>
      </w:pPr>
      <w:bookmarkStart w:id="97" w:name="__RefHeading___Toc111690169"/>
      <w:bookmarkEnd w:id="97"/>
      <w:r>
        <w:rPr/>
        <w:t>CINNAMON ORNAMEN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apple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equal parts of cinnamon and applesauce. A dash of cloves, nutmeg and/or ginger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ay be added. Roll out on a cinnamon-dusted board, rolling 1/4 to 1/8 inch thick. Cut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ut with small cookie cutters. Using a pencil, make a small hole for a string near the top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>Let dry thoroughly. Dough may be placed in plastic bag for later use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2"/>
        <w:rPr/>
      </w:pPr>
      <w:bookmarkStart w:id="98" w:name="__RefHeading___Toc111690170"/>
      <w:bookmarkEnd w:id="98"/>
      <w:r>
        <w:rPr/>
        <w:t>SPICE ORNAMENT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/4 cup of ground cinnamo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allspi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 tablespoons of ground cloves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tablespoon of ground nutmeg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 cup of applesauc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x all spices into applesauce, blend until mixture becomes like play-dough. Roll doug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nto a non-stick surface about 1 inch thick. Cut shapes with your favorite cooki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utter(s) and let dry 3 to 5 days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olina-country-cook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3:25:00Z</dcterms:created>
  <dc:creator>Joe Harris</dc:creator>
  <dc:description/>
  <dc:language>en-US</dc:language>
  <cp:lastModifiedBy>Joe Harris</cp:lastModifiedBy>
  <dcterms:modified xsi:type="dcterms:W3CDTF">2005-08-13T13:52:00Z</dcterms:modified>
  <cp:revision>13</cp:revision>
  <dc:subject/>
  <dc:title>A Homemade Christmas</dc:title>
</cp:coreProperties>
</file>