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jc w:val="left"/>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jc w:val="center"/>
        <w:rPr>
          <w:rFonts w:ascii="Times New Roman" w:hAnsi="Times New Roman" w:eastAsia="CourierNewPSMT" w:cs="CourierNewPSMT"/>
          <w:b/>
          <w:b/>
          <w:bCs/>
          <w:color w:val="000000"/>
          <w:sz w:val="24"/>
          <w:szCs w:val="24"/>
        </w:rPr>
      </w:pPr>
      <w:r>
        <w:rPr>
          <w:rFonts w:eastAsia="CourierNewPSMT" w:cs="CourierNewPSMT"/>
          <w:b/>
          <w:bCs/>
          <w:color w:val="000000"/>
          <w:sz w:val="24"/>
          <w:szCs w:val="24"/>
        </w:rP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2142490" cy="1466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142490" cy="1466215"/>
                    </a:xfrm>
                    <a:prstGeom prst="rect">
                      <a:avLst/>
                    </a:prstGeom>
                  </pic:spPr>
                </pic:pic>
              </a:graphicData>
            </a:graphic>
          </wp:anchor>
        </w:drawing>
      </w:r>
    </w:p>
    <w:p>
      <w:pPr>
        <w:pStyle w:val="Normal"/>
        <w:autoSpaceDE w:val="false"/>
        <w:jc w:val="left"/>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jc w:val="center"/>
        <w:rPr>
          <w:rFonts w:ascii="Times New Roman" w:hAnsi="Times New Roman" w:eastAsia="CourierNewPSMT" w:cs="CourierNewPSMT"/>
          <w:b w:val="false"/>
          <w:b w:val="false"/>
          <w:bCs w:val="false"/>
          <w:color w:val="000000"/>
          <w:sz w:val="120"/>
          <w:szCs w:val="120"/>
        </w:rPr>
      </w:pPr>
      <w:r>
        <w:rPr>
          <w:rFonts w:eastAsia="CourierNewPSMT" w:cs="CourierNewPSMT"/>
          <w:b w:val="false"/>
          <w:bCs w:val="false"/>
          <w:color w:val="000000"/>
          <w:sz w:val="120"/>
          <w:szCs w:val="120"/>
        </w:rPr>
        <w:t>GREAT GIFTS IN A JAR</w:t>
      </w:r>
    </w:p>
    <w:p>
      <w:pPr>
        <w:pStyle w:val="Normal"/>
        <w:autoSpaceDE w:val="false"/>
        <w:jc w:val="left"/>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jc w:val="left"/>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jc w:val="left"/>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jc w:val="left"/>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jc w:val="left"/>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jc w:val="left"/>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jc w:val="left"/>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jc w:val="left"/>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jc w:val="left"/>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jc w:val="left"/>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jc w:val="left"/>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jc w:val="left"/>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jc w:val="left"/>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jc w:val="left"/>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jc w:val="left"/>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jc w:val="left"/>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jc w:val="left"/>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jc w:val="left"/>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jc w:val="left"/>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jc w:val="left"/>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jc w:val="left"/>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jc w:val="left"/>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jc w:val="left"/>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jc w:val="left"/>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jc w:val="left"/>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jc w:val="left"/>
        <w:rPr>
          <w:rFonts w:ascii="Times New Roman" w:hAnsi="Times New Roman" w:eastAsia="CourierNewPSMT" w:cs="CourierNewPSMT"/>
          <w:b/>
          <w:b/>
          <w:bCs/>
          <w:color w:val="000000"/>
          <w:sz w:val="24"/>
          <w:szCs w:val="24"/>
        </w:rPr>
      </w:pPr>
      <w:r>
        <w:rPr>
          <w:rFonts w:eastAsia="CourierNewPSMT" w:cs="CourierNewPSMT"/>
          <w:b/>
          <w:bCs/>
          <w:color w:val="000000"/>
          <w:sz w:val="24"/>
          <w:szCs w:val="24"/>
        </w:rPr>
        <w:t>INTRODUCTION &amp; IDEAS</w:t>
      </w:r>
    </w:p>
    <w:p>
      <w:pPr>
        <w:pStyle w:val="Normal"/>
        <w:autoSpaceDE w:val="false"/>
        <w:jc w:val="left"/>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ost of the following recipes require a quart jar, large or small mouth opening. I</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ind though a large mouth works easier to get the ingredients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esides a quart jar with lids, you will need a large rubber band. A piece o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terial 8x8 square. Ribbon to decorate. After filling the jars, place the materi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n the lid and put the rubber band around it to secure it in place. Tie wit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ecorative ribbon and tie the recipe card to the ribbon for the directions on how</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bake the ingredients. If you have a printer, print out the tag onto a colorfu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iece of paper or onto adhesive pa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hen putting in the ingredients, make sure to pack them down tightly. If you hav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oose ingredients like nuts, M&amp;M, raisins, etc. make sure they are the nex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gredient on top of packed brown sugar. If the next layer is to be white sugar o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lour, the white sugar or flour will seep through the nuts, M&amp;M, etc some wha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lso when using cocoa, wipe inside of jar before adding another ingredient to kee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jar looking nice. Have fun and give the filled jar to a frie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SOME IDEAS TO MAKE YOUR GIFT OF COFFEE OR COCOA MIX MORE SPECIAL:</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Get some plastic spoons and dip the spoon end only in melted chocolate ch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prinkle with non-pareils or colored sugar sprinkles if desired. Let the chocolat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et up. Wrap a spoon or two (depending on who the gift is for) in a piece o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ellophane and tie with a pretty ribbon. Include this with a gift jar of cocoa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r coffee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ke some homemade biscotti. After biscotti is cooled, dip half of each stick in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elted chocolate chips (or melted vanilla candy coating also known as chocolat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ark). Let chocolate set up. Wrap and add as you would the above spoons. Sew up a pretty gift bag from a festive fabric of your favorite holiday calico o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even a shiny lame to wrap your gift jar in. Decorate with twigs of silk holly and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tty ribb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the wrapped jar of mix in a basket and include the recipe if desired so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ecipient may make more when their supply runs out. Add a bag of home made cookies, a couple of coffee mugs and a CD of holiday music.</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SOME IDEAS FOR MAKING YOUR GIFT OF COOKIE MIX MORE SPECIAL:</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rap your jar in a fabric bag as described above, but add a cookie cutter or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ooden spoon to the jar instead of the chocolate spoons. Place the jar in a mix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owl and add a new digital tim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a jar of cookie mix and a jar of cocoa mix in a basket together to give to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young family with childr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ut cookie mix in a cookie jar, wrap the jar containing the mix with a couple o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new kitchen towels so it won't rattle inside the cooki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ke a basket with three different cookie mixes in it and give to a family wit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chool aged kids who will be on vacation during the holiday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8"/>
          <w:szCs w:val="28"/>
        </w:rPr>
      </w:pPr>
      <w:r>
        <w:rPr>
          <w:rFonts w:eastAsia="CourierNewPSMT" w:cs="CourierNewPSMT"/>
          <w:b/>
          <w:bCs/>
          <w:color w:val="000000"/>
          <w:sz w:val="28"/>
          <w:szCs w:val="28"/>
        </w:rPr>
        <w:t>MASTER MIX:</w:t>
      </w:r>
    </w:p>
    <w:p>
      <w:pPr>
        <w:pStyle w:val="Normal"/>
        <w:autoSpaceDE w:val="false"/>
        <w:rPr>
          <w:rFonts w:ascii="Times New Roman" w:hAnsi="Times New Roman" w:eastAsia="CourierNewPSMT" w:cs="CourierNewPSMT"/>
          <w:b/>
          <w:b/>
          <w:bCs/>
          <w:color w:val="000000"/>
          <w:sz w:val="28"/>
          <w:szCs w:val="28"/>
        </w:rPr>
      </w:pPr>
      <w:r>
        <w:rPr>
          <w:rFonts w:eastAsia="CourierNewPSMT" w:cs="CourierNewPSMT"/>
          <w:b/>
          <w:bCs/>
          <w:color w:val="000000"/>
          <w:sz w:val="28"/>
          <w:szCs w:val="28"/>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Master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cups unsifted, all purpose white flour (spoon lightly into cup and level of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butter flavor or solid white shorten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3 cup double-acting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nonfat dry milk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cups whole wheat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tablespoons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easpoons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Into a large bowl, sift together 4 cups white flour, the baking powder,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d salt. This removes lumps and helps mix ingredien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t in shortening with 2 knives, pastry blender, or fingers until it looks lik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arse oatme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Stir in the dry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Stir in the 4 cups of whole wheat flour; mix wel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5. Store in covered container at room temperatu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Yield: 11 cups. Keeps about 2 months. For longer storage refrigerate or freez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Not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measure Master Mix: stir lightly and pile into cup (do not shake) and level of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You may use less whole wheat flour and more white flour if you wish. Just be su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total flour used is 8 cu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Variatio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rgarine or Butter Master Mix. Reduce salt to 1 1/2 teaspoons. Use 1 1/4 cu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rgarine in place of shortening. Choose a margarine which lists a liquid vegetabl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il as first ingredient for more polyunsaturates. Keep refrigerated. The Master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an be used to make many dishes easily. Unlike a purchased mix, this homemade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llows you to choose your own combination of ingredients. The recipe may be doubl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f desir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Master Mix is lower in fat than some but gives very good results. Sugar ha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een reduced in some of the recipes, but other ingredients have been used 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enhance flavor. Thus in banana bread only 1/4 cup of sugar is used but more banan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s called for than in traditional recip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imple meals and leftovers can be sparked up by adding a homemade hotbread or oth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ood made from the Master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How to Use Dried Eggs in the Master Mix recipes If you have dried eggs on hand you</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an use them in the Master Mix recipes instead of fresh ones. The table below show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how to reconstitute the dried eggs. If you prefer, you may add the dried eggs 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dry ingredients and the water to the liquid in the recip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ried Egg Substitutio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ried Eggs +Water=Eg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 1/4 =cup1</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 1/2 =cup2</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Note: Use the dried eggs only in recipes requiring thorough cooking.</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8"/>
          <w:szCs w:val="28"/>
        </w:rPr>
      </w:pPr>
      <w:r>
        <w:rPr>
          <w:rFonts w:eastAsia="CourierNewPSMT" w:cs="CourierNewPSMT"/>
          <w:b/>
          <w:bCs/>
          <w:color w:val="000000"/>
          <w:sz w:val="28"/>
          <w:szCs w:val="28"/>
        </w:rPr>
        <w:t>THE RECIPES . . .</w:t>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1001 COOKI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kes 10 cu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5 cups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3/4 cups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double acting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easpoons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cups PLUS 2 tablespoons butter, soften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poon flour into measuring cup and level with spatula. Put in large bowl with a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east a 4-quart capacity. Measure sugar, baking powder and salt into flour. Sti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ntil mixture is thoroughly blended. Add butter and use pastry blender or clea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hands to work into dry ingredients until mixture resembles coarse me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tore covered in airtight container in refrigerator or freezer. Do NOT press dow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se mix at room temperature. Spoon lightly into measuring cup, level with sptaul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hen using margarine, do not use diet, whipped or soft.</w:t>
      </w:r>
    </w:p>
    <w:p>
      <w:pPr>
        <w:pStyle w:val="Normal"/>
        <w:autoSpaceDE w:val="false"/>
        <w:rPr/>
      </w:pPr>
      <w:r>
        <w:rPr>
          <w:rFonts w:eastAsia="CourierNewPSMT" w:cs="CourierNewPSMT"/>
          <w:b w:val="false"/>
          <w:bCs w:val="false"/>
          <w:color w:val="000000"/>
          <w:sz w:val="24"/>
          <w:szCs w:val="24"/>
        </w:rPr>
        <w:t xml:space="preserve">* Have all ingredients at room </w:t>
      </w:r>
      <w:r>
        <w:rPr>
          <w:rFonts w:eastAsia="CourierNewPSMT" w:cs="CourierNewPSMT"/>
          <w:b w:val="false"/>
          <w:bCs w:val="false"/>
          <w:color w:val="000000"/>
          <w:sz w:val="24"/>
          <w:szCs w:val="24"/>
          <w:lang w:val="en-US"/>
        </w:rPr>
        <w:t>temperatu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 Do not sift flour -- spoon lightly into measuring cup and level of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 Use standard measuring cups and spoo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AMARETTO COFFEE CREAM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non-dairy coffee cream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almond extrac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ground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confectioners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all ingredients in a container with a tight fitting lid. Shake well 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lend. Store in airtight container and give creamer with the recipe for Amaret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ffee. Yields 12 servin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maretto Coffee: In a mug, combine 2 tablespoons of creamer with 6 ounces o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ffee.</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APPLE, CINNAMON, WALNUT OATMEAL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ackage {7 oz.} dried appl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ontainer {18 oz.} quick-cooking oa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jar {3 oz.} non-dairy cream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firmly-packed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chopped walnu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easpoons ground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dried apples in a processor; process until finely chopped. Add remain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gredients and process until well blended. Store in airtight container. Give wit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erving instructions. Makes 7 1/2 cups mix; about 15 servin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O JAR OR CONTAINER: Stir 2/3 cup boiling water into 1/2 cup oatmeal mix until well blended. Let stand until thicken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APPLE CAKE IN A JA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up shorten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2/3 cups whit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eg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ground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ground nutme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teaspoons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easpoons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ups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up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ups grated appl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up raisi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up chopped walnu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8 straight-sided wide-mouth pint canning jar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heat oven to 325 degrees F (165 degrees C). Lightly grease the insides of 8</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traight-sided wide-mouth pint canning jars. Sift together flour,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alt, nutmeg and cinnamon. Set asid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ream shortening and sugar until fluffy. Add eggs and beat in well. Add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lternately with water and mix until smooth. Fold in apples, raisins and nu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ill jars 1/2 full of batter, being careful to keep the rims clean. Wipe off an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atter that gets on the rims. Bake at 325 degrees F (165 degrees C) for 45 minut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eanwhile, sterilize the lids and rings in boiling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s soon as cake is done, remove from oven one at a time, wipe rims of jars and pu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n lid and ring. Jars will seal as cakes cool. Place the jars on the counter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isten for them to "ping" as they seal. If you miss the "ping", wait until they a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pletely cool and press on the top of the lid. If it doesn't move at all, i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eal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nsealed jars should be eaten or kept in refrigerator for up to a week. Sealed jar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an be stored with other canned food for up to a ye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APPLE MUFFIN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 Self rising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s Nutme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 Chopped dried appl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Combine and store in an airtight contain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k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g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 Vegetable o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heat oven to 400. Mix all ingredients just until moistened. Fill greased muff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ups 3/4 full. Bake 15-18 minutes, or until golden brown.</w:t>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APPLE NUT PANCAK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ups nonfat dry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1/2 cups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whole wheat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coarsely ground peca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3 cup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teaspoons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ground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ackage dried apples -- cut into small piec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dry milk, flours, pecans, sugar, baking powder, salt and cinnamon in larg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owl. Stir in dried apples. Store in a jar. Attach the following instructions 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jar: (Makes 8 1/2 cups pancake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2 3/4 cups pancake mix, 1 1/4 cups water, 1 egg, and 2 Tbsp. vegetable o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medium bowl. Stir just until moistened. Grease and preheat griddle. For eac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ancake, pour about 1/4 cup batter onto griddle. Cook until top of pancake is ful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f bubbles and underside is golden brown. Turn with spatula and cook unt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emaining side is golden brown. Makes about 14 pancakes To make the gift extr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pecial, place it in a basket lined with a holiday cloth place mat, and add a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f Apple But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APPLE PIE IN A JA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1/2 cups whit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cornstarc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easpoons ground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easpoon ground nutme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0 cups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tablespoons lemon jui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7 quarts peeled, cored and sliced appl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a rack in the bottom of a large stock pot. Fill pot with hot water. Steriliz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7 1-quart canning jars, 7 lids, and 7 rings by placing on rack, jars upright. Br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ater to a boil. Boil 10 minutes. Remove with a holder and allow jars to air-dr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ave water for processing appl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sugar, cornstarch, cinnamon, nutmeg, salt, and water in a large saucepa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over high heat and cook until thick and bubbly, stirring frequently. Remov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rom heat and stir in lemon jui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ightly pack apples into sterilized jars. Slowly pour syrup over apples, cover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m completely. Gently tap jars on countertop to allow air bubbles to rise. Screw</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ids on jar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arefully lower jars into pot using a holder. Leave a 2 inch space between jar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dd more boiling water if necessary, until tops of jars are covered by 2 inches o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ater. Bring water to a full boil, then cover and process for 30 minut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emove jars from pot and place on cloth-covered or wood surface, several inch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part, until cool. Once cool, press top of each lid with finger, ensuring that se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s tight (lid doesn't move up or down at all). Sealed jars can be stored for up 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 ye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APPLESAUCE CAKE IN A JA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 Shorten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2/3 c Granulated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ea Large eg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 Applesau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1/3 c All-purpose flour, sift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s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ts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 Ground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s Ground clo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 Nuts; chopped,option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terilize 8 (12 oz Ball Quilted Crystal - #14400-81400) canning jars, lids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ings by boiling for 10 minutes. Remove the jars and allow to air-dry and coo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eave the lids and rings in the hot water until ready to us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nce the jars are cool enough to handle, grease them (use a pastry brush) wit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hortening (DO NOT use Pam or Baker's Secret); set aside. Cream together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hortening and sugar. Beat in the eggs, one at a time, until the mixture is ligh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d fluffy. Add the applesauce and water; set asid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nother bowl, sift together the flour, baking powder, baking soda,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innamon and cloves. Blend dry ingredients into the applesauce mixtu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old in the nuts. Pour batter into the jars, filling them about 1/2 ful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jars onto a cookie sheet or they'll fall over. Bake in a preheated 325-degre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ven for 35-40 minutes or until a pick inserted deep into the center of each cak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es out clean. Remove jars from the oven, one-at-a-time (use HEAVY-DUTY MIT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jars ARE HOT!); place a lid, then a ring on top and screw down tightl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jars onto your counter top to cool. You'll know when the jars have seal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you'll hear a plinking sound. If you missed the sound, test them by pressing dow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n the lids once the jars have cooled--they shouldn't move at al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tore jars in a cool, dry place. They should keep for about a ye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BACON-FLAVOURED DIP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b Instant Bacon Bi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Instant Beef Bouill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b Instant Minced Oni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8 tsp Minced Garlic</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all ingredients in a small bowl; blend well. Spoon mixture onto a 6-inc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quare of aluminum foil and fold to make airtight. Label as Bacon-Flavored Dip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tore in a cool, dry place and use within 6 months. Makes 1 package (about 3 T) o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acon Flavored Dip: Combine 1 cup of sour cream and 1 package of mix. Chill a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east 1 hour before serving. Makes about 1 cup of di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VARIATIONS: Substitute 1 cup yogurt, 1 cup cottage cheese or 1 (8 oz) package o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oftened cream cheese for sour cream.</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ANANA BREA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1/2 cups Master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eg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4 cups mashed banana (about 3)</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banana or vanilla flavor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eat eggs and sugar together in a bowl until well blended. Mix in flavor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shed banana, and water. Stir in the Master Mix just until all dry ingredients a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ated. Pour into a greased 9x5x3-inch loaf pan. Bake in a 350oF oven for 45 to 55</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nutes or until brow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BANANA NUT BREAD BAKED IN A JA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up shorten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2/3 cups whit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eg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mashed banana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up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1/3 cups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easpoons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teaspoons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ground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ground clo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up chopped peca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ream shortening and sugar. Beat in eggs, bananas, and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ift together flour, baking powder, soda, salt, cinnamon, and cloves. Add to banan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ture. Stir in nuts. Pour mixture into greased WIDE MOUTH pint jars, filling 1/2</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ull of batter. Do NOT put lids on jars for baking. Be careful to keep the rim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lean, wiping off any batter that gets on the rim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ake at 325 degrees F (165 degrees C) for 45 minutes. Meanwhile, sterilize the lid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d rings in boiling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s soon as cake is done, remove from oven one at a time, wipe rims of jars and pu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n lid and ring. Jars will seal as cakes cool. Place the jars on the counter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isten for them to "ping" as they seal. If you miss the "ping", wait until they a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pletely cool and press on the top of the lid. If it doesn't move at all, i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eal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nsealed jars should be eaten or kept in refrigerator for up to a week. Sealed jar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an be stored in a cool dry place for up to 6 week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BASIC CAK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8 c Cak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1/2 c Vegetable Shorten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6 c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ts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large bowl, sift together cake flour, sugar, baking powder and salt. Mix wel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ith a pastry blender, cut in shortening until the mixture is as fine as cornme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ut in a large airtight container. Label as Basic Cake Mix and store in a cool dr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Use with 10 to 12 week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kes about 16 cups of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BASIC COFFEE CAKE</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Master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g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Master Mix and sugar. Mix egg and water and stir into dry ingredients unt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just blended. Spread in 8-inch square pan and sprinkle with topping. Bake at 375o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or about 20 minut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innamon Topp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3 cup brown sugar (or whit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Master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rgarine or but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dry ingredients and cut in margarine. Spread over batter before baking.</w:t>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Apple Cak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p Basic Coffee Cake with apple slices arranged in a pretty design. Sprinkle wit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 mixture of 2 tablespoons sugar and 1 teaspoon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BASIC COOKI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cups sifted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cups whit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cups dry milk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tablespoons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teaspoons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all ingredients in a large bowl and mix well with a spoon. Sift mixture</w:t>
      </w:r>
    </w:p>
    <w:p>
      <w:pPr>
        <w:pStyle w:val="Normal"/>
        <w:autoSpaceDE w:val="false"/>
        <w:rPr/>
      </w:pPr>
      <w:r>
        <w:rPr>
          <w:rFonts w:eastAsia="CourierNewPSMT" w:cs="CourierNewPSMT"/>
          <w:b w:val="false"/>
          <w:bCs w:val="false"/>
          <w:color w:val="000000"/>
          <w:sz w:val="24"/>
          <w:szCs w:val="24"/>
        </w:rPr>
        <w:t xml:space="preserve">twice. Store in a tightly covered </w:t>
      </w:r>
      <w:r>
        <w:rPr>
          <w:rFonts w:eastAsia="CourierNewPSMT" w:cs="CourierNewPSMT"/>
          <w:b w:val="false"/>
          <w:bCs w:val="false"/>
          <w:color w:val="000000"/>
          <w:sz w:val="24"/>
          <w:szCs w:val="24"/>
          <w:lang w:val="en-US"/>
        </w:rPr>
        <w:t>container</w:t>
      </w:r>
      <w:r>
        <w:rPr>
          <w:rFonts w:eastAsia="CourierNewPSMT" w:cs="CourierNewPSMT"/>
          <w:b w:val="false"/>
          <w:bCs w:val="false"/>
          <w:color w:val="000000"/>
          <w:sz w:val="24"/>
          <w:szCs w:val="24"/>
        </w:rPr>
        <w:t xml:space="preserve"> as it keeps well for several weeks a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oom temperatu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BASIC PANCAK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0 cups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1/2 cups nonfat dry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granulated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all ingredients in a mixing bowl. Stir together to blend wel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in a large container until ready to use or place in individual storage ba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cups in each bag). Store in cool, dry place for up to 8 months. Makes 13</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ups of dry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of Basic Pancake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gg, beat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4 cups water or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all ingredients; stirring just enough to moisten dry ingredients. Drop b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poonfuls onto a hot non-stick or greased griddle or fry pan. Turn when bubbl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ppear on the surface of the cakes. Cook until well browned. Makes about 12 to 16</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ancak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BAVARIAN MINT COFFEE CREAME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non-dairy coffee cream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Dutch process coco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confectioners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p. peppermint extrac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all ingredients in a container with a tight fitting lid. Shake well 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lend. Store in airtight container and give creamer with the recipe for Bavaria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nt Coffee. Yields 15 servings. To make Bavarian Mint Coffee: In a mug, combine 2</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ablespoons of creamer with 6 ounces of coffe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BEAN SOUP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AND POUR INTO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dried garbanzo bea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dried navy beans -- black beans or lima bea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dried red kidney beans -- soy beans or pinto bea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dried whole or split pea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tablespoons minced dried oni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whole wheat berr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pearl barle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dried celery flak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easpoons instant beef bouillon granul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dried basil -- crush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bay lea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make Bean Sou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contents of package with 7 cups water in a 3-quart saucepan. Bring 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oiling; reduce heat. Cover and simmer 2 minutes. Remove from heat, cover, and le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tand 1 hour. (Or soak bean mixture in the water overnight in a covered pan.) D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not drain. Bring beans and liquid to boiling, reduce heat. Cover and simmer 1-1/2</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2 hours or until beans are tender. Stir in one cup diced ham or 1 pound Italia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ausage which has been cooked, crumbled and drained. Remove bay leaf. Season 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aste with salt or seasoned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Variation: Add one 16-oz. can tomatoes, cut up and undrained and one medium carro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hopped. Cover and simmer for 30 more minutes. Season to tast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give these soups as gifts, use canning jars for the mixes. Cut a piece of fabric</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circle which is several inches larger than the jar lid and place the flat li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n the jar . (Pinking shears make a nice edge.) Secure the fabric to the lid with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ubber band or use the canning jar ring. Attach the directions to the jar with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ibbon or raffia. These soups would be nice grouped in baskets with bread mixes fo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 gift of a complete me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BEEF GRAVY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1/3 cups instant nonfat milk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tablespoons instant beef bouillon granul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8 teaspoon ground thym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easpoon onion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8 teaspoon ground sag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butter or margarin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teaspoons brown sauce for grav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milk powder, instant flour, bouillon granules, thyme, onion powder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age. Stir with a wire whisk to blend. Cut in butter or margarine until evenl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istributed. Drizzle brown sauce for gravy over mixture. Stir with wire whisk unt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lended. Spoon into a 3-cup container with a tight-fitting lid. Label with date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ntents; store in the refrigerator. Use with in 4-6 week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BEIGNET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all 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easpoon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8 teaspoon nutme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ea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medium mixing bowl, combine all the ingredients. Store the mix in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a label to the jar with the following instructio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eigne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butter or margarin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teaspoons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ackage Beignet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large eg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vegetable oil for fry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medium saucepan, combine the butter, water, and sugar. Bring the mixture to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oil and remove the pan from the heat. Add the Beignet mix and beat with a wood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poon until the mixture leaves the sides of the pan. Add the eggs, one at a tim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d beat until the mixture is smooth. Heat 4 inches of oil in a heavy 5 to 6 quar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aucepan to 360 degrees. Drop the dough by tablespoonfuls into the oil, and coo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bout 3 minutes until each is puffed and golden. Drain the beignets on paper towel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d sift powdered sugar over each one. Serve iwth French Roast coffee. Makes 2</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oz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BISCUIT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cups unbleached whit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up instant non fat dry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tbsp double acting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good vegetable o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flour, milk, salt and baking powder together in blender or food processor.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ell, then blend in the oil. Empty into covered container, and store in fridg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ntil need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is yields about 5 cups of mix. Each cup of mix makes about six biscui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dd 1/2 cup water to each 1 cup of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oll out dough 1/2 inch thick on lightly floured board, cut into biscuits &amp; bake 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 greased cookie sheet in a pre heated 425 deg. oven for approx. 10 minut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BISCUITS</w:t>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Master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3 to 1/2 cup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dd 1/3 cup water and stir. Add a little more water if needed to form a soft doug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Knead gently about 12 times in a bowl or on a surface sprinkled with Master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oll or pat into 1/2 inch thickness. Cut into circles using a floured biscui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utter, or cut into squares or triangles with a knif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rush tops of biscuits with milk. Bake at 425oF for 10 to 15 minutes. Makes 8 to 12</w:t>
      </w:r>
    </w:p>
    <w:p>
      <w:pPr>
        <w:pStyle w:val="Normal"/>
        <w:autoSpaceDE w:val="false"/>
        <w:rPr/>
      </w:pPr>
      <w:r>
        <w:rPr>
          <w:rFonts w:eastAsia="CourierNewPSMT" w:cs="CourierNewPSMT"/>
          <w:b w:val="false"/>
          <w:bCs w:val="false"/>
          <w:color w:val="000000"/>
          <w:sz w:val="24"/>
          <w:szCs w:val="24"/>
        </w:rPr>
        <w:t>biscuits</w:t>
      </w:r>
      <w:r>
        <w:rPr>
          <w:rFonts w:eastAsia="CourierNewPSMT" w:cs="CourierNewPSMT"/>
          <w:b/>
          <w:bCs/>
          <w:color w:val="000000"/>
          <w:sz w:val="24"/>
          <w:szCs w:val="24"/>
        </w:rPr>
        <w:t>.</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BLUEBERRY MUFFIN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ups Muffin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ground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4 cups fresh or frozen blueberr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eg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applesau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vanilla extrac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dry mix and stir in blueberries. In another bowl, beat milk, eg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pplesauce and vanilla. Stir into blueberry mixture just until moistened. Fil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greased or paper-lined muffin cups two-thirds full. Bake at 425'F for 15-18 minut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r until muffins test done. Cool in pan 10 minutes before removing to a wire rac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an substitute other kinds of berries for blueberries and/or add nuts.) Yiel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bout 1 doz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BAVARIAN MINT FLAVORED COFFEE</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 Powdered Cream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3 C.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 Instant Coffe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 Powdered Baking Coco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hard candy Peppermints</w:t>
      </w:r>
    </w:p>
    <w:p>
      <w:pPr>
        <w:pStyle w:val="Normal"/>
        <w:autoSpaceDE w:val="false"/>
        <w:rPr/>
      </w:pPr>
      <w:r>
        <w:rPr>
          <w:rFonts w:eastAsia="CourierNewPSMT" w:cs="CourierNewPSMT"/>
          <w:b w:val="false"/>
          <w:bCs w:val="false"/>
          <w:color w:val="000000"/>
          <w:sz w:val="24"/>
          <w:szCs w:val="24"/>
        </w:rPr>
        <w:t xml:space="preserve">Process in a blender on </w:t>
      </w:r>
      <w:r>
        <w:rPr>
          <w:rFonts w:eastAsia="CourierNewPSMT" w:cs="CourierNewPSMT"/>
          <w:b w:val="false"/>
          <w:bCs w:val="false"/>
          <w:color w:val="000000"/>
          <w:sz w:val="24"/>
          <w:szCs w:val="24"/>
          <w:lang w:val="en-US"/>
        </w:rPr>
        <w:t>liquefy</w:t>
      </w:r>
      <w:r>
        <w:rPr>
          <w:rFonts w:eastAsia="CourierNewPSMT" w:cs="CourierNewPSMT"/>
          <w:b w:val="false"/>
          <w:bCs w:val="false"/>
          <w:color w:val="000000"/>
          <w:sz w:val="24"/>
          <w:szCs w:val="24"/>
        </w:rPr>
        <w:t xml:space="preserve"> until well blended. Store in an air tigh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ntainer. Use by tablespoonfuls according to taste.Spoon in cup and add hot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BEST EVER CHOCOLATE CHIP COOKI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2/3 cups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teaspoon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whit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semisweet chocolate ch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packed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the flour, baking soda, white sugar, and the chocolate chips. Place 1/2 o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mixture in a clean quart sized glass jar, and pack firmly. Place the brow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ugar on top, again packing firmly. Place the remaining flour mixture on top. Cov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ith a li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an index card with the following directio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Empty contents of jar into a large bowl. In separate bowl combine 3/4 cup o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utter, 1 1/2 eggs, and 1 teaspoon vanilla. Beat until creamy. Add to dry mixtu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rop by tablespoonful onto an ungreased cookie sheet, and bake in a preheated 375</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egrees F (190 degrees C) oven for 8 to 10 minutes. Makes 2 doz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BOUQUET GARNI SEASONING BUNDL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dried parsley flak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bay lea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dried instant minced oni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dried celery lea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thym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marjoram lea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0 whole black pepper cor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heeseclot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win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ut cheesecloth into 6 inch double squares. Place above ingredients in cen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ring up sides of cheesecloth and wrap twice and tie securely with the twine. Mak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everal at a time and store in air tight container. Drop into soups and stews for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onderful flavor. Makes a wonderful gift in a decorative ja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BRAN MUFFIN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c All bran cere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4 c Self rising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 Golden raisi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all together. Store in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k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 Butter, melt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gg, beat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Combine all ingredients and store in an airtight contain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Variation: Bran Muffins: Preheat oven to 400. Combine all ingredients just til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oistened. Grease muffin cups and fill 2/3 full. Bake 16-18 minutes. -MAKES 1 DOZ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Variation: Pineapple Bran Muffins: Add 1 (8 oz) can drained crushed pineapple 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bat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BRANDIED PINEAPPLE</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fresh -- ripe pineappl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3/4 cups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fifth -- (3 3/4 cups) brand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rim the pineapple, cut off the rind and cut vertically into fourths. Cut off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re. Cut the pineapple into 1/2-inch chunks. Pack into sterilized jars. Pac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ightly, because the pineapple will shrin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sugar and brandy in a saucepan. Stir over low heat until sugar dissolves. D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not bring brandy to a bo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our the hot brandy mixture over the fruit in the jars. Cover tightly with lids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tore in a cool place for 6 weeks or longer. Serve over ice cream or cak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kes about 1 1/2 to 2 quarts, depending on the size of the pineapple chunks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shape and size of the jar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BREAD COATING FOR CHICKEN, PORK CHOPS OR FISH</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 dry bread crumb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Tbsp. paprik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tsp.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sp. each: sugar, onion powder and ground oregan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ground red pep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p. garlic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 solid shorten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dry ingredients well together. Cut in shortening until mixture is crumbl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tore in tightly covered container. Makes about 2-2/3 cups, enough for 4 chicke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se about 2/3 cup per chick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ip chicken pieces into milk then into coating. Arrange in single layer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ngreased shallow baking dish. Bake in preheated 400 degrees oven for 50 to 60</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nutes or until tender and brown. Use same method for coating pork chops or fis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d bake until don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BREADSTICK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Master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water (abou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cornmeal or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esame or caraway seed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ea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mix and additional ingredients and store in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dd water to form doug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Knead 12 times. Shape into pencil-like strands 1/2 inch thick. Cut into 3-inc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ength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oll in sesame or caraway seeds if desir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ake at 400oF for about 20 minutes or until brown and cris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or extra crispness, when sticks are brown, turn off oven and leave sticks in ov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or 10 minutes or so.</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BROWNIE CAKES</w:t>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anning jars (wide mout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s Ground cinnamon (option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3 c Butter or Margarin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tb Unsweetened cocoa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 Butter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gg beat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 Vanilla extrac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 Walnuts finely chopp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Here's one you can start out with, it makes 2 jars. Every recipe technique is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ame, just different ingredients.. Sterilize, two 1-pint straight-sided wide-mouth</w:t>
      </w:r>
    </w:p>
    <w:p>
      <w:pPr>
        <w:pStyle w:val="Normal"/>
        <w:autoSpaceDE w:val="false"/>
        <w:rPr/>
      </w:pPr>
      <w:r>
        <w:rPr>
          <w:rFonts w:eastAsia="CourierNewPSMT" w:cs="CourierNewPSMT"/>
          <w:b w:val="false"/>
          <w:bCs w:val="false"/>
          <w:color w:val="000000"/>
          <w:sz w:val="24"/>
          <w:szCs w:val="24"/>
        </w:rPr>
        <w:t xml:space="preserve">canning jars </w:t>
      </w:r>
      <w:r>
        <w:rPr>
          <w:rFonts w:eastAsia="CourierNewPSMT" w:cs="CourierNewPSMT"/>
          <w:b w:val="false"/>
          <w:bCs w:val="false"/>
          <w:color w:val="000000"/>
          <w:sz w:val="24"/>
          <w:szCs w:val="24"/>
          <w:lang w:val="en-US"/>
        </w:rPr>
        <w:t>specifically</w:t>
      </w:r>
      <w:r>
        <w:rPr>
          <w:rFonts w:eastAsia="CourierNewPSMT" w:cs="CourierNewPSMT"/>
          <w:b w:val="false"/>
          <w:bCs w:val="false"/>
          <w:color w:val="000000"/>
          <w:sz w:val="24"/>
          <w:szCs w:val="24"/>
        </w:rPr>
        <w:t xml:space="preserve"> made for canning jams and jellies lids and rings b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oiling for 10 minutes (keep the lids and rings in the hot water until ready 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se) set aside. In a small bowl stir together flour, sugar, baking soda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innamon, if desired. Set aside. In a medium saucepan combine butter or margarin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ater and cocoa powder; heat and stir until butter or margarine is melted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ture is well blend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emove from heat; stir in flour mixture. Add buttermilk, egg and vanilla, beat b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hand until smooth. Stir in nuts. Pour mixture into the prepared canning jars; pla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jars onto a cookie sheet. Preheat oven to 325-degre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ake for 35-40 minutes or until a pick inserted deep into each cake comes ou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lean. Remove cakes from the oven, one at a time. Place a lid, then a ring onto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jars and screw down tightly. USE HEAVY-DUTY MITTS, the jars ARE HO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jars onto your counter to cool. You'll hear a plinking sound. If you miss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ound, wait until the cakes are cool and press on the lids, they shouldn't move a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ll, that means they've seal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tore cakes in a cool, dark place. They should last up to a year--I don't know,</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y've never lasted that long around here! If you'd like to decorate them, place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ad of cotton in the center of each lid, then place a piece of decorative clot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bout 3-inches larger in circumference than the lid, (cut with pinking shears) 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p of the cotton. Screw the ring back on (by this time the rings can be removed a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lids should be sealed). Use your imagination when decorating--a hot glue gu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orks wonders (dried flowers, ribbon, etc). These make WONDERFUL Christmas gif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BROWNIES</w:t>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6 cups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teaspoons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teaspoons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8 cups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an (8 ounces) baking coco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vegetable shorten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large bowl, combine first five ingredients. With a pastry blender, cut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hortening until evenly distributed. Store in a large airtight container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upboard. Keeps 10-12 weeks. Yield: about 17 cups of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rown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eg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3 cup coco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soft margarine 1 1/3 cups Master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chopped nuts (option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vanill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eat eggs, water and margarine together until fluffy. Stir in vanilla, sugar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coa. Add Master Mix and blend well. Fold in nuts. Spread in a greased 8x8x2 inc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an. Bake in 350oF oven for about 30 minutes. Makes 16.</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BROWNIE MIX IN A JA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1/4 cups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up cocoa powder { be sure to wipe out inside of jar with a dry paper towe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fter adding the cocoa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4 cup chopped peca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4 cups flour mixed with 1 tsp. baking powder and 1 tea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yer ingredients in a 1 quart wide mouth canning jar. press each layer firmly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before adding the flour mixture.</w:t>
      </w:r>
    </w:p>
    <w:p>
      <w:pPr>
        <w:pStyle w:val="Normal"/>
        <w:autoSpaceDE w:val="false"/>
        <w:rPr>
          <w:rFonts w:ascii="Times New Roman" w:hAnsi="Times New Roman" w:eastAsia="TimesNewRoman" w:cs="TimesNewRoman"/>
          <w:b w:val="false"/>
          <w:b w:val="false"/>
          <w:bCs w:val="false"/>
          <w:color w:val="000000"/>
          <w:sz w:val="24"/>
          <w:szCs w:val="24"/>
        </w:rPr>
      </w:pPr>
      <w:r>
        <w:rPr>
          <w:rFonts w:eastAsia="TimesNewRoman" w:cs="TimesNewRoman"/>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structions to attach to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mpty jar of brownie mix into a large mixing bowl. Use your hands to thoroughl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lend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Add: 1 1/2 sticks butter or margarine melted, DO NOT USE DIET MARGARINE 4 eggs, slightly beat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Mix until completely blend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Spread batter into a sprayed 9''x 13'' inch baking pa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5.} Bake at 350% for 30 minutes. Cool completely in pan. Cut into 2 '' squar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kes 2 doz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BROWNIE MIX IN A JAR II</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1/4 cups whit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up coco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chopped peca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4 cups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together flour, baking powder, and salt. Set asid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yer ingredients in a 1 quart "wide mouth" canning jar. Press each layer firmly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before adding the flour mixture. NOTE: Be sure to wipe out the inside of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jar with a dry paper towel after adding the cocoa powde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Instructions to attach to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rownie Mix in a Jar II</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mpty jar of brownie mix into a large mixing bowl. Use your hands to thoroughl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lend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Add 3/4 sup butter or margarine melted. DO NOT USE DIET MARGARINE. Add 4 eggs, slightly beat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Mix until completely blend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Spread batter into a sprayed 9 x 13 inch baking pa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5. Bake at 350 degrees F (175 degrees C) for 30 minutes. Cool completely in pa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ut into 2 inch squares. Makes 2 dozen Brownies. Makes 2 doz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BUTTER MILK RANCH DIP</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TOGETHER IN A SMALL BAGGI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Saco cultured buttermilk ble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tablespoons nonfat dry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easpoon garlic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Italian season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or dip: With a wire whisk, mix 1/2 cup water with 2 tablespoons fat-fre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yonnaise and the bag of dip mix. Combine well. Chill for a few hours to thick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efore serving. *always store mixes in a cool, dry place. Dip for veggies &am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tzels. Marinade &amp; glaze for grilled chicken. Spread on toasted bagels. Slath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n baked potatoes stuffed with broccoli. Use like a barnaise sauce over cook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green vegg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BUTTERSCOTCH BROWNI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firmly packed flaked coconu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chopped peca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firmly packed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flour mixed with 1 1/2 Tbsp. baking powder and 1/4 tsp.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yer ingredients in order given in a 1-quart wide-mouth canning jar. Press eac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yer firmly in place before adding next ingredien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utterscotch Brown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mpty jar of brownie mix into large mixing bowl. Use your hands to thoroughl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lend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Add: 3/4 cup (1 1/2 sticks) butter or margarine, not diet, very soft 2 eg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lightly beaten and 2 tsp. vanilla (opt.) 3. Mix until completely blend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Spread batter into a sprayed 9x13 metal pa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5. Bake at 375 degrees F for 25 minutes. Cool 15 minutes in baking pan. Cu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rownies into 1 1/2 inch squar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kes 2 dozen brown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BUTTERY BUTTERMILK SCON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9 to 11 scones per batc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9 cups unbleached all 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buttermilk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1/4 cups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3/4 teaspoons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tablespoons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teaspoons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ups (1 1/2 lbs.) very cold, unsalted butter - cut into chunk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large bowl, place flour, buttermilk powder, sugar, salt, baking powder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aking soda. Using a large whisk, stir dry ingredients together very well. By h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r using a pastry blender, cut butter into ingredients to form a grainy, unev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ture (it doesn't have to be perfect - some larger chunks are fine). You may als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o this with a food processor. Process about one-third of the mix at a tim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ulsing the processor to cut the fat into th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O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make scon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ups scone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g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3 - 1/2 cup water or one of the following: orange juice, lemonade, ginger al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eltz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vanill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Garnis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beaten egg whit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ars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heat oven to 425 F. Line a baking sheet with parchment pa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mix in a bowl and make a well in center. Stir together egg, water and vanill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d gently blend in with fork to make a soft mass. Turn out onto a lightly flour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ork surface and knead about 15 seconds. Pat into an 8-inch round and cut in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edges. Brush with egg white and sprinkle with sugar. Bake on upper third of ov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fter 10 minutes, reduce heat to 400 F. Bake until nicely golden - 15 to 18</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nut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AFE CAPPUCCINO FLAVORED COFFEE</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 Powdered Cream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3 C.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 Instant Coffe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Orange flavored piece of hard candy</w:t>
      </w:r>
    </w:p>
    <w:p>
      <w:pPr>
        <w:pStyle w:val="Normal"/>
        <w:autoSpaceDE w:val="false"/>
        <w:rPr/>
      </w:pPr>
      <w:r>
        <w:rPr>
          <w:rFonts w:eastAsia="CourierNewPSMT" w:cs="CourierNewPSMT"/>
          <w:b w:val="false"/>
          <w:bCs w:val="false"/>
          <w:color w:val="000000"/>
          <w:sz w:val="24"/>
          <w:szCs w:val="24"/>
        </w:rPr>
        <w:t xml:space="preserve">Process in a blender on </w:t>
      </w:r>
      <w:r>
        <w:rPr>
          <w:rFonts w:eastAsia="CourierNewPSMT" w:cs="CourierNewPSMT"/>
          <w:b w:val="false"/>
          <w:bCs w:val="false"/>
          <w:color w:val="000000"/>
          <w:sz w:val="24"/>
          <w:szCs w:val="24"/>
          <w:lang w:val="en-US"/>
        </w:rPr>
        <w:t>liquefy</w:t>
      </w:r>
      <w:r>
        <w:rPr>
          <w:rFonts w:eastAsia="CourierNewPSMT" w:cs="CourierNewPSMT"/>
          <w:b w:val="false"/>
          <w:bCs w:val="false"/>
          <w:color w:val="000000"/>
          <w:sz w:val="24"/>
          <w:szCs w:val="24"/>
        </w:rPr>
        <w:t xml:space="preserve"> until well blended. Store in an air tigh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ntainer. Use by tablespoonfuls according to taste. Spoon in cup and add hot wate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AFE SWISS MOCHA FLAVORED COFFEE</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 Powdered Cream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3 C.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 Instant Coffe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 Powdered Baking Cocoa</w:t>
      </w:r>
    </w:p>
    <w:p>
      <w:pPr>
        <w:pStyle w:val="Normal"/>
        <w:autoSpaceDE w:val="false"/>
        <w:rPr/>
      </w:pPr>
      <w:r>
        <w:rPr>
          <w:rFonts w:eastAsia="CourierNewPSMT" w:cs="CourierNewPSMT"/>
          <w:b w:val="false"/>
          <w:bCs w:val="false"/>
          <w:color w:val="000000"/>
          <w:sz w:val="24"/>
          <w:szCs w:val="24"/>
        </w:rPr>
        <w:t xml:space="preserve">Process in a blender on </w:t>
      </w:r>
      <w:r>
        <w:rPr>
          <w:rFonts w:eastAsia="CourierNewPSMT" w:cs="CourierNewPSMT"/>
          <w:b w:val="false"/>
          <w:bCs w:val="false"/>
          <w:color w:val="000000"/>
          <w:sz w:val="24"/>
          <w:szCs w:val="24"/>
          <w:lang w:val="en-US"/>
        </w:rPr>
        <w:t>liquefy</w:t>
      </w:r>
      <w:r>
        <w:rPr>
          <w:rFonts w:eastAsia="CourierNewPSMT" w:cs="CourierNewPSMT"/>
          <w:b w:val="false"/>
          <w:bCs w:val="false"/>
          <w:color w:val="000000"/>
          <w:sz w:val="24"/>
          <w:szCs w:val="24"/>
        </w:rPr>
        <w:t xml:space="preserve"> until well blended. Store in an air tigh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ntainer. Use by tablespoonfuls according to taste. Spoon in cup and add hot wate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AFE VIENNA--INTERNATIONAL COFFEE</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Instant coffe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up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up Nonfat dry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yer all in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se 2 teaspoons per cup of hot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AFE VIENNESE FLAVORED COFFEE</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 Powered Cream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3 C.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 Instant Coffe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p. Cinnamon</w:t>
      </w:r>
    </w:p>
    <w:p>
      <w:pPr>
        <w:pStyle w:val="Normal"/>
        <w:autoSpaceDE w:val="false"/>
        <w:rPr/>
      </w:pPr>
      <w:r>
        <w:rPr>
          <w:rFonts w:eastAsia="CourierNewPSMT" w:cs="CourierNewPSMT"/>
          <w:b w:val="false"/>
          <w:bCs w:val="false"/>
          <w:color w:val="000000"/>
          <w:sz w:val="24"/>
          <w:szCs w:val="24"/>
        </w:rPr>
        <w:t xml:space="preserve">Process in a blender on </w:t>
      </w:r>
      <w:r>
        <w:rPr>
          <w:rFonts w:eastAsia="CourierNewPSMT" w:cs="CourierNewPSMT"/>
          <w:b w:val="false"/>
          <w:bCs w:val="false"/>
          <w:color w:val="000000"/>
          <w:sz w:val="24"/>
          <w:szCs w:val="24"/>
          <w:lang w:val="en-US"/>
        </w:rPr>
        <w:t>liquefy</w:t>
      </w:r>
      <w:r>
        <w:rPr>
          <w:rFonts w:eastAsia="CourierNewPSMT" w:cs="CourierNewPSMT"/>
          <w:b w:val="false"/>
          <w:bCs w:val="false"/>
          <w:color w:val="000000"/>
          <w:sz w:val="24"/>
          <w:szCs w:val="24"/>
        </w:rPr>
        <w:t xml:space="preserve"> until well blended. Store in an air tigh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ntainer. Use by tablespoonfuls according to taste. Spoon in cup and add ho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ate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AJUN SPICE SEASONING MIX</w:t>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ground cayenne pep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ground white pep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ground black pep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paprik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onion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garlic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hile holding a pint canning jar at an angle, add ingredients to create a "s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rt" look. The salt and cayenne may be divided into smaller portions and used 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eparate other spices. I found it simplest to use 7 cups--one with each spice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t--and add them to my jar with a spoon, as I want to create the special look.</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ALIFORNIA CORN BREAD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is is a sweet, cake-like corn bread that is delicious with honey but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Bisquick baking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cornme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bsp.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large glass or ceramic bowl, stir all the ingredients together. Store in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alifornia Corn Brea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ackage California Corn Bread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eg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butter, melt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heat the oven to 350 degrees F. Place the corn bread mix in a large mixing bow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d add the eggs, milk and butter. Blend until the mixture is smooth. Poor into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greased 8-inch baking pan and bake for 30 minut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ANDY COATED CHOCOLATES GIFT JAR COOKIE MIX</w:t>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ground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chopped walnu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mini candy-coated chocolate piec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raisi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packed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4 cups quick cooking oa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medium bowl, stir together the flour, baking soda, salt and cinnamon. In a 1</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quart glass jar, layer the ingredients in the following order: Flour mixtu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alnuts, 1/2 cup of the mini candy coated chocolates, oats, remaining candies,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rown sugar. pack down well after each addition and attach a tag with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structio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heat oven to 350 degrees F (175 degrees C). Grease cookie shee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large bowl, cream together 3/4 cup of butter, 1 egg and 3/4 teaspoon o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vanilla until light and fluffy. Stir int he contents of the jar until well blend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oll dough into 1 inch balls and place them 2 inches apart onto the prepared cooki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hee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ake for 8 to 10 minutes in the preheated oven. Allow cookies to cool on bak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heet for 5 minutes before removing to a wire rack to cool completel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ANDY COOKI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brown sugar, firmly pack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powdered vanill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all ingredients in a medium bowl. Whisk the ingredients together until the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re evenly distributed, making sure all brown sugar lumps are crushed. Store in a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irtight contain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andy Cook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kes 3 dozen cook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unsalted butter or margarine, soften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large eg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ackage Candy Cookie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candy bar chunks (Reese's peanut butter cups, Butterfinger bars, white o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lk chocolate chunk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heat oven to 350 degrees F. In the large bowl of an electric mixer, beat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utter until it is smoot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dd the egg, and continue beating until the egg is combined. Add the Candy Cooki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and candy bar chunks and blend on low just until the cookie mix i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corporated. Form the cookies into 1 1/2-inch balls &amp; place them 2 inches apart 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 ungreased cookie sheet. Bake for 10 to 12 minutes, until golden on the edg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emove from oven, and cool on cookie sheet for 2 minut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ANNED APPLE CAKE JAR CAKE</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 Shorten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1/3 c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s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Eg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ts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 Applesau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 Cinnamon (grou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1/3 c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 Cloves (grou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 Raisi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 Pecans (chopp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Grease 8 WIDE-MOUTH pint canning jars with melted shortening. Use a brush and avoid getting grease on the jar rims. Cream shortening and sugar. Beat in eggs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pplesauce. Sift together the dry ingredients and blend them into the applesau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ture. Add the raisins and nuts and divide the batter evenly between 8 widemout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int jars. The jars will be more than half full. Bake open jars about 60 minutes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 oven at 325 degrees. When done, quickly remove one hot jar at a time and clea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ts sealing edge. Immediately apply and firmly tighten a two-piece wide-mout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anning lid. The lid will form a vacuum seal as the jar cools. Jars of cooled bread may b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tored on the pantry shelf with other canned foods or may be placed in a freez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bread is safe to eat as long as jars remain vacuum sealed and free of mold growt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APPUCCINO MOCHA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6 Tablespoons plus 2 teaspoons instant espresso coffee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Tablespoons plus 1 teaspoon unsweetened coco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1/4 cups powdered nondairy creamer, plain or Irish cream</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plus 2 Tablespoons granulated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easpoons ground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medium bowl, stir together espresso coffee powder, cocoa, nondairy cream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ugar and cinnamon. Store tightly cover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or the gift label: "For each cup of cappuccino, measure 4 tablespoons mix into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ffee mug and stir in 6 oz. of boiling water." Makes 2 1/2 cups of mix ( enough 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0 serving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ARAMEL NUT CAKE IN A JA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packed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up whit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butter, soften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eg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up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vanilla extrac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1/2 cups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easpoons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chopped walnu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6 straight-sided wide-mouth pint canning jars with lid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irectio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Sterilize 6 (1 pint) straight sided wide mouth canning jars, lids and rings b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oiling for 10 minutes. Keep the lids and rings in the hot water until need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heat oven to 325 degrees F (165 degrees C). Dry jars and let them come to room</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emperature. Grease insides of jar well. 2) In a medium bowl, sift together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lour, baking powder, soda and salt. Set aside. 3) In a large bowl, cream sugar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d butter with electric mixer. Add eggs and mix well. Add milk and vanilla and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ell. 4) Add flour mixture and blend with a large spoon. Gently fold in nuts. 5)</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1 cup batter into each of the greased one pint wide mouth canning jars. Wip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y batter from rim. Place jars on baking sheet. Bake at 325 degrees F (165 degre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 for 50 minutes or until toothpick inserted deep of center of cake comes ou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lean. 6) Make sure jar rims are clean. (If they're not, jars will not se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rrectly). While jars are still hot, place lids on jars, and screw rings 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ightly. Jars will seal as they cool. Place the jars on the counter and listen fo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m to "ping" as they seal. If you miss the "ping", wait until they are completel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ol and press on the top of the lid. If it doesn't move at all, it's sealed. 7)</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Keep in refrigerator for prolonged storage.</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ARAMEL SQUAR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4 ounce) package individually wrapped caramels, unwrapp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8.25 ounce) package German chocolate cake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chopped peanu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semisweet chocolate ch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yer the cake mix, peanuts, and chocolate chips in a jar and seal. Attach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nwrapped caramels in a plastic bag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e following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aramel Squar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shorten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up evaporated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heat oven to 350 degrees F. Grease 9 inch square baking pan. Mix shortening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ake mix until smooth. Add in 1/3 of a cup of the milk and peanuts and mix wel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ture will be crumbly. Press half of mixture into baking pan and bake for 8</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nutes. Over low heat, melt caramels and 1/3 cup of the evaporated milk in top o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 double boiler. Stir until smooth. Remove from heat. Sprinkle chocolate chips ov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arm dough. Spread the caramel mixture over the chips. Add the rest of the cak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ture over the caramel. Bake for 18 to 20 minutes. Let cool before cutting in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ars. Makes 2 dozen.</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ARROT CAK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sp. powdered vanill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chopped peca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ups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sp.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bsp.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sp. nutme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and blend ingredients in a small bowl. Store in an airtight contain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arrot Cak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kes 1 13x9-inch cak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ackage Carrot Cake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cups vegetable o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large eg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ups grated carro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8-ounce) can crushed pineappl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heat oven to 350 degrees F &amp; grease 13x9 inch pan. Place Carrot Cake Mix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rge mixing bowl. Make a well in the center of the mix &amp; add the oil, eg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arrots &amp; pineapple. Blend until smooth. Pour into the prepared pan &amp; bake for 40</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50 minutes, or until a toothpick inserted into center comes out clean. Cool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ake and frost if desired or dust with powdered suga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ARROT-RAISIN BREAD IN A JA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2/3 cups Whit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up Vegetable Shorten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Eg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up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shredded Carro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1/2 cups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sp. Clo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sp.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Raisi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You will need 6 wide-mouth pint-size canning jars, metal rings and lids. Don't us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y other size jars. Sterilize jars, lids and rings according to manufacturer'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irections. Grease inside, but not the rim of jar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ream sugar and shortening, beat in eggs and water, add carrots. Sift togeth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lour, cloves, cinnamon, baking powder, baking soda and salt; add to batter. Ad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aisins and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our one cup of batter into prepared jars. Do not use more than one cup or bat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ill overflow and jar will not seal. Place jars evenly spaced on a cookie shee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in a pre-heated 325-degree oven for 45 minutes. While cakes are baking, br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 saucepan of water to a boil and carefully add jar lid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emove pan from heat and keep hot until ready to use. Remove jars from oven one a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 time keeping remaining jars in oven. Make sure jar rims are clean. (If they'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not, jars will not seal correctly) Place lids on jars and screw rings on tightl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Jars will seal as they cool. Cakes will slide right out when ready to serv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HEESE AND PEPPER MUFFIN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1/2 cups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yellow cornme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easpoon red pep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grated Parmesan chees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3 cup cultured buttermilk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dried shredded green oni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teaspoons dried red pepper flakes -- up to 2</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yer ingredients a jar and attach the following on a labe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eg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c.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 vegetable o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muffin mix in a large bowl; make a well in center of mixture. Combine eg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ater and oil, add to dry ingredients, stirring just until moistened. Spoon in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greased muffin pans, filling 3/4 full. Bake at 400 degrees for 20 minutes. Remov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rom pan immediately. Yield: 2 dozen.</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HEESE WAFER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ea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inch red pep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Rice Krisp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yer the ingredients in a jar and attach the following instructio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sticks oleo -- soften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pound cheese -- grat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ream oleo and cheese. Add other ingredients. Mix well. Roll into small ball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ss with fork. Bake for about 12 minutes at 350 deg. Makes about 12 dozen.</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HICKEN COATING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b Parsley Flak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b Ground Marjoram</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s Ground Rosemar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 Oni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b Ground Ging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 Ground Sag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b Ground Oregan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b Ground Thym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 Garlic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b Celery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 Pep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b Paprik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all ingredients in a small bowl and blend well. Spoon mixture into a smal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irtight container and label as Chicken Coating Mix. Store in a cool dry place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se within 6 months. Makes about 1/2 Cup of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ven-Fried Chick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1-1/2 t of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s Unbleached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Instant Non-fat dry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up of hot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 vegetable oil in a medium bow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heat the oven to 425 degrees F. (220 degrees C.). Dip cut up fryer (2 1/2 to 3</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bs total weight) chicken in the batter that has been well blended. Place coat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hicken pieces on a baking sheet and bake uncovered 40 to 50 minutes, until gold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rown and ten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VARIATIONS: Coat chicken with mix and 1 cup of flour, that has been well blend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d fry in hot o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ubstitute 1 cup packaged pancake mix for flour, dry milk, sugar, baking powder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alt.</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HICKEN GRAVY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3 cups instant nonfat dry milk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tablespoons instant chicken bouillon granul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easpoon ground sag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8 teaspoon ground thym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8 teaspoon ground pep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butter or margarin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milk powder, instant flour, bouillon granules, thyme, sage and pepper. Sti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ith a wire whisk to blend. Cut in butter or margarine until evenly distribut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poon into a 3-cup container with a tight-fitting lid. Label with date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ntents; store in the refrigerator. Use with 4-6 week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HILI NUTS</w:t>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 -- (12-ounce) cans cocktail peanu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margarine or butter -- melt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ackage chili seasoning mix -- (1 5/8- oz)</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dd nuts to a slow cooker. Pour margarine or butter over nuts and sprinkle with dr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hili mix. Toss until well mixed. Cover and heat on LOW 2 to 2-1/2 hours. Tur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ntrol on high, remove top and cook on High 10-15 minutes. Serve warm or cool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mall nut dishes. This spicy snack is just the thing for the nest time you sit dow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watch a television event. Have lots of cold drinks available to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HOCOLATE APPLESAUCE</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 margarine -- soften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 granulated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egg whites -- whipp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bsp vanill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almond extrac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 applesauce -- at room temperatu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 unbleached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 cocoa powder -- sift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p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8 tsp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heat oven at 325. Place a baking sheet onto middle rack and remove top rack from</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ven. Before starting batter, wash 8 (1 pint) wide mouth canning jars with lids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hot soapy water and let drain, dry, and cool to room temperature. Generousl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pare jars with margarin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mixing bowl, combine margarine, sugar, egg whites, vanilla, almond extrac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d applesauce. In another mixing bowl, combine flour, cocoa powder,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aking soda, and salt. Mix wet ingredients with dry ingredients just unt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oistened. Spoon 1 level cupful of batter into each jar. Carefully wipe rims clea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n place jars on baking sheet (or they'll tip over) in the center of oven. Bak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0 minutes. Keep lids in hot water until they're used. When cakes are done, remov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jars which are HOT from oven one at a time. If rims need cleaning, use moisten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aper towel. Carefully put lids and rings in place, then screw tops on tightl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hut. Place jars on a wire rack; they will seal as they coo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nce jars are cool, decorate with round pieces of cloth and then glue on flower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ibbons, etc. on lid, ring and side of jar. Unscrew the ring (the lid should b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ealed by now) and place a few cotton balls on top of the lid (makes it poofy 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p), then a piece of cloth (about 3" larger than the lid) on top and screw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ing back on. Decorate as desir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HOCOLATE CAKE IN A JA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stick plus 3 Tbsp. Butter or Margarin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ups Whit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Eg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bsp. Vanill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Applesauce, unsweeten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ups Whit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unsweetened Cocoa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p.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8 tsp.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wash 8 pint-sized wide mouth canning jars (be sure to use the kind that have n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houlders) in hot, soapy water. Rinse well, dry and let them come to room temperature. Grease insides of jar wel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eat together butter and half of sugar until fluffy. Add eggs and remaining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vanilla and applesauce. Sift dry ingredients together and add to the applesau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ture a little at a time: beat well after each addition .</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our one cup of batter into each jar and carefully remove any batter from the rim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jars in a preheated 325-degree oven and bake for 40 minutes. While cakes a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aking, bring a saucepan of water to a boil and carefully add jar lids. Remove pa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rom heat and keep lids hot until ready to us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hen the cakes have finished baking, remove jars from oven. Make sure jar rims a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lean. (If they're not, jars will not seal correctly) Place lids on jars, and screw</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ings on tightly. Jars will seal as they cool. Cakes will slide right out wh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eady to serv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HOCOLATE CHIP COOKI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9 c.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tsp.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sp.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 firmly packed dark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 granulated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c. vegetable shorten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 chopped peca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12 oz.) pkg. semi-sweet real chocolate ch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ok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bag mix and thaw slightl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vanill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gg slightly beat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You can use butter instead of shortening, but then mix must be kept in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efrigerator or freez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dry ingredients in large bowl. Mix in shortening, using fingers. Then sti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nuts and chocolate chips. Store in airtight container in cool dry place o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easure 3 1/2 cups mix into freezer bags, seal and freeze. Will keep up to 6 month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freez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o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make cook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emove 1 bag mix and thaw slightly. Mix 1/2 teaspoon vanilla with 1 egg slightl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eaten. Mix in cookie mix. This batter is slightly heavy. Drop by teaspoonfuls o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ablespoonfuls onto greased cookie sheet. Bake in 375 degrees oven for 10 to 12</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nutes for larger cookies and 8 to 10 minutes for smaller cookies. Pat down mix i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latter cookies are desired. Cool slightly, then remove. Cookies may be froz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fter baking. Each 3 1/2 cups of mix makes approximately 2 to 2 1/2 dozen cooki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HOCOLATE CHIP COOKIE MIX IN A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whit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1/2 cups semisweet chocolate ch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Mix the salt and baking soda in with the flour, then layer the ingredients in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jar. Use scissors to cut a 9 inch-diameter circle from calico. Place over li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d secure with rubber band. Tie on a raffia or ribbon bow to cover rubber b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Enclose a card with the following mixing and baking directio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hocolate Chip Cookies Preheat oven to 375 degrees F (190 degrees C).</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Sift dry ingredients through a colander to separate the chocolate chips from</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ther ingredien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5 Beat 1 cup of unsalted butter or margarine in a medium bowl. Beat sift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gredients into butter until blend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6 In a small bowl, beat 1 egg with 1 teaspoon of vanill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7 Mix beaten egg mixture into butter mixture until blended. Stir in chocolat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h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8 Drop teaspoonfuls of batter, spaced well apart, onto a greased cookie sheet. Bak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or 8 minutes or until lightly browned. Makes 4 dozen cook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t helps to pack each layer down to make all the contents fit in the jar. Thes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ke great gift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HOCOLATE CHIP COOKIE MIX IN A JAR II</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1/4 cups rolled oa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5.5 ounce) chocolate b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whit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chopped nu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semisweet chocolate ch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Use a funnel that has a 2-inch opening, to layer nicely in jar.) With wi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hisk, mix flour, baking powder, and baking soda. Pour into jar, pack down leve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ith heavy objec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Mix oatmeal in a blender. Grate chocolate bar and mix into the oatmeal. Pack 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p of flour in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Add white sugar and pack down. Add brown sugar and pack down. Layer chopped nu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n top of brown sugar. Finish layering jar with mini or regular chocolate ch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ntil even with the top (no more than 1/2 cu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ECIPE TO ATTACH TO JAR:</w:t>
      </w:r>
    </w:p>
    <w:p>
      <w:pPr>
        <w:pStyle w:val="Normal"/>
        <w:autoSpaceDE w:val="false"/>
        <w:rPr>
          <w:rFonts w:ascii="Times New Roman" w:hAnsi="Times New Roman" w:eastAsia="TimesNewRoman" w:cs="TimesNewRoman"/>
          <w:b w:val="false"/>
          <w:b w:val="false"/>
          <w:bCs w:val="false"/>
          <w:color w:val="000000"/>
          <w:sz w:val="24"/>
          <w:szCs w:val="24"/>
        </w:rPr>
      </w:pPr>
      <w:r>
        <w:rPr>
          <w:rFonts w:eastAsia="TimesNewRoman" w:cs="TimesNewRoman"/>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heat oven to 375 degrees F (190 degrees C). Spoon chocolate chips and nuts in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mall bowl, set aside. Spoon brown and white sugar into mixing bowl, add 1/2 cu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rgarine or butter, cream well. Add 1 egg and 1/2 teaspoon vanilla, mix well. P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atmeal and flour mixture from jar into bowl, mix thoroughly. Roll into walnut siz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alls, place on slightly greased cookie sheet 2 inches apart. Bake for 8 to 10 m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kes 3 dozen</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HOCOLATE COVERED RAISIN COOKI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the following recipes use only 1 quart wide mouth canning jars. Also use onl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utter or Margarine DO NOT USE DIET MARGARINE it will not work in the recipe. Be sure to line your cookie sheets with parchment paper which you can find at a bak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upply store, DO NOT USE WAXED PAPER of course you can also lightly grease or spray your cookie sheets with pam or whatever you desire. Store in a cool dry place awa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rom heat so that condensation does not occur and contents do not melt and clump togeth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hocolate Covered Raisin Cookie mix in a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firmly packed dark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chocolate covered raisi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milk chocolate chip morsel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3/4 cups flour mixed with 1 tsp. baking powder and 1/2 tsp.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yer ingredients in order given in a quart size '' wide mouth '' canning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ss each layer firmly in place making sure you really pack it down before you ad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flour mixture, it will be a tight fit but it will wor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ese instruction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hocolate Covered Raisin Cook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mpty cookie mix into large mixing bowl..Use your hands to thoroughly ble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Add: 1 stick butter or margarine, softened at room tem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gg, slightly beat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vanill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Mix until completely blended. You will need to finish mixing with your hand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Shape into walnut sized balls. Place 2'' apart on a parchment lined cooki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heet. DO NOT USE WAXED PA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5.} Bake at 375* 13 to 15 minutes until tops are very lightly browned. cool 5</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nutes on baking sheet. Remove cookies to racks to finish cooling. Yeld: 2 1/2</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ozen cookies.</w:t>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HOCOLATE COVERED RAISIN COOKI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whit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packed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chocolate covered raisi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own before you add the flour mixture, it will be a tight fit but it will wor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structio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milk chocolate ch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3/4 cups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together the flour, baking powder and baking soda. Layer ingredients in or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given in a quart size wide mouth canning jar. Press each layer firmly in pla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king sure you really pack i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instruction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hocolate Covered Raisin Cook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Empty cookie mix into large mixing bowl. Use your hands to thoroughly blend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dd 1/2 cup butter or margarine, softened at room temperatu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O NOT USE DIET MARGARIN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dd 1 egg, slightly beaten and 1 teaspoon vanilla Mix until completely blended. You</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ill need to finish mixing with your hands. Shape into walnut sized balls. Place 2</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ches apart on a parchment lined cookie shee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O NOT USE WAXED PA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ake at 375 degrees F (190 degrees C) 13 to 15 minutes until tops are very lightl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rowned. Cool 5 minutes on baking sheet.Remove cookies to racks to finish cool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kes 2 1/2 doz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HOCOLATE PUDDING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1/2 cups instant nonfat dry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5 cups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ups cornstarc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salt</w:t>
      </w:r>
    </w:p>
    <w:p>
      <w:pPr>
        <w:pStyle w:val="Normal"/>
        <w:autoSpaceDE w:val="false"/>
        <w:rPr/>
      </w:pPr>
      <w:r>
        <w:rPr>
          <w:rFonts w:eastAsia="CourierNewPSMT" w:cs="CourierNewPSMT"/>
          <w:b w:val="false"/>
          <w:bCs w:val="false"/>
          <w:color w:val="000000"/>
          <w:sz w:val="24"/>
          <w:szCs w:val="24"/>
        </w:rPr>
        <w:t xml:space="preserve">2 1/2 cups </w:t>
      </w:r>
      <w:r>
        <w:rPr>
          <w:rFonts w:eastAsia="CourierNewPSMT" w:cs="CourierNewPSMT"/>
          <w:b w:val="false"/>
          <w:bCs w:val="false"/>
          <w:color w:val="000000"/>
          <w:sz w:val="24"/>
          <w:szCs w:val="24"/>
          <w:lang w:val="en-US"/>
        </w:rPr>
        <w:t>unsweetened</w:t>
      </w:r>
      <w:r>
        <w:rPr>
          <w:rFonts w:eastAsia="CourierNewPSMT" w:cs="CourierNewPSMT"/>
          <w:b w:val="false"/>
          <w:bCs w:val="false"/>
          <w:color w:val="000000"/>
          <w:sz w:val="24"/>
          <w:szCs w:val="24"/>
        </w:rPr>
        <w:t xml:space="preserve"> cocoa</w:t>
      </w:r>
    </w:p>
    <w:p>
      <w:pPr>
        <w:pStyle w:val="Normal"/>
        <w:autoSpaceDE w:val="false"/>
        <w:rPr>
          <w:rFonts w:ascii="Times New Roman" w:hAnsi="Times New Roman" w:eastAsia="TimesNewRoman" w:cs="TimesNewRoman"/>
          <w:b w:val="false"/>
          <w:b w:val="false"/>
          <w:bCs w:val="false"/>
          <w:color w:val="000000"/>
          <w:sz w:val="24"/>
          <w:szCs w:val="24"/>
        </w:rPr>
      </w:pPr>
      <w:r>
        <w:rPr>
          <w:rFonts w:eastAsia="TimesNewRoman" w:cs="TimesNewRoman"/>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all ingredients together until they are well blended. Store in a large airtigh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ntainer or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make Chocolate Pudd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ke sure you stir mix before using - then measure out 2/3 cup of mix in a medium</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aucepan. Add 2 cups milk, one teaspoon vanilla and one tablespoon butter and coo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ver low heat stirring constantly until mixture comes to a boil. Continue cook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d stirring for one minute. Remove from heat - cool. May be placed in individu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erving bowls then cooled.</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HOCOLATE TRUFFLE POUND CAKE</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ups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ups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coco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medium mixing bowl, combine the ingredients and stir with a wire whisk. Sto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mix in an airtight contain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make Chocolate Truffle Pound Cak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butter or margarin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5 eg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vanilla extrac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ackage CTPC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heat the oven to 325 degrees. Butter an 8 to 9 cup Bundt pan. In the large bow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f an electric mixer, cream the butter until it is smooth. Add the eggs one at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ime, beating after each addition. Add the milk and vanilla and beat the mixtu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ntil it is thoroughly blended. Add the CTPC mix and continue to beat for 3 minut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ntil smooth. Pour into prepared Bundt pan, and bake for 1 hour and 5 minutes, o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ntil a toothpick inserted into the middle comes out clean. Cool for 25 minutes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pan. Remove from the pan and cool on a wire rack. Serves 8.</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HUNKY CHOCOLATE COOKIE MIX IN A JA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firmly packed dark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cocoa powder{ clean inside of jar with dry paper towel after this lay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chopped peca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jumbo chocolate chip morsel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3/4 cups flour mixed wit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baking powder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sp.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yer ingredients in order in a 1 quart wide mouth canning jar. Make sure you pac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ll down firmly before adding the flour mixture it will be a tight fi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structions to attach to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mpty jar of cookie mix into a large mixing bowl. Use your hands to thoroughl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lend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Add: 1 1/2 sticks butter or margarine softened at room tem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gg, slightly beat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vanill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Mix until completely blended. The dough is sticky. you will need to finis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ing with your hand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Shape into walnut size balls and place 2''inches apart on parchment lin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aking sheets, DO NOT USE WAXED PA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5.} Bake at 350* for 11 to 13 minutes . Cool 5 minutes on baking sheet. Remove 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acks to finish cooling. Makes 3 dozen cooki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IDER BEETL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6 orang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innamon stick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hole allspi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hole cloves</w:t>
      </w:r>
    </w:p>
    <w:p>
      <w:pPr>
        <w:pStyle w:val="Normal"/>
        <w:autoSpaceDE w:val="false"/>
        <w:rPr>
          <w:rFonts w:ascii="Times New Roman" w:hAnsi="Times New Roman" w:eastAsia="TimesNewRoman" w:cs="TimesNewRoman"/>
          <w:b w:val="false"/>
          <w:b w:val="false"/>
          <w:bCs w:val="false"/>
          <w:color w:val="000000"/>
          <w:sz w:val="24"/>
          <w:szCs w:val="24"/>
        </w:rPr>
      </w:pPr>
      <w:r>
        <w:rPr>
          <w:rFonts w:eastAsia="TimesNewRoman" w:cs="TimesNewRoman"/>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ut in half crosswise and scoop out pulp from 6 oranges. Place orange peel, cu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ide up on wire rack on baking sheet. Bake in 250 degree gas oven 2 hours or unt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ry and hard. Cool. Pack firmly into orange halves, mounding slightly, 1 pou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rown sugar (about 2 1/4 cups). Arrange in sugar, pressing in slightly, to resembl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eetle: 24 lg. whole allspice berries 12 short cinnamon sticks 96 whole clo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ver tightly with plastic wrap. To use: Unwrap cider bug and drop into 1 1/2 quar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pple cider in saucepan. Simmer over low flame 30 minutes. If desired, add 1/4-1/2</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up brandy. Heat well. Remove orange peel and spices before serving. Makes about 8</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ervings, 6 ounces each. Nestle a Cider Bug in shredded cellophane in the bowl of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dle as a gift for a neighbor. Add a bow and greenery at the top of the handle.</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IDER SPICE BUNDLE</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6 whole clo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6 whole allspice berr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dried orange ri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innamon stick, crush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ut two 4-inch squares of cheesecloth, place 1 on top of each other. Place clo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llspice berries, orange rind and cinnamon on top, pull up corners and tie in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undle with string. Place in jar or mug. Makes 1 bundle, enough for 2 cups cider o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pple jui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make: Pour 2 cups cider or apple juice in saucepan or microwaveable contain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Cider Spice Bundle in cider. Heat just until boiling. Serve hot.</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INNAMON PANCAK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ups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Tblsp.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blsp.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1/2 tsps. ground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1/4 tsp.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brown bag or 1 quart jar, combine all ingredients; seal bag or jar, adding dri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ruits (apples are especially good!) if necessary to fill small ga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medium bowl, combine 3/4 c. milk, 1 egg, and 2 T. salad oil. With fork, blend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1/3 c. pancake mix until moistened but still lumpy. Cook on lightly greas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griddle or skillet. Makes about 10 5" pancak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INNAMON SUGA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granulated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tsp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pice bottle with shaker li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tir sugar with cinnamon. Place funnel over spice bottle; carefully pour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innamon sugar. Makes 1/4 cu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instructions to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prinkle about 1 teaspoon on hot buttered toast or as desired on cappuccino.</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LASSIC BUTTERMILK BISCUIT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is makes for light, tender biscuits. Make sure your baking powder is fresh (chec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date on the can) and don't twist the biscuit cutter around as you cut -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iscuits will topple when they bak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kes about 2 3/4 lbs. dry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7 cups unbleached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cake or pastry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Saco buttermilk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teaspoons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teaspoons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tablespoons double acting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teaspoons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cups (12 ounces) shorten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4 ounces) unsalted but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all purpose flour, pastry flour, buttermilk powder, salt, sugar, bak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owder and baking soda in a large bowl. Whisk to combine dry ingredients. Cut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shortening and butter to form a coarse, crumbly mixture. You can also do thi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large food processor - do it in two half batches - pulsing the processor 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ut the fat into the flour. Store in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INSTRUCTIONS TO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make biscui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ups biscuit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 1 cup ice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heat oven to 425 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Each batch makes 10-12 2-inch biscui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three cups of biscuit mix in a medium sized bowl. In a well in the cen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tir in almost all the ice water. Form a soft dough by briskly stirring with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ork, adding reserved ice water if required. Gently knead on a lightly flour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oard about 8 times - do not overwork dough. Roll or pat out to a thickness of 1/2</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c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ut into rounds (2 to 2 1/2 inches). Place on un-greased baking sheet and bak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ntil lightly golden brown - about 12 minutes. Brush generously with melted but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r lightly with cream or milk before baking. Bake until lightly golden - about 10-</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minutes. Serve ho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se can also be patted into an 8 inch square baking pan or a 9 inch cast ir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an. Bake until golden, then cut into squar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OBBLER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powdered vanill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and blend the ingredients in a small bowl. Store in an airtight contain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erry Cobbl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cups fresh berries (blueberries, raspberries or boysenberr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orange jui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unsalted butter, melt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g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ackage Cobbler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heat oven to 375 degrees F. In large mixing bowl combine berries, juic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d cinnamon. Place berries in a 13x9-inch pan. In small mixing bowl blend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utter with the egg. Add the Cobbler Mix &amp; stir until the mixture sticks togeth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rop the cobbler topping by tablespoonfuls on top of the berry filling. Bake for 35</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45 minutes or until the topping is golden brown and the filling is bubbl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llow to cool for 15 minutes before serving.</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OCOA PEANUT BUTTER COOKIE MIX</w:t>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packed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cups packed confectioners'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coco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cups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ea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separate bowl, mix together the flour, baking powder and salt. Lay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gredients in order given in a 1 quart ''wide mouth'' canning jar. Clean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side of the jar with a dry paper towel after adding the confectioners' sugar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fter adding the cocoa powder. Be sure to pack everything down firmly before add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flour mixture, it will be a tight fi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structions to attach to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make Cocoa Peanut Butter Cook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Empty jar of cookie mix into large mixing bowl. Use your hands to thoroughly ble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Add: 1/2 cup butter or margarine, softened at room temperatu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O NOT USE DIET MARGARIN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dd 1/2 cup creamy peanut butter, 1 egg, slightly beaten, and 1 teaspoon o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vanilla. Mix until completely blended. You will need to use your hands to finis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ing. Shape into walnut sized balls and place 2 inches apart on a parchment lin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aking shee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O NOT USE WAXED PA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ss balls down with a fork. Bake at 350 degrees F (175 degrees C) for 9 to 11</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nutes until edges are browned. Cool 5 minutes on baking sheet then transfer to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oling rack to finish cooling. Makes 3 dozen cooki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ORNBREAD</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Master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cornme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lend dry ingredients thoroughly and place in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gg, beat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up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beaten egg and milk; stir into dry ingredients. Pour into greased 8-inc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quare pan. Bake at 425oF for 25 to 30 minutes. Makes 9 piec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ORN BREAD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yellow corn me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sugar (option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tsp.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p.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ift together all ingredients and store in a plastic bag, at room temperatu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kes 1 packag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our package of mix into a bowl. Add 1 egg, 1 cup milk, and 4 Tbsp. soften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hortening. Beat until smooth (about 1 minute with egg be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our batter into a greased 8x8x2 inch baking pan. Bake at 425 degrees for 20-25</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nutes or until knife inserted at the center comes out clean. Fill greased muff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ups 2/3 full with batter. Bake at 425 degrees for 15-20 minut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OUNTRY OATMEAL COOKI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whit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packed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rolled oa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cups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teaspoons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semisweet chocolate ch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chopped walnuts (option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sing a 1 quart or 1 liter jar, layer in the ingredients in the order given. Pac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own the jar after each addition. Put the lid on, and cover with an 8 inch circl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f fabric. Secure the fabric over the lid using a rubber band, then cover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ubber band by tying a nice piece of ribbon or raffia around the li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a tag to the ribbon with the following instructio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heat oven to 350 degrees F (175 degrees C). In a medium bowl, cream together 3/4 cup of softened butter, with 2 eggs and 1 teaspoon of vanilla. Add the enti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ntents of the jar, and mix by hand until combined. Drop dough by heap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poonfuls onto an unprepared cookie sheet. Bake for 12 to 15 minutes in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heated oven. Makes 2 dozen.</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OWBOY COOKIE MIX IN A JA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3 cups quick oa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firmly packed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chopped peca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chocolate ch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3 cups flour mixed with 1 tsp baking powder, 1 tsp baking soda and 1/4 tsp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yer ingredients in order given in a 1 quart wide mouth caning jar. press eac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yer firmly in place before adding next ingredien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instruction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mpty jar of cookie mix into a large mixing bowl, blend mix togeth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Ad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stick butter melt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gg slightly beat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vanill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Mix until completely blend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Shape into balls the size of walnuts place 2 inches apart on sprayed bak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hee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5. Bake at 350 degrees for 11 to 13 minutes until edges are lightly browned . coo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5 minutes on baking sheet. remove cookies to racks to finish cooling. makes 3 doz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ok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RANBERRY HOOTYCREEK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5/8 cup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rolled oa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3 cup packed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3 cup whit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dried cranberr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white chocolate ch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chopped peca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yer the ingredients in a 1 quart or 1 liter jar, in the order list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a tag with the following instructio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ranberry Hootycreek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reheat oven to 350 degrees F (175 degrees C). Grease a cookie sheet or lin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ith parchment paper. 2. In a medium bowl, beat together 1/2 cup softened butter, 1</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egg and 1 teaspoon of vanilla until fluffy. Add the entire jar of ingredients,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together by hand until well blended. Drop by heaping spoonfuls onto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pared baking sheets. 3. Bake for 8 to 10 minutes, or until edges start to brow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ol on baking sheets, or remove to cool on wire racks. Makes 18 cooki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RAZY CAKE MIX IN A JA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up Cocoa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tsp.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tsp.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3 cups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large bowl, combine flour, salt, cocoa powder &amp; baking powder. Lay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gredients in jar in order given in a 1 quart canning jar. It is helpful to ta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jar lightly on a padded surface (towel on counter) as you layer the ingredients 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ke all ingredients fit neatly. Use scissors to cut a 9 inch-diameter circle from</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abric of your choice. Center fabric circle over lid and secure with a rubber b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ie on a raffia or ribbon bow to cover the rubber band. Attach a card with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ollowing directio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gredients for Crazy Cak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Vegetable O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sp. Vine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Vanill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tir cake ingredients together using a wire whisk or fork, making certain that al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gredients are completely mixed together. Bake at 350 degrees F for 35 minut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rost as desired or serve sprinkled with powdered sugar, with fresh fruit on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ide.</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REAM CHEESE COOKI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Arial" w:cs="Arial"/>
          <w:b w:val="false"/>
          <w:b w:val="false"/>
          <w:bCs w:val="false"/>
          <w:color w:val="000000"/>
          <w:sz w:val="24"/>
          <w:szCs w:val="24"/>
        </w:rPr>
      </w:pPr>
      <w:r>
        <w:rPr>
          <w:rFonts w:eastAsia="Arial" w:cs="Arial"/>
          <w:b w:val="false"/>
          <w:bCs w:val="false"/>
          <w:color w:val="000000"/>
          <w:sz w:val="24"/>
          <w:szCs w:val="24"/>
        </w:rPr>
        <w:t>1 cup sifted flour</w:t>
      </w:r>
    </w:p>
    <w:p>
      <w:pPr>
        <w:pStyle w:val="Normal"/>
        <w:autoSpaceDE w:val="false"/>
        <w:rPr>
          <w:rFonts w:ascii="Times New Roman" w:hAnsi="Times New Roman" w:eastAsia="Arial" w:cs="Arial"/>
          <w:b w:val="false"/>
          <w:b w:val="false"/>
          <w:bCs w:val="false"/>
          <w:color w:val="000000"/>
          <w:sz w:val="24"/>
          <w:szCs w:val="24"/>
        </w:rPr>
      </w:pPr>
      <w:r>
        <w:rPr>
          <w:rFonts w:eastAsia="Arial" w:cs="Arial"/>
          <w:b w:val="false"/>
          <w:bCs w:val="false"/>
          <w:color w:val="000000"/>
          <w:sz w:val="24"/>
          <w:szCs w:val="24"/>
        </w:rPr>
        <w:t>2 teaspoons baking powder</w:t>
      </w:r>
    </w:p>
    <w:p>
      <w:pPr>
        <w:pStyle w:val="Normal"/>
        <w:autoSpaceDE w:val="false"/>
        <w:rPr>
          <w:rFonts w:ascii="Times New Roman" w:hAnsi="Times New Roman" w:eastAsia="Arial" w:cs="Arial"/>
          <w:b w:val="false"/>
          <w:b w:val="false"/>
          <w:bCs w:val="false"/>
          <w:color w:val="000000"/>
          <w:sz w:val="24"/>
          <w:szCs w:val="24"/>
        </w:rPr>
      </w:pPr>
      <w:r>
        <w:rPr>
          <w:rFonts w:eastAsia="Arial" w:cs="Arial"/>
          <w:b w:val="false"/>
          <w:bCs w:val="false"/>
          <w:color w:val="000000"/>
          <w:sz w:val="24"/>
          <w:szCs w:val="24"/>
        </w:rPr>
        <w:t>1/8 teaspoon salt</w:t>
      </w:r>
    </w:p>
    <w:p>
      <w:pPr>
        <w:pStyle w:val="Normal"/>
        <w:autoSpaceDE w:val="false"/>
        <w:rPr>
          <w:rFonts w:ascii="Times New Roman" w:hAnsi="Times New Roman" w:eastAsia="Arial" w:cs="Arial"/>
          <w:b w:val="false"/>
          <w:b w:val="false"/>
          <w:bCs w:val="false"/>
          <w:color w:val="000000"/>
          <w:sz w:val="24"/>
          <w:szCs w:val="24"/>
        </w:rPr>
      </w:pPr>
      <w:r>
        <w:rPr>
          <w:rFonts w:eastAsia="Arial" w:cs="Arial"/>
          <w:b w:val="false"/>
          <w:bCs w:val="false"/>
          <w:color w:val="000000"/>
          <w:sz w:val="24"/>
          <w:szCs w:val="24"/>
        </w:rPr>
        <w:t>1/2 cup sugar</w:t>
      </w:r>
    </w:p>
    <w:p>
      <w:pPr>
        <w:pStyle w:val="Normal"/>
        <w:autoSpaceDE w:val="false"/>
        <w:rPr>
          <w:rFonts w:ascii="Times New Roman" w:hAnsi="Times New Roman" w:eastAsia="Arial" w:cs="Arial"/>
          <w:b w:val="false"/>
          <w:b w:val="false"/>
          <w:bCs w:val="false"/>
          <w:color w:val="000000"/>
          <w:sz w:val="24"/>
          <w:szCs w:val="24"/>
        </w:rPr>
      </w:pPr>
      <w:r>
        <w:rPr>
          <w:rFonts w:eastAsia="Arial" w:cs="Arial"/>
          <w:b w:val="false"/>
          <w:bCs w:val="false"/>
          <w:color w:val="000000"/>
          <w:sz w:val="24"/>
          <w:szCs w:val="24"/>
        </w:rPr>
        <w:t>wheat cereal flakes, crushed</w:t>
      </w:r>
    </w:p>
    <w:p>
      <w:pPr>
        <w:pStyle w:val="Normal"/>
        <w:autoSpaceDE w:val="false"/>
        <w:rPr>
          <w:rFonts w:ascii="Times New Roman" w:hAnsi="Times New Roman" w:eastAsia="Arial" w:cs="Arial"/>
          <w:b w:val="false"/>
          <w:b w:val="false"/>
          <w:bCs w:val="false"/>
          <w:color w:val="000000"/>
          <w:sz w:val="24"/>
          <w:szCs w:val="24"/>
        </w:rPr>
      </w:pPr>
      <w:r>
        <w:rPr>
          <w:rFonts w:eastAsia="Arial" w:cs="Arial"/>
          <w:b w:val="false"/>
          <w:bCs w:val="false"/>
          <w:color w:val="000000"/>
          <w:sz w:val="24"/>
          <w:szCs w:val="24"/>
        </w:rPr>
        <w:t>pecan halves</w:t>
      </w:r>
    </w:p>
    <w:p>
      <w:pPr>
        <w:pStyle w:val="Normal"/>
        <w:autoSpaceDE w:val="false"/>
        <w:rPr>
          <w:rFonts w:ascii="Times New Roman" w:hAnsi="Times New Roman" w:eastAsia="Arial" w:cs="Arial"/>
          <w:b w:val="false"/>
          <w:b w:val="false"/>
          <w:bCs w:val="false"/>
          <w:color w:val="000000"/>
          <w:sz w:val="24"/>
          <w:szCs w:val="24"/>
        </w:rPr>
      </w:pPr>
      <w:r>
        <w:rPr>
          <w:rFonts w:eastAsia="Arial" w:cs="Arial"/>
          <w:b w:val="false"/>
          <w:bCs w:val="false"/>
          <w:color w:val="000000"/>
          <w:sz w:val="24"/>
          <w:szCs w:val="24"/>
        </w:rPr>
        <w:t>Place wheat cereal flakes and pecan halves in separate plastic wrap. Sift flour, baking powder, and salt. Pour in</w:t>
      </w:r>
    </w:p>
    <w:p>
      <w:pPr>
        <w:pStyle w:val="Normal"/>
        <w:autoSpaceDE w:val="false"/>
        <w:rPr>
          <w:rFonts w:ascii="Times New Roman" w:hAnsi="Times New Roman" w:eastAsia="Arial" w:cs="Arial"/>
          <w:b w:val="false"/>
          <w:b w:val="false"/>
          <w:bCs w:val="false"/>
          <w:color w:val="000000"/>
          <w:sz w:val="24"/>
          <w:szCs w:val="24"/>
        </w:rPr>
      </w:pPr>
      <w:r>
        <w:rPr>
          <w:rFonts w:eastAsia="Arial" w:cs="Arial"/>
          <w:b w:val="false"/>
          <w:bCs w:val="false"/>
          <w:color w:val="000000"/>
          <w:sz w:val="24"/>
          <w:szCs w:val="24"/>
        </w:rPr>
        <w:t>jar.</w:t>
      </w:r>
    </w:p>
    <w:p>
      <w:pPr>
        <w:pStyle w:val="Normal"/>
        <w:autoSpaceDE w:val="false"/>
        <w:rPr>
          <w:rFonts w:ascii="Times New Roman" w:hAnsi="Times New Roman" w:eastAsia="Arial" w:cs="Arial"/>
          <w:b w:val="false"/>
          <w:b w:val="false"/>
          <w:bCs w:val="false"/>
          <w:color w:val="000000"/>
          <w:sz w:val="24"/>
          <w:szCs w:val="24"/>
        </w:rPr>
      </w:pPr>
      <w:r>
        <w:rPr>
          <w:rFonts w:eastAsia="Arial" w:cs="Arial"/>
          <w:b w:val="false"/>
          <w:bCs w:val="false"/>
          <w:color w:val="000000"/>
          <w:sz w:val="24"/>
          <w:szCs w:val="24"/>
        </w:rPr>
        <w:t>Attach to the jar:</w:t>
      </w:r>
    </w:p>
    <w:p>
      <w:pPr>
        <w:pStyle w:val="Normal"/>
        <w:autoSpaceDE w:val="false"/>
        <w:rPr>
          <w:rFonts w:ascii="Times New Roman" w:hAnsi="Times New Roman" w:eastAsia="Arial" w:cs="Arial"/>
          <w:b w:val="false"/>
          <w:b w:val="false"/>
          <w:bCs w:val="false"/>
          <w:color w:val="000000"/>
          <w:sz w:val="24"/>
          <w:szCs w:val="24"/>
        </w:rPr>
      </w:pPr>
      <w:r>
        <w:rPr>
          <w:rFonts w:eastAsia="Arial" w:cs="Arial"/>
          <w:b w:val="false"/>
          <w:bCs w:val="false"/>
          <w:color w:val="000000"/>
          <w:sz w:val="24"/>
          <w:szCs w:val="24"/>
        </w:rPr>
        <w:t>1/2 cup butter</w:t>
      </w:r>
    </w:p>
    <w:p>
      <w:pPr>
        <w:pStyle w:val="Normal"/>
        <w:autoSpaceDE w:val="false"/>
        <w:rPr>
          <w:rFonts w:ascii="Times New Roman" w:hAnsi="Times New Roman" w:eastAsia="Arial" w:cs="Arial"/>
          <w:b w:val="false"/>
          <w:b w:val="false"/>
          <w:bCs w:val="false"/>
          <w:color w:val="000000"/>
          <w:sz w:val="24"/>
          <w:szCs w:val="24"/>
        </w:rPr>
      </w:pPr>
      <w:r>
        <w:rPr>
          <w:rFonts w:eastAsia="Arial" w:cs="Arial"/>
          <w:b w:val="false"/>
          <w:bCs w:val="false"/>
          <w:color w:val="000000"/>
          <w:sz w:val="24"/>
          <w:szCs w:val="24"/>
        </w:rPr>
        <w:t>1 package (3 oz) cream cheese, softened</w:t>
      </w:r>
    </w:p>
    <w:p>
      <w:pPr>
        <w:pStyle w:val="Normal"/>
        <w:autoSpaceDE w:val="false"/>
        <w:rPr>
          <w:rFonts w:ascii="Times New Roman" w:hAnsi="Times New Roman" w:eastAsia="Arial" w:cs="Arial"/>
          <w:b w:val="false"/>
          <w:b w:val="false"/>
          <w:bCs w:val="false"/>
          <w:color w:val="000000"/>
          <w:sz w:val="24"/>
          <w:szCs w:val="24"/>
        </w:rPr>
      </w:pPr>
      <w:r>
        <w:rPr>
          <w:rFonts w:eastAsia="Arial" w:cs="Arial"/>
          <w:b w:val="false"/>
          <w:bCs w:val="false"/>
          <w:color w:val="000000"/>
          <w:sz w:val="24"/>
          <w:szCs w:val="24"/>
        </w:rPr>
        <w:t>1 teaspoon vanilla</w:t>
      </w:r>
    </w:p>
    <w:p>
      <w:pPr>
        <w:pStyle w:val="Normal"/>
        <w:autoSpaceDE w:val="false"/>
        <w:rPr>
          <w:rFonts w:ascii="Times New Roman" w:hAnsi="Times New Roman" w:eastAsia="Arial" w:cs="Arial"/>
          <w:b w:val="false"/>
          <w:b w:val="false"/>
          <w:bCs w:val="false"/>
          <w:color w:val="000000"/>
          <w:sz w:val="24"/>
          <w:szCs w:val="24"/>
        </w:rPr>
      </w:pPr>
      <w:r>
        <w:rPr>
          <w:rFonts w:eastAsia="Arial" w:cs="Arial"/>
          <w:b w:val="false"/>
          <w:bCs w:val="false"/>
          <w:color w:val="000000"/>
          <w:sz w:val="24"/>
          <w:szCs w:val="24"/>
        </w:rPr>
        <w:t>1/4 teaspoon almond flavoring</w:t>
      </w:r>
    </w:p>
    <w:p>
      <w:pPr>
        <w:pStyle w:val="Normal"/>
        <w:autoSpaceDE w:val="false"/>
        <w:rPr>
          <w:rFonts w:ascii="Times New Roman" w:hAnsi="Times New Roman" w:eastAsia="Arial" w:cs="Arial"/>
          <w:b w:val="false"/>
          <w:b w:val="false"/>
          <w:bCs w:val="false"/>
          <w:color w:val="000000"/>
          <w:sz w:val="24"/>
          <w:szCs w:val="24"/>
        </w:rPr>
      </w:pPr>
      <w:r>
        <w:rPr>
          <w:rFonts w:eastAsia="Arial" w:cs="Arial"/>
          <w:b w:val="false"/>
          <w:bCs w:val="false"/>
          <w:color w:val="000000"/>
          <w:sz w:val="24"/>
          <w:szCs w:val="24"/>
        </w:rPr>
        <w:t>Cream sugar, butter, cream cheese, and flavorings. Stir in flour mixture. Chill dough. Form chilled dough into</w:t>
      </w:r>
    </w:p>
    <w:p>
      <w:pPr>
        <w:pStyle w:val="Normal"/>
        <w:autoSpaceDE w:val="false"/>
        <w:rPr>
          <w:rFonts w:ascii="Times New Roman" w:hAnsi="Times New Roman" w:eastAsia="Arial" w:cs="Arial"/>
          <w:b w:val="false"/>
          <w:b w:val="false"/>
          <w:bCs w:val="false"/>
          <w:color w:val="000000"/>
          <w:sz w:val="24"/>
          <w:szCs w:val="24"/>
        </w:rPr>
      </w:pPr>
      <w:r>
        <w:rPr>
          <w:rFonts w:eastAsia="Arial" w:cs="Arial"/>
          <w:b w:val="false"/>
          <w:bCs w:val="false"/>
          <w:color w:val="000000"/>
          <w:sz w:val="24"/>
          <w:szCs w:val="24"/>
        </w:rPr>
        <w:t>walnut-sized balls. Roll each ball in the crushed wheat flakes; place on ungreased baking sheets about 2 inches</w:t>
      </w:r>
    </w:p>
    <w:p>
      <w:pPr>
        <w:pStyle w:val="Normal"/>
        <w:autoSpaceDE w:val="false"/>
        <w:rPr>
          <w:rFonts w:ascii="Times New Roman" w:hAnsi="Times New Roman" w:eastAsia="Arial" w:cs="Arial"/>
          <w:b w:val="false"/>
          <w:b w:val="false"/>
          <w:bCs w:val="false"/>
          <w:color w:val="000000"/>
          <w:sz w:val="24"/>
          <w:szCs w:val="24"/>
        </w:rPr>
      </w:pPr>
      <w:r>
        <w:rPr>
          <w:rFonts w:eastAsia="Arial" w:cs="Arial"/>
          <w:b w:val="false"/>
          <w:bCs w:val="false"/>
          <w:color w:val="000000"/>
          <w:sz w:val="24"/>
          <w:szCs w:val="24"/>
        </w:rPr>
        <w:t>apart. Top each cookie with pecan. Bake at 350 degrees F. for about 12 to 15 minutes. Cool on rack. Makes</w:t>
      </w:r>
    </w:p>
    <w:p>
      <w:pPr>
        <w:pStyle w:val="Normal"/>
        <w:autoSpaceDE w:val="false"/>
        <w:rPr>
          <w:rFonts w:ascii="Times New Roman" w:hAnsi="Times New Roman" w:eastAsia="Arial" w:cs="Arial"/>
          <w:b w:val="false"/>
          <w:b w:val="false"/>
          <w:bCs w:val="false"/>
          <w:color w:val="000000"/>
          <w:sz w:val="24"/>
          <w:szCs w:val="24"/>
        </w:rPr>
      </w:pPr>
      <w:r>
        <w:rPr>
          <w:rFonts w:eastAsia="Arial" w:cs="Arial"/>
          <w:b w:val="false"/>
          <w:bCs w:val="false"/>
          <w:color w:val="000000"/>
          <w:sz w:val="24"/>
          <w:szCs w:val="24"/>
        </w:rPr>
        <w:t>about 3 dozen cookies.</w:t>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REOLE SEASONING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plus 1-1/2 teaspoons paprik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garlic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onion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dried oregan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dried thym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cayenne pep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pep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all ingredients. Yield: 1 gift ( about 1/2 cup ). Place in a pretty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ied with a ribb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ese instructions for us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se to season chicken seafood, steak or vegetabl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ROCKPOT PUMPKIN BREAD IN JAR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ts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 Pumpkin pie spi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small bowl combine flour, baking powder and pumpkin pie spice; place in jar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 Brown sugar; firmly pack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b Vegetable o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Eg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 Pumpkin (cann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tb Raisins or dried curran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med. mixing bowl combine brown sugar and oil; beat till well combined. Beat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eggs. Add pumpkin; mix well. Add flour mixture. Beat just until combined. Stir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aisi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our pumpkin mixture into 2 well-greased and floured 1/2-pint straight-sid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anning jars. Cover jars tightly w/greased foil. Place a piece of crumpled foil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1/2 or 4 qt. crockery cooker with liner in place. Place jars atop crumpled fo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ver; cook on high setting for 1-1/2 to 1-3/4 hours or until a wooden toothpic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serted near centers comes out clea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emove jars from cooker; cool 10 minutes in jars. Remove bread from jars. Coo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oroughly on wire rack. Makes 2 loa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OR 3-1/2 to 4 QUART CROCKPOTS--Halve all ingredien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is recipe doesn't say you can seal them up and store them in your pantry but m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Kerr Canning book recipe says you can; here's how:</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emove jars from the oven one at a time, wipe rim of jar clean; put on lid and r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d screw on tightl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Jars will seal as the cake cools. Store like canned good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URRIED RIC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is curried rice mix is an interesting complement for plain chicken or por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long-grain ri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hicken bouillon cube, crumbl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bsp. dried minced oni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raisi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p. curry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yer the ingredients in the order given in a 1 &amp; 1/2-cup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urried Ri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1/2 cups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ackage Curried Rice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medium saucepan bring the water to a boil. Add the rice mix. Cover and redu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heat to a simmer for 20 minut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DEVIL'S FOOD PEANUT BUTTER CHIP COOKI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8.25 ounce) package devil's food cake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peanut butter ch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yer the cake mix and peanut butter chips in a jar and se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e following instruction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evil's Foods Peanut Butter Chip Cook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eg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vanilla extrac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up shorten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heat oven to 375 degrees F (190 degrees C). In a medium bowl, beat the eg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vanilla, and shortening with 1/2 of the cake mix until light and fluffy. Mix in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emaining cake mix and the peanut butter chips. Drop dough by rounded teaspoonful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inches apart onto ungreased cookie sheets. Bake for 10 to 12 minutes in preheat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ven. Remove from cookie sheets to cool on wire racks. Makes 5 dozen.</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DILLYBEAN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pounds whole green bea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easpoon per pt. jar of hot red pepper -- crush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per pt. jar of whole mustard se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per pt. jar of dill se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love per pt jar of garlic</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5 cups vine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5 cups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ash beans thoroughly; drain and cut into lengths to fill pint jars. Pack bea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to clean, hot jars; add pepper, mustard seed, dill seed and garlic. Combin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vinegar, water and salt; heat to boiling. Pour boiling liquid over beans, fill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1/2 inch of top of jar. Adjust jar lids. Process in boiling water for 5 minut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tart to count processing time as soon as water in canner returns to boil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emove jars and complete seals if necessary. Set jars upright several inches apar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n a wire rack to cool. Store jars for 4 weeks to blend flavor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DOUBLE DOUBLE CHOCOLATE CHIP COOKI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unsweetened cocoa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p.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semi-sweet chocolate ch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walnu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large bowl, mix flour, baking soda, and baking powder. Layer ingredients in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quart jar starting with flour mixture, cocoa powder, sugar, brown sugar, chocolat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hips, and walnu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ut these directions on the outside of the gift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ouble Double Chocolate Chip Cook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eg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unsalted but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heat oven to 350 degrees 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bowl whisk together flour, cocoa powder, baking soda, and baking powder.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other bowl with an electric mixer cream butter, and sugar until light and fluff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eat in eggs, 1 at a time, beating well after each addition. Beat in flour mixtu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d stir in chocolate ch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rop dough by level tablespoonfuls 2 inches apart onto buttered baking sheets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ake cookies in batches in the middle of oven for 15 minutes. Cool cookies 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ack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DOUBLE-FUDGE BROWNI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cocoa (not Dutch proces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chopped peca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chocolate ch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all the ingredients together and store in an airtight contain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ouble-Fudge Brown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butter or margarine, soften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eg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ackage Double-Fudge Brownie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heat the oven to 325 degrees F. Grease a 12 by 9 inch pan. In the large bowl o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 electric mixer, cream the butter. Add the eggs, one at a time, beating wel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fter each addition. Add the Double-Fudge Brownie Mix &amp; continue to beat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ture until it is smooth. Spread the mixture into the greased pan, &amp; bake for 40</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50 minut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DREAMSICLE COOKI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orange-flavored drink mix (e.g. Ta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whit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cups vanilla baking ch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3/4 cups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the flour with the baking soda and baking powder. Starting with the Ta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n sugar, vanilla chips and ending with the flour mixture. Layer the ingredien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clean glass wide mouth quart sized jar. Press each layer firmly in pla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efore adding the next ingredien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a recipe card with the following instruction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range Cream Cook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Yield 2 1/2 doz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reheat oven to 375 degrees F (190 degrees C).</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Empty contents into a large mixing bowl. Add 1/2 cup softened butter, 1 eg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lightly beaten and teaspoon vanilla extract. Mix until completely blend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Roll heaping tablespoonfuls into balls. Place 2 inches apart on a lightl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greased baking shee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Bake at 375 degrees F (190 degrees C) for 12 to 14 minutes or until tops a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very lightly browned. Cool for 5 minutes on the sheet then remove cookies to wi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acks to cool completely. Makes 30 cooki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DRESSING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sp. instant minced oni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p.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8 tsp. garlic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p. monosodium glutamat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bsp. parsley flak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all ingredients in a small bowl until evenly distributed. Put mixture in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oil packet or 1-pint glass jar. Label. Store in a cool, dry place. Use within 6</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onth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HOME-STYLE DRESSING 1 recipe DRESSING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 mayonnais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 buttermilk (Can use regular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ingredients in a glass jar. Shake until well-blended. Chill before serv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kes about 2 cups Home-Style Dress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Variati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ubstitute 1 cup sour cream for buttermilk and use as a dip for fresh vegetabl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ROP BISCUI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up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tir water into 2 cups of Master Mix until all flour is moistened. Drop onto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greased cookie sheet by heaping tablespoons. Bake as above.</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EASY COCOA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lb.) box of Qui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6 oz.) jar CoffeeMat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1 lb.) box powdered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8-oz.) box dry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all ingredients together well. Store in airtight container. Use 3 to 4 heap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ablespoons of mix per cup of boiling wate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FIRESIDE COFFE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Non-dairy coffee cream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cups Carnation hot cocoa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cups Instant coffee -- (reg or dec)</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cups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Ground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Ground nutme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all ingredients in a large bowl, stirring well. Store in an airtigh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ntainer. To make 1 cup; spoon 2 tablespoons plus 1 teaspoon of mix in a coffe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ug. Add 1 cup boiling water, stir until well blended.</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FRUIT VINEGA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Frozen -- (no sugar added) Berr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tablespoons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cups Vinegar -- (white, cider or ri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erry Vine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ut fruit into 6 cup GLASS jar. Sprinkle with sugar then pour on vinegar. Cov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ith lid and let stand for 2 weeks. Strain through double-thickness cheeseclot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iscard fruit. Pour vinegar through funnel into clean bottles and se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FRUITY-NUT OATMEAL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ackage {7 oz.} dried fruit -- coarsely chopp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ontainer {18 oz.} quick-cooking oa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jar {3 oz.} non-dairy powdered cream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granulated sugar or firmly packed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chopped pecans or walnu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dried fruit in a processor; process until finely chopped. Add remain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gredients and process until well blended. Store in airtight container. Give wit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erving instructions. Makes 7 1/2 cups mix; about 15 servin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O JAR OR CONTAIN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tir 2/3 cup boiling water into 1/2 cup oatmeal mix until well blended. Let st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ntil thickened. Here are a couple of Oatmeal mix recipes to give as gifts fo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hristmas! Place the mix and recipe in a large mug, soup mug, or basket and attac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recipe and serving instructions. You can add a pretty spoon tied with a prett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ed or green ribbon.</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FUDGE BROWNI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coco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chopped peca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chocolate ch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all the ingredients together and store in an air-tight contain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ed these direction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butter or margarine, softened 4 eggs 1 package of the Double-Fudge Browni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heat the oven to 325 degrees F. Grease a 12 by 9 inch pan. In the large bowl o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 electric mixer, cream the butter. Add the eggs, one at a time, beating wel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fter each addition. Add the Fudge Brownie Mix and continue to beat the mixtu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ntil it is smooth. Spread the mixture into the greased pan, and bake for 40 to 50</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nut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FUNNEL CAK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all 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ea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ground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all ingredients, stirring well. Store in an airtight contain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a label to the jar with the following instructio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our vegetable oil into a skillet to a depth of 1 inch. Heat oil to 360 degre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ver medium high heat. In a small bowl, combine 1 egg with 3/4 cup milk. Add 1 cu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unnel cake mix and beat with fork until smooth. Holding ginger under funne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pening, pour about 1/4 cup of batter into funnel. Allow batter to pour from funne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to hot oil, moving funnel in a circle to form a spiral shape. Fry 1 minute tur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ake, and continue frying until golden brown. Remove to paper towel to dra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prinkle with confectioners suga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GINGERBREAD BAKED IN JAR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1/4 c Flour (all-purpos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s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s Ginger (grou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 Cinnamon (grou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 Cloves (grou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 Margarine (soften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 Molass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heat oven to 325-degrees (NO high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terilize 5 (12 oz) Ball Quilted Crystal (#14400-81400) jam/jelly canning jar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ids and rings by boiling them for 15 minutes. Remove the jars from the water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llow them to air-dry on your counter top; leave the lids and rings in the ho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ater until you're ready to use them.</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nce the jars are cool enough to handle, use a pastry brush to grease them wit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hortening (DO NOT use butter, margarine, PAM or Baker's Secret); set asid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large bowl, combine flour, sugar, baking soda, baking powder, salt, ging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innamon and cloves. Stir in margarine, water and molasses until well blend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ivide batter among the 5 jars (they should be about 1/2 full). Place jars onto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okie sheet or they'll tip ov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ake in preheated 325-degree oven for 35 minutes or until cake tester inserted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enter comes out clean. Move the jars around in the oven while they're baking, s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y'll bake evenl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Have your HOT lids ready. Using HEAVY-DUTY MITTS (the jars ARE HOT!) Take on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 a time from the oven and place a lid on, then the ring. Tightly screw on lid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o it FAST because the lid gets REAL hot! Allow jars to cool on your counterto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nce the jars are cool, decorate with round pieces of cloth. Unscrew the ring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id should be sealed by now) and place a few cotton balls or a wad of batting 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p of the lid (makes it poof-y on top), then a piece of cloth (about 3" larg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an the lid) on top and screw the ring back 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ecorate as desired. I used pinking shears to cut the cloth rounds out, otherwis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ome material will start to unravel. A hot glue gun is INVALUABLE--glue on dri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lowers, bows, ribbons, etc.</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GINGERBREAD COOKI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cups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easpoons ground ging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ground clo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ground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ground allspi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packed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2 cups of the flour with the baking soda and baking powder. Mix the remaining 1</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s flour with the ginger, cloves, cinnamon, and allspice. In a 1 quart, wid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outh canning jar, layer the ingredients starting with the flour and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ture, then the brown sugar, and finally the flour and spice mixture. Pack firml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etween layer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a card to the jar with the following directio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Gingerbread Cook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mpty contents of jar into a large mixing bowl. Stir to blend together. Mix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softened butter or margarine, 3/4 cup molasses, and 1 slightly beaten eg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ough will be very stiff, so you may need to use your hands. Cover, and refrigerat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or 1 hour. 2. Preheat oven to 350 degrees F (175 degrees C). 3. Roll dough to 1/4</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ch thick on a lightly floured surface. Cut into shapes with a cookie cut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cookies on a lightly greased cookie sheet about 2 inches apart. 4. Bake fo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0 to 12 minutes in preheated oven. Decorate as desired. Makes 1 1/2 dozen.</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GINGER SPICE MUFFIN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 great gift for people on the g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3/4 cups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bsp.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tsp.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p.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ground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p. ground nutme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sp. ground ging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sp. ground clo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p.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all the ingredients in a medium bowl. Store the mixture in an airtigh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ntain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Ginger Spice Muffi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kes 1 doz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kg Ginger Spice Muffin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butter or margarine, melt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g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vanill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heat the oven to 400 degrees F, and grease 12 muffin tins. In a large bow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the muffin mix with the butter, egg, vanilla and milk Stir the mixtu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ntil the ingredients are blended. Do not over mix. The batter will be lumpy. Fil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uffin tins 2/3 full, and bake for 15 minut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GINGERED PEACH PICKL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8 pounds small peaches -- (about 3 1/2 quar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pounds light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quart cider vine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 inch piece ginger root -- peeled and crush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whole cloves -- crush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innamon sticks -- broken u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whole clove per peac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innamon stick in each quart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brandy in each quart jar -- option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se would be terrific served during the holidays or tucked into gift baske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eel peaches and put in bowl of water with lemon juice or powdered ascorbic acid (3</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ablespoons to 2 quarts water) to prevent darken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sugar and vinegar in a large pot and bring to a boil over medium heat; bo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5 minutes. Tie ginger root, crushed cloves and broken cinnamon sticks loosely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heesecloth bag and add to syrup; simmer for 5 minut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tick a whole clove in each peeled peach. Add only enough peaches to the boil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yrup to fill a quart jar at one time. Cook until peaches are hot but not sof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bout 2 minutes. Do not overcook. Remove peaches with slotted spoon and pac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ightly in a clean hot quart jar with a stick of cinnamon. Repeat process until al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peaches are heated and packed into hot clean quart jar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ring syrup to a boil; remove spice bag. Pour the hot syrup over the peaches in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jars, leaving 1/2 inch head space. Add a tablespoon of brandy to each quart jar, i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sing. Seal jar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ocess in a boiling water bath for 15 minutes. Makes 3 to 4 quart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GOURMET COOKIE MIX IN A JA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4 cups Rolled Oa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Milk Chocolate Bar -- (5.5 oun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Whit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chopped Nuts -- your choi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 (option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Chocolate Ch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Here's a great Christmas Gift Idea! The cookie ingredients are placed in a clear o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ecorative jar, and the recipe is attached to the jar. Mix flour,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d baking soda. Pour into jar, pack down level with heavy object. Mix oatmeal in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lender. Grate chocolate bar and mix into the oatmeal. Pack on top of flour in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dd white sugar and pack down. Add brown sugar and pack down. Layer chopped nuts on top of brown sugar. Finish layering jar with chocolate chips until even with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p. Use scissors to cut a 9 inch-diameter circle from fabric of your choi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enter fabric circle over lid and secure with a rubber band. Tie on a raffia o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ibbon bow to cover the rubber b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a card with the following directio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Gourmet Cook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heat oven to 375 degrees F. Spoon chocolate chips and nuts into small bowl, se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side. Spoon brown and white sugar into mixing bowl, add 1/2 cup margarine o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utter, cream well. Add 1 egg and 1/2 teaspoon vanilla, mix well. Pour oatmeal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lour mixture from jar into bowl, mix thoroughly. Roll into walnut size ball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on slightly greased cookie sheet 2 inches apart. Bake for 8 to 10 min.</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GREEN TOMATO CHUTNEY</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0 medium green tomatoes -- chopped, not peel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5 medium red apples -- chopped, not peel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medium red peppers -- seeded, chopp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medium onions -- peeled and chopp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tablespoons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teaspoons black pep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teaspoons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teaspoon ground clo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1/2 cups whit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apple cider vinegar</w:t>
      </w:r>
    </w:p>
    <w:p>
      <w:pPr>
        <w:pStyle w:val="Normal"/>
        <w:autoSpaceDE w:val="false"/>
        <w:rPr>
          <w:rFonts w:ascii="Times New Roman" w:hAnsi="Times New Roman" w:eastAsia="TimesNewRoman" w:cs="TimesNewRoman"/>
          <w:b w:val="false"/>
          <w:b w:val="false"/>
          <w:bCs w:val="false"/>
          <w:color w:val="000000"/>
          <w:sz w:val="24"/>
          <w:szCs w:val="24"/>
        </w:rPr>
      </w:pPr>
      <w:r>
        <w:rPr>
          <w:rFonts w:eastAsia="TimesNewRoman" w:cs="TimesNewRoman"/>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structions: Put all ingredients into a large pot. Bring to boil over medium hea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lowly). Simmer uncovered for 30 minutes, stirring occasionally. Pour into boil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hot jars and seal using hot pack method.</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GROUND BEEF MASTER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5 Tbsp. but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5 lb. ground bee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1/2 c. chopped onio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 chopped green pep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5 c. chopped celer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5 cans tomato soup, undilut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5 (15 oz.) cans tomato sau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5 tsp.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p. black pep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elt butter over low heat in 8-quart skillet or roaster. Crumble beef in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ntainer and increase heat. When red color disappears, add onions, green pep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d celery. Cook just until vegetables are tender. Add soup, tomato sauce, salt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epper. Cover and bake in oven for 1/2 hour, stirring occasionally. Cool and divid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to 5 freezer containers. May be thawed and used for a variety of family meal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hili, beefaroni, pizza, spaghetti, Sloppy Joes and Spanish rice).</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HERB FRIED CHICKEN OR FISH COATING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You may use this seasoning mix for Southern style chicken, regular chicken, turke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r veal schnitzel, or fish. Use leftover to make a zesty, herbed gravy to accompan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dish. If you prefer to bake, coat the food then drizzle on a little melt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utter or vegetable oil. Bake in a preheated 400 F. oven until done - about 45</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nutes for chicken parts - 20 to 25 minutes for fis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6 cups unbleached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up fine cornmeal, stone grou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8 teaspoons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pep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paprik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easpoons onion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poultry season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teaspoons garlic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Old Bay season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hisk together flour, cornmeal, salt, pepper, paprika, onion powder, poultr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easoning, garlic powder and Old Bay season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O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make herb fried chick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or several fish fillets or 2 1/2 - 3 pounds chicken par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oak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beaten eg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et aside 1-2 cups Herb Fried Chicken or Fish Coating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hisk together water, milk and egg in a bowl. Place chicken or fish in a 'Ziploc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ag or covered dish and pour over water/milk mixture. Toss and refrigerate for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uple of hours. If you are pressed for time, simply dip fish or fowl in liqui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n toss and coat well in flour mixture. Flour chicken a second tim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ry chicken until well browned and cooked through, over medium heat, about 25</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nutes (12 minutes a side) using a combination of half shortening and half o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or fish, fry in oil until done, 5-6 minutes, depending on size of fillets. Whit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irm fillets work best.</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HERBED RIC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ackage ( 3 pounds ) long grain ri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dried celery flak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up dried minced oni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dried parsley flak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dried chi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dried tarrag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to 4 teaspoons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easpoons pep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DDITIONAL INGREDIEN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up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butter or margarin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the first eight ingredients; mix well. If giving for gifts place two cu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each in a jar: makes 40 batches ( 10 cups total ).</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STRUCTIONS TO ATTACH TO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prepare one serving of rice: In sauce pan over medium heat, bring water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utter to a boil. Add 1/4 cup rice mixture. Reduce heat; cover and simmer for 20</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nutes. Remove from heat; let stand for 5 minutes or until liquid is absorb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luff with a fork. Yield: 1 serv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NOTE: To prepare more than 1 serving, multiply the rice mix, water and butter b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total number or desired servings and cook as directed.</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HERB SALAD DRESSING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parsley flak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each dried oregano, basil and marjoram, crumbl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fennel seeds, crush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s dry mustar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teaspoons black pep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all the ingredients in a 1 pint jar, cover tightly and shake well to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tore in a cool, dark, dry place. Makes 1 cu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instructions to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Make Herbal Vinaigrette Dress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small bowl, whisk together 1 tablespoons Herb Salad dressing mix, 3/4 cup warm</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ater, 2 1/2 tablespoons tarragon vinegar or white wine vinegar, 1 tablespoo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live oil and 1 crushed clove garlic. Taste and add 1/4 to 1/2 teaspoon of the Herb</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alad Dressing Mix if you want a stronger flavor. Let Stand at room temperature a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east 30 minutes before using, then whisk again. Makes about 1 cu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NOTE: this low-sodium, low fat mix can be stored for up to six weeks. If you mak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alads often, double the recipe</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HOLIDAY BEAN SOUP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ound dried black bea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ound dried red bea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ound dried kidney bea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ound dried navy bea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ound dried great northern bea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ound dried baby lima bea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ound dried large lima bea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ound dried pinto bea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ound dried green split pea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ound dried yellow split pea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ound dried black-eyed pea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ound dried green lentil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ound dried brown lentil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beans in a very large bowl. Pour two cups of bean mix into pretty jar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 16-oz.) jars holds two cups of bean mix. Give with the following recipe fo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holiday bean soup. You could also layer the beans in the jar for prettier effec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Just put a little of each of the beans in until you fill it to the to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o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Holiday Bean Sou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eans from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smoked ham hoc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ans ( 14.5 oz each ) stewed tomato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medium onion chopp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love garlic minc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bay lea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6 cups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fresh parsle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red wine vine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easpoons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chili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cumin se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ver beans with water and soak overnight. Drain beans and place in a stockpot. Ad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ham hock, tomatoes, onion, garlic, bay leaf and 6 cups of water, and remain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gredients. Bring to a boil over medium-high heat, cover &amp; simmer 1 hour or unt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eans are tender. Remove bay leaf before serving. Serve warm. Makes 11 cups o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oup.</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HOME-STYLE DRESSING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sp. instant minced oni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p.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8 tsp. garlic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p. monosodium glutamate, if desir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bsp. parsley flak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all ingredients in a small bowl until evenly distributed. Put mixture in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oil packet or 1-pint glass jar. Label. Store in a cool, dry place. Use within 6</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onths. Makes about 2 tablespoons of HOME-STYLE DRESSING MIX, enough for 2 cu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Home-Style Dress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HOME-STYLE Ranch DRESS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recipe HOME-STYLE DRESSING MIX (see above) 1 C mayonnaise 1 C buttermilk (Can us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egular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ingredients in a glass jar. Shake until well-blended. Chill before serv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kes about 2 cups Home-Style Dressing. Variation: Substitute 1 cup sour cream fo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uttermilk and use as a dip for fresh vegetabl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HOMEMADE CAJUN SPIC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1 box salt</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1 1/2 ounces black peppe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2 ounces ground red peppe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1 ounce garlic powde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1 ounce bottle chili powde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1 ounce accent</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Mix all ingredients together. Store in tightly closed jars in cool place.</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HOMEMADE EXTRACTS</w:t>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OR VANILLA EXTRAC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vanilla beans -- cut in half lengthwise and chopp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brand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OR LEMON EXTRAC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ne lemon -- diced (you should have at least 2 tablespoons), Zest o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vodk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OR ORANGE EXTRAC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navel orange; cut into tiny chunks -- (about 1 1/2 tablespoons), Zest o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vodk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Combine ingredients for the extract of your choice in a half-pint canning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ver and set aside to steep for 3 day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If giving as a gift, strain a portion (for aesthetics) and transfer it to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ittle apothecary bottle or other attractive glass container. For vanilla extrac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dd a piece of vanilla bean. For lemon or orange extract, add a spiral of pee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Yields 3/4 cup of each extract.</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HOMEMADE MUSTARD</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Sugar =OR= Sugar substitut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Mustard -- dry, PLU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Mustard -- dr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Flour -- all-purpos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gg yo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Vine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sugar, mustard, salt, and flour in a small saucepan; stir well. Combin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emaining ingredients; beat well. Gradually add milk mixture to mustard mixtu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ok over low heat, stirring constantly, until thickened and bubbly. Coo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oroughly, and store in refrigerato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HOMEMADE TACO SEASONING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sp. chili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Tsp. paprik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onion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p.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Tsp. garlic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Dash red pep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all together. Makes 1 package of store bought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HOME MADE VINEGAR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GREDIEN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quart Vinegar - white wine -- white, or cider (depends on the taste you wan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herbs -- etc, up to 3</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troduction I make these often for gifts, but use them myself. They're attractiv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d useful, as well as tasty. Great to give as a hostess gift, or as part of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gourmand's basket, along with dried tomatoes, home-dried herbs, flavored mustard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d/or butters, etc.</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irections Heat vinegar on stove, but not to boiling. Add desired herbs (tarrag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s great, so is basil, rosemary, thyme, or mix some together. Also - red chili</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eppers or lemons are wonderful.) Allow to simmer for about 30 min. Remove vine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rom heat. Remove herbs, chilis, etc. Allow vinegar to cool. In attractiv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terilized bottles or jars, add fresh herbs, chilis, etc. (whatever you used 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lavor vinegar). Pour vinegar over herbs. Seal bottle. It's also attractive to ti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ome raffia or ribbon around the neck of the bottle, and a pretty label identify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vinegar, and some suggestions for use. I also add sometimes add lemon zest,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ew different types (&amp; colors) of peppercorns, and maybe a clove of garlic.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ore you stuff into the bottle, the prettier it i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erving Suggestions Herbed vinegars are always good with olive oil in salads, bu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y are also good on cooked green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HOT CHOCOLAT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cups dry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unsweetened coco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instant decaffeinated coffee (option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the ingredients and put them into a plastic container or double plastic ba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bel the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Hot Chocolate. Use 1/4 cup per cup of boiling water. Makes 20 cups. (Makes 80</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erving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HOT CHOCOLATE MIX WITH MARSHMALLOW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skim-milk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granulated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unsweetened cocoa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cinnamon (op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mini marshmallow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et sieve over large bowl; pour in skim-milk powder, sugar, cocoa, and cinnamon (i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sing). Stir to combine until mixture passes through siev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tir in mini marshmallows. Spoon into container. Cover with lid or plastic wra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can be stored at room temp for up to 1 month.) Makes about 4 cu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dd 1/4 cup to mug of very hot milk and stir well.</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HOT SPICED ORANGE DRINK</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0 oz) jar of Ta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oz Lemonade mix (Country tim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sp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Clo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and store in a covered container. To make into a drink mix 2-1/2 teaspoons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boiling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Here is a recipe to give as gifts. You can sew a bag or puttee mix in a cann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jar. If you sew a bag, put the mix in a plastic bag before putting it into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loth ba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INDIAN FRY BREAD</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1 cup Master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Attach this to the Ja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1/3 cup water (about)</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1/2 cup flou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oil or shortening for frying</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1/4 teaspoon salt</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Combine Master Mix , flour and salt. Stir in enough water to make soft dough. Knead</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12 times in bowl or on floured surface.</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Form into two balls. Pat or roll each ball out to 1/4 inch thickness; cut into 6</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wedg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Fry in hot fat (375oF) until brown on one side. Turn to brown second side.</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Drain on absorbent paper. Makes 1 dozen.</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INDIAN SQUAW BREAD</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dry yeas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dark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cups whole wheat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8 cups all 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yer the above ingredients in a jar. Attach the following instruction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make Indian Squaw Brea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kes 2 round loa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ackage ISB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unsulfured dark molass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4 cups vegetable o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ups lukewarm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ll purpose flour (as need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the bread mix in a glass or ceramic mixing bowl. Add the molasses, oil,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ater and beat with a dough hook or wooded spoon until the dough holds togeth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urn the dough out onto a floured board, and knead in enough all purpose flour 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orm a smooth elastic dough. Transfer the dough to an oiled bowl, turning the doug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coat it with the oil. Let the dough rise, covered, in a warm place for 3 to 4</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hours, or until it has tripled in bulk. Punch the dough down, and divide it into 2</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halves. Form each loaf into 2 rounds. Arrange the loaves on a buttered bak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heet. Let the dough rise again for 30 to 40 minutes or until it has doubl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heat the oven to 300 degrees. Bake the loaves for 1 hour 10 minutes. They wil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ound hollow when the bottom is tapped. Transfer the loaves to a rack and let them</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ol.</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INSTANT CAPPUCINO</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 powdered cream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 powdered chocolate milk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 instant coffe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p.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p. nutme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all ingredients together. Use 1 heaping Tbls. per cup of boiling water. Sto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irtight containe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INSTANT COCOA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9-1/3 C. nonfat dry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 powdered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3/4 C. coco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3/4 c. non-dairy coffee creamer (6 0Z.)</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all together well. Use 1/4-1/3 cup mix per cup of very hot water. Store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irtight contain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INSTANT PEA SOUP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and pour into jar: -- (makes one soup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green split pea flour -- (dried split peas ground to a fin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chicken broth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dried onio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non fat dry milk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make soup: In medium saucepan over medium high heat, whisk soup mix into 6 cups boiling water. Stir about 1 minute until mixture is incorporated. Turn heat to low, cover and cook 2-5 minutes. Note: if desired, add 2 cups frozen mixed vegetabl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ed, peas &amp; carrots, or carrots), grated potatoes, minced celery, or ham 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oiling water and proceed as above. This soup thickens upon cooling. To reheat, ad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 little milk or water to soup &amp; heat.</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INSTANT POTATO SOUP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3/4 cups instant mashed potato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cups dry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instant chicken bouill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dried minced oni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dried parsle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ground white pep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easpoon dried thym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8 teaspoon curry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Soul seasoning or seasoning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ptional: 1/4 cup cheese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all ingredients in a bowl and mix. Place in jar and se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o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1/2 cup mix in soup bowl and add 1 cup boiling water. Stir until smoot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Variations: add ham and/or cheese to soup as desired or sprinkle some imitati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acon bits over the top.</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INSTANT SPICED TEA</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powdered orange breakfast drin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1/2 cups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instant te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packages unsweetened lemonade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ground clo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ground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the ingredients and put them into a plastic container or double plastic ba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bel the mix Spiced Tea. Add 2 heaping teaspoons to 1 cup boiling wate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INSTANT STUFFING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1/2 cups unseasoned bread cub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tablespoons dried celery flak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dried parsley flak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easpoons dried minced oni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easpoons chicken bouillon granul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easpoon poultry season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easpoon sag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butter or margarin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bread cubes in a jar . In a small plastic bag, combine celery flakes, oni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ouillon, poultry seasoning,and sage;mix well Tie bag shut and attach to jar o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read cubes. Yield: 1 gif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structions To attach To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prepare stuffing: In a sauce pan over medium heat, bring water, butter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ntents of seasoning packet to a boil. Reduce heat; cover and simmer for 10</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nutes. Remove from heat; add bread cubes and mix gently. Cover and let stand fo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5 minutes. Toss with a fork before serving. Serving suggestions: add some saute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ushrooms almonds and celery.</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JALAPENO MUSTARD</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easpoons Whole coriander seed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Whole yellow mustard seed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Whole black mustard seed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Dry powdered mustar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Water -- col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Garlic clo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 peeled and chopp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small Onion -- peeled &amp; chopp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small Jalpeno peppers -- seed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Cider vine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Dry white wine</w:t>
      </w:r>
    </w:p>
    <w:p>
      <w:pPr>
        <w:pStyle w:val="Normal"/>
        <w:autoSpaceDE w:val="false"/>
        <w:rPr>
          <w:rFonts w:ascii="Times New Roman" w:hAnsi="Times New Roman" w:eastAsia="TimesNewRoman" w:cs="TimesNewRoman"/>
          <w:b w:val="false"/>
          <w:b w:val="false"/>
          <w:bCs w:val="false"/>
          <w:color w:val="000000"/>
          <w:sz w:val="24"/>
          <w:szCs w:val="24"/>
        </w:rPr>
      </w:pPr>
      <w:r>
        <w:rPr>
          <w:rFonts w:eastAsia="TimesNewRoman" w:cs="TimesNewRoman"/>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ast coriander seeds in a dry skillet or place them in a flat dish and microwav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n High for 4 to 5 minutes. Crush the mustard and coriander seeds slightly in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ortar or blender, them mix them and the powdered mustard into the water and le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tand for at least three hours. Mix the remaining ingredients and pulverize in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lender until smooth. Stir the puree into the mustard. Bring the mixture to a bo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n lower the heat and simmer 5 minutes or until as thick as you like, stirr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ccasionally. The mustard will thicken slightly on cooling. Refrigerate, cover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kes about 1 pint</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LAYERED DRIED BEAN SOUP MIX IN A JA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RIED BEAN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of each of the follow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kidney bea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plit yellow pea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lack bea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ed lentil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mall red bea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plit green pea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EASONING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dried sweet pepper flak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easpoons chicken bouillon granul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easpoons dried minced oni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1/2 teaspoons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dried parsley flak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black pep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garlic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celery se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tablespoons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or dried bean mix, layer each type of bean in a clear gift container. You wil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need a 24-oz jar. For seasoning mix, combine ingredients. Store in a resealabl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stic bag. Attach to jar and give with recipe for Seasoned Bean Soup. Yiel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bout 3 cups dried bean mix and 1/4 cup seasoning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o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EASONED BEAN SOU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ried Bean Mix ( 3 cu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ans ( 14 1/2 ounces each ) stewed tomato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easoning Mix ( 1/4 cup )</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liquid smoke ( optional )</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inse beans and place in large Dutch oven or stock pot. Pour 4 cups boiling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ver beans; cover and let soak overnight. Drain beans and return to stock pot. Ad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6 cups water, cover, and bring to a boil over high heat. Reduce heat to low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immer 1 to 1/2 hours or until beans are almost tender. Add tomatoes and season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Stirring occasionally, cover and simmer 30 minutes. Uncover beans and continu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simmer about 1 hour longer or until beans are tender and soup thickens. Serv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arm. YIELD: about 10 cups soup.</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LAYERED SOUP MIX IN A JAR FRIENDSHIP SOUP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dry split pea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3 cup beef bouillon granul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pearl barle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dry lentil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dried minced onion</w:t>
      </w:r>
    </w:p>
    <w:p>
      <w:pPr>
        <w:pStyle w:val="Normal"/>
        <w:autoSpaceDE w:val="false"/>
        <w:rPr/>
      </w:pPr>
      <w:r>
        <w:rPr>
          <w:rFonts w:eastAsia="CourierNewPSMT" w:cs="CourierNewPSMT"/>
          <w:b w:val="false"/>
          <w:bCs w:val="false"/>
          <w:color w:val="000000"/>
          <w:sz w:val="24"/>
          <w:szCs w:val="24"/>
        </w:rPr>
        <w:t xml:space="preserve">2 teaspoons </w:t>
      </w:r>
      <w:r>
        <w:rPr>
          <w:rFonts w:eastAsia="CourierNewPSMT" w:cs="CourierNewPSMT"/>
          <w:b w:val="false"/>
          <w:bCs w:val="false"/>
          <w:color w:val="000000"/>
          <w:sz w:val="24"/>
          <w:szCs w:val="24"/>
          <w:lang w:val="en-US"/>
        </w:rPr>
        <w:t>Italian</w:t>
      </w:r>
      <w:r>
        <w:rPr>
          <w:rFonts w:eastAsia="CourierNewPSMT" w:cs="CourierNewPSMT"/>
          <w:b w:val="false"/>
          <w:bCs w:val="false"/>
          <w:color w:val="000000"/>
          <w:sz w:val="24"/>
          <w:szCs w:val="24"/>
        </w:rPr>
        <w:t xml:space="preserve"> season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uncooked long grain ri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alphabet macaroni or other small macaroni ( can be put in a plastic</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andwich bag to make it easier for the recipient to get out of jar )</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DDITIONAL INGREDIEN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 pound ground bee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quarts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an ( 28 ounces ) diced tomatoes, undrain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1-1/2-pint jar, layer the first eight ingredients in the order listed. Se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ightly. Yield: 1 batc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structions to attach to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riendship Soup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prepare soup:Carefully remove macaroni from top of jar and set aside. In a larg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aucepan or Dutch oven, brown beef; drain. Add the water, tomatoes and soup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ring to a boil Reduce heat; cover and simmer for 45 minutes. Add reserv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caroni; cover and simmer for 15 to 20 minutes or until macaroni, peas, lentil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d barley are tender. Yield: 16 servings ( 4 quart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LEMON CURD</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eg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large lemons -- or 3 small (Grated rind and jui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but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inch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eat the eggs lightly and mix in lemon rind and juice, butter, and sugar. Place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top of a double boiler (a bowl over hot water also works well) and heat gentl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tirring occasionally until the sugar has dissolved and the curd thickens. P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to small sterilized jars and cover with sterilized lids. Stores well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efrigerator for up to 3 months. This is a rich, lemony spread for holiday tea tim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cones, breakfast toast, biscuits, English muffins, etc. Makes approximately 1</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int. In an attractive bottle or glass, it is a nice gift idea. Can be served as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pping or sauce, as a filling for tarts or pies covered with meringue or whipp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ream. Spoon over warm pound cake for a fast, delicious dessert.</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LEMON PEPPER SEASONING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emon pepper adds a piquant flavor when used on grilled mea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ground black pep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3 cup dried lemon pee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Tbsp. coriander seed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dried minced oni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dried thyme lea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tir all the ingredients together and store in airtight jar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ecipe for Grilled Lemon Chick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erves 4</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fresh lemon jui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extra virgin olive o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sp. Lemon Pepper Seasoning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6 chicken cutle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heat the broiler or BBQ grill. In a low, flat dish stir together the le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juice, oil and Lemon Pepper Seasoning Mix. Add the chicken breasts, and marinate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refrigerator for 30 to 45 minutes. Grill over hot coals or broil for 4 minut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n each side, or until done. Serve hot or at room temperature.</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LEMON POPPY-SEED CAK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is cake is delightful with its lemony flavor and the added crunch of poppy seed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cups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ups cak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tsp.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poppy seed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all the ingredients in a large mixing bowl. Blend with a wire whisk. Sto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mix in an airtight contain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emon Poppy-Seed Cak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but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6 eg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3 cup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vanilla extrac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lemon extract (not lemon jui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Zest of 1 le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kg. Lemon Poppy-Seed Cake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Glaz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lemon jui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heat oven to 350 degrees F. Butter an 8- to 9-cup Bundt pan. In the large bow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f an electric mixer, cream the butter. Add the eggs, one at a time, beating af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each addition. Add the milk, extracts, and lemon zest. The mixture will loo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urdled. Add the Cake Mix, and continue to beat on medium speed for 3 to 4 minut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ntil mixture is smooth. Pour the batter into greased pan and bake for 45 to 55</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nutes. Glaze: Combine sugar and lemon juice in a small saucepan over medium hea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d bring to boil for 3 minutes. When cake is removed from oven, poke cake all ov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ith a wooden skewer and brush glaze over cake. Let the cake stand for 1 hour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emove from pan to cool on a wire rack. Wrap the cake in plastic wrap.</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LOW-CALORIE SPICED TEA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 2 tb orange flavored drink mix -- sugar-free</w:t>
      </w:r>
    </w:p>
    <w:p>
      <w:pPr>
        <w:pStyle w:val="Normal"/>
        <w:autoSpaceDE w:val="false"/>
        <w:rPr/>
      </w:pPr>
      <w:r>
        <w:rPr>
          <w:rFonts w:eastAsia="CourierNewPSMT" w:cs="CourierNewPSMT"/>
          <w:b w:val="false"/>
          <w:bCs w:val="false"/>
          <w:color w:val="000000"/>
          <w:sz w:val="24"/>
          <w:szCs w:val="24"/>
        </w:rPr>
        <w:t xml:space="preserve">1/4 cup </w:t>
      </w:r>
      <w:r>
        <w:rPr>
          <w:rFonts w:eastAsia="CourierNewPSMT" w:cs="CourierNewPSMT"/>
          <w:b w:val="false"/>
          <w:bCs w:val="false"/>
          <w:color w:val="000000"/>
          <w:sz w:val="24"/>
          <w:szCs w:val="24"/>
          <w:lang w:val="en-US"/>
        </w:rPr>
        <w:t>Lemonade</w:t>
      </w:r>
      <w:r>
        <w:rPr>
          <w:rFonts w:eastAsia="CourierNewPSMT" w:cs="CourierNewPSMT"/>
          <w:b w:val="false"/>
          <w:bCs w:val="false"/>
          <w:color w:val="000000"/>
          <w:sz w:val="24"/>
          <w:szCs w:val="24"/>
        </w:rPr>
        <w:t xml:space="preserve"> flavored-drink mix sugar-fre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Iced tea mix -- sugar fre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Ground clo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Ground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ombine all ingredients, stirring until blended. Store mixture in an airtigh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ntainer. 2. For each serving, place 1 teaspoon mix in a cup. Add 1 cup hot water,</w:t>
      </w:r>
    </w:p>
    <w:p>
      <w:pPr>
        <w:pStyle w:val="Normal"/>
        <w:autoSpaceDE w:val="false"/>
        <w:rPr/>
      </w:pPr>
      <w:r>
        <w:rPr>
          <w:rFonts w:eastAsia="CourierNewPSMT" w:cs="CourierNewPSMT"/>
          <w:b w:val="false"/>
          <w:bCs w:val="false"/>
          <w:color w:val="000000"/>
          <w:sz w:val="24"/>
          <w:szCs w:val="24"/>
        </w:rPr>
        <w:t>stirring well. Serve hot.</w:t>
      </w:r>
      <w:r>
        <w:rPr>
          <w:rFonts w:eastAsia="CourierNewPSMT" w:cs="CourierNewPSMT"/>
          <w:b/>
          <w:bCs/>
          <w:color w:val="000000"/>
          <w:sz w:val="24"/>
          <w:szCs w:val="24"/>
        </w:rPr>
        <w:t xml:space="preserve"> </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LOW-CALORIE COCOA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Coco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quart Instant dried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ry sugar substitute equ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1 1/2 c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ingredients well and store in an airtight container in a moderately cool pla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se 2 tbsp mix plus 6 ounces boiling water per serving of cocoa. variatio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exican Cocoa: Add 2-3 teaspoons of cinnamon when mixing the total ingredients. o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a scant 1/8 tsp in a cup of cocoa. Mocha: Add 1/3 cup instant coffee wh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ing the total ingredients; or place 1/2 teaspoon instant coffee in a cup of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 xml:space="preserve">cocoa. </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M AND M'S COOKIE MIX IN A JA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4 cups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4 cups M and M's cand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flour mixed with 1/2 tsp. baking soda, and 1/2 tsp.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yer ingredients in jar in order given in a 1 quart ''wide mouth'' canning jar. I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ill be a tight fit when you add the flour mixture so be sure to pack everyth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own firml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structions to attach to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mpty jar of cookie mix into a large mixing bowl. Use your hands to thoroughl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lend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Add: 1 stick margarine or butter softened at room temp. DO NOT USE DIE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RGARIN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gg, slightly beat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vanill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Mix until completely blended. You will need to finish mixing with your hand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Shape into balls the size of walnuts and place on a parchment lined cooki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heet 2'' inches apart. DO NOT USE WAXED PA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5.} Bake at 375* for 12 to 14 minutes until edges are slightly browned. Cool 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okie sheet for about 5 minutes then remove to wire racks to finish cooling. Mak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1/2 dozen cooki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MAKE YOUR OWN CAK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6 c.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Tbsp.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1/2 c. Crisc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c.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sp.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in Cak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 cake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vanill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gg, slightly beat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large bowl combine flour, sugar, baking powder and salt. With pastry blen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ut in shortening until mixture resembles cornmeal. Store in airtight container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ol, dry place. Use within month if possible. It does keep quite well if stor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or a longer period of time. This is a great alternative to packaged mix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in Cake: Stir ingredients for plain cake until well blended. Pour into 8-inc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quare pan. Bake at 350 degrees for 25 to 30 minutes. For a 9 x 13-inch pan o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yer cakes, double ingredient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MALTED HOT COCOA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5.6 ounce package nonfat dry milk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6 cups miniature marshmallow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6 ounce container instant chocolate milk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3 ounce jar malted milk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sifted confectioners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6 ounce jar non-dairy creamer (powder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p.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large bowl, combine all ingredients and stir until well blended. Store in a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irtight container. Keep in a cool place. Makes about 20 cups or 10 gif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mug, pour 6 ounces of hot water over 1/3 cup cocoa mix, and stir until wel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lended.</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MASTER COOKI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9 cups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teaspoons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easpoons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ups packed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ups whit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cups shorten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8 cups semisweet chocolate ch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cups butterscotch ch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your largest bowl, stir together the flour, baking soda, salt, brown sugar,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hite sugar. Add the shortening and stir until mixture is mealy. Lightly stir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chocolate chips and butterscotch chips until they are distributed evenly. Pla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cups of the master mix into each 1 quart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e following direction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heat oven to 375 degrees F (190 degrees C). In a medium bowl, beat 2 eggs and 1 teaspoon of vanilla until well blended. Add entire contents of the jar to the bowl, stir until combined. Drop by teaspoonfuls onto cookie sheet and bake in the preheated oven for 10 to 12 minutes. This recipe makes about 2 dozen.</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MEXICAN FIESTA DIP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is is an unusual Southwestern dip mix that can be given in a small sombrer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dried parsle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3 cup minced oni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dried chi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3 cup chili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ground cum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large bowl, combine the spices and store in an airtight contain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exican Fiesta Di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kes 2 cu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Tbsp. Mexican Fiesta Dip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mayonnaise or low-fat mayonnais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sour cream or low-fat yogur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medium mixing bowl combine the Dip Mix with the mayonnaise and sour cream.</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hisk the mixture until smooth. Refrigerate for 2 to 4 hours. Serve with tortill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hips or fresh vegetabl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MEXICAN HOT CHOCOLATE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3 cup light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tsp. ground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tsp. powdered vanill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coco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1/2 cups powdered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and blend ingredients in a small bowl. Store in an airtight contain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exican Hot Chocolat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ups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exican Hot Chocolate Mix (to tast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innamon sticks for garnis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Heat the water to boiling and add the Mexican Hot Chocolate Mix. Stir with a whis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ntil the mixture is smooth. Garnish with cinnamon sticks. For a frothier ho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hocolate, mix in a blende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MICROWAVE FUDGE MOCHA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ackage powdered sugar -- sifted (16 oz.)</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coco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ea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teaspoons instant coffee granul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8 teaspoons ground cinnamon -- up to 1/4</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all ingredients; store in an airtight container until you want to mak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udge. Great for gift giving. Place microwave mocha fudge mix in a 2 quart glas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owl; add 1/2 cup butter or margarine. Microwave on High, uncovered, 2 to 3</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nutes; stir until smooth. Stir in 1/4 cup milk, 1 teaspoon vanilla extract and 1</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up chopped pecans. Pour mixture into an 8" square baking dish. Refrigerate unt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irm; cut into squares. Store in refrigerator. Yield: 1 1/2 pound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MINESTRONE SOUP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dried onion flak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dried celery flak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dried parsley flak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dried whole marjoram</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garlic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freshly ground pep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beef flavored bouillon granul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ound dried navy bea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ound dried kidney bea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elbow macaroni</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first 6 ingredients; divide into 4 gift packages. Add 2 tablespoo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ouillon granules to each package. Label and seal. Combine navy beans and kidne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eans; divide into 4 gift packages. Label and seal. Place 1/2 cup macaroni into 4</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gift packages. Label and seal. Present 1 package herb mix, 1 package bean mix and 1</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ackage macaroni with recipe for minestrone soup. Yield: 4 gift packag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MINESTRONE SOUP</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kg. beans for minestrone soup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kg. spices for minestrone soup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caroni pkg for minestrone soup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ans whole tomato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lb. browned ground bee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oak beans overnight in about 4 quarts of water. Cover, simmer 2 to 3 hours. Ad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pices, beef and tomatoes. Cook another 30 minutes. Add macaroni. Cook unt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ender. Season with salt to taste.</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MOLASSES COOKI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p. nutme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sp. clo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8 tsp. allspi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ging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large mixing bowl, combine all ingredients. Store the mix in an airtigh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ntain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olasses Cook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kes 4 dozen cook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butter or margarine, soften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g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sulfured molass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ackage Molasses Cookie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heat oven to 375 degrees F. In large bowl, cream together the butter, egg,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olasses. Add the Molasses Cookie Mix and beat until smooth. Shape the dough in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inch balls; roll in granulated sugar &amp; place 2 inches apart on ungreased cooki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heets. Bake for 9 to 11 minutes. Cool on wire racks.</w:t>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MUFFIN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ups Master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gg, beat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to 4 tablespoons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flavor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uch as vanilla or le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Master Mix and sugar in a bowl. Blend egg and water; add to Master Mix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ugar. Stir gently, just until dry ingredients are moistened. Fill well greased 2</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muffin pans 2/3 full. Bake in a 400oF oven for 20-25 minutes. Makes about on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ozen muffi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make six muffins, half ingredients, but use one whole eg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Variatio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ppl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dd 3/4 cup chopped, peeled apples and 1/2 teaspoon cinnamon to muffin bat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ra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educe to 2 1/2 cups and add 1/2 cup unprocessed bran flakes to dry ingredien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lueberr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dd 1/2 cup drained canned, fresh or frozen defrosted blueberries to batte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MUFFIN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8 c Unbleached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3 c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 Vegetable Shorten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b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large bowl, combine flour, sugar, baking powder and salt. With a pastr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lender, cut shortening into dry ingredients until evenly distributed. Put in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rge airtight container. Label as MUFFIN MIX and store in a cool, dry place. Us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ithin 10 to 12 weeks. Makes about 10 cups of MUFFIN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MUNCHY CRUNCHY COOKI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teaspoon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ea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whit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packed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cornflakes cere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flaked coconu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semisweet chocolate ch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rolled oa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1 liter jar, mix flour, baking powder, baking soda, and salt. Pack down,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dd the remaining ingredients in the following order: sugar, brown sugar, cornflak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ereal, coconut, chocolate chips, oatmeal. Pack down after each ingredien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ecorate jar, and attach a label with the follow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unchy Crunchy Cook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reheat oven to 350 degrees F (175 degrees C). 2. In a large bowl, stir togeth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melted butter, 1 egg, and 1/4 teaspoon of vanilla. Add entire contents o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jar, and mix well. Roll dough into 2 inch balls, and place onto an ungreas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okie sheet. 3. Bake for 10 to 12 minutes in preheated oven. Cool on wire rack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kes 30 cooki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NORTH POLE CANDIED PECAN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ound pecan hal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gg whit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together in bowl: 2 tbsp. water and egg white Mix together in separate bowl: 1</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bsp. cinnamon 1 tsp. salt Wet the pecans with egg white and water with a slott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poon; fill spoon with pecans - dip into dry mixture and shake off excess. Pla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ecans on cookie sheet. Bake at 250 degrees for 1 hour, making sure to check ever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0 to 15 minutes. The pecans will stick unless you constantly check them and tur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m. These make a great teacher gift during the holiday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OATMEAL CHOCOLATE CHIP COOKI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4 cups rolled oa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hocolate bar, (5.5 oun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whit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chopped nu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semisweet chocolate ch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se a funnel that has a 2-inch opening, to layer nicely in jar.) With wire whis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flour, baking powder, and baking soda. Pour into jar, pack down level wit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heavy objec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oatmeal in a blender. Grate chocolate bar and mix into the oatmeal. Pack on to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f flour in jar. Add white sugar and pack down. Add brown sugar and pack dow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yer chopped nuts on top of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inish layering jar with mini or regular chocolate chips until even with the to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no more than 1/2 cu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structions to attach to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heat oven to 375 degrees F (190 degrees C). Spoon chocolate chips and nuts in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mall bowl, set asid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poon brown and white sugar into mixing bowl, add 1/2 cup margarine or but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ream well. Add 1 egg and 1/2 teaspoon vanilla, mix well. Pour oatmeal and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ture from jar into bowl, mix thoroughl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oll into walnut size balls, place on slightly greased cookie sheet 2 inches apar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ake for 8 to 10 min. Makes 3 dozen.</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OATMEAL COOKI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ups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teaspoons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teaspoons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ups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rolled oa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cups shorten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large bowl, stir together the flour, baking powder, salt, brown sugar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ats. Blend in the shortening so that it is fully absorbed. Store this mixture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 airtight container at room temperature for up to 8 weeks in a cool dry pla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pare cookies from the mix using the following recipe. Use: 2 cups of cookie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gg, beaten, 1 teaspoon vanilla and 1 cup of chocolate chips, coconut, raisins o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nuts. Preheat the oven to 375 degrees F (190 degrees C). Grease cookie sheet. In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rge bowl, stir together the cookie mix, egg, vanilla and the additions of y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hoice. Drop by rounded spoonfuls onto the prepared cookie sheet. Flatten slightl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ith a fork. Bake for 8 to 10 minutes in the preheated oven. Cool on wire rack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kes about 2 dozen.</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OATMEAL CINNAMON COOKI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ups rolled oa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3 cup whit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ground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1 quart jar, layer the ingredients in the following order: half of the oa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half of the brown sugar, flour. Mix together the sugar, baking soda and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ut on top of flour, then remaining brown sugar and remaining oa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crew on the lid and attach a tag with the following instructions: Preheat the ov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375 degrees F (190 degrees C). Grease cookie sheets. In a large bowl, beat 1 1/4</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ups of butter with 1 egg and 1 teaspoon of vanilla until fluffy. Stir in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ntents of the jar. Drop cookies by rounded tablespoons 2 inches apart onto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pared cookie sheets. Bake for 8 to 10 minutes in the preheated oven. Cool 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okie sheets for 1 minute before removing to wire racks to cool completely.</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OATMEAL CURRANT SPICE COOKI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packed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whit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curran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rolled oa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ground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ground nutme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together flour, ground cinnamon, ground nutmeg, baking soda and salt. Se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sid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yer ingredients in order given in a 1 quart ''wide mouth'' canning jar. It wil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e a tight fit, make sure you firmly pack down each layer in place before add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flour mixture. Store in a cool dry place away from a heat source s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ndensation and clumping does not occ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structions to attach to jar: Oatmeal Currant Spice Cookies 1. Empty jar of cooki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into large mixing bowl. Use your hands to thoroughly blend mix. 2. Add: 3/4 cu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utter or margarine softened at room temp. DO NOT USE DIET MARGARINE. Stir in on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egg, slightly beaten. Add in 1 teaspoon of vanilla. 3. Mix until completel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lended. You will need to finish mixing with your hands. 4. Shape into balls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ize of walnuts. Place on a parchment lined cookie sheets 2 inches apart. DO NO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SE WAXED PAPER. 5. Bake at 350 degrees F (175 degrees C) for 11 to 13 minut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ntil edges are lightly browned. Cool 5 minutes on baking sheet. Remove cookies 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aking racks to finish cooling. Makes 3 dozen cooki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OATMEAL FRUIT COOKI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packed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whit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wheat germ</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quick cooking oa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dried cherr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golden raisi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up flaked coconu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the flour, baking soda and salt together. Starting with the brown sugar lay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ingredients in a 1 liter sized glass jar in the order given. Ending with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lour mixtu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a card with the following directio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atmeal Fruit Cook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reheat the oven to 350 degrees F (175 degrees C). Line one baking sheet wit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archment pa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Empty the contents of the jar into a large bowl. Using a wooden spoon blend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ture until well combin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Using you hands work in 1/2 cup softened butter or margarine until the mixtu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esembles coarse crumb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Beat 1 egg with 1 teaspoon vanilla and 1/4 cup milk. Still using your hands or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ooden spoon blend the egg mixture into the dough until well combin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5. Drop teaspoon sized mounds 2 inches apart onto the prepared baking sheet. Bak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 350 degrees F (175 degrees C) for 10 to 14 minutes or until the edges a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ightly browned. Place cookies on a rack to finish cooling. Makes approximately 2</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ozen cooki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OATMEAL RAISIN SPICE COOKI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firmly packed dark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raisi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old fashioned oa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flour mixed wit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p nutme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baking soda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p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yer ingredients in order given in a 1 quart ''wide mouth'' canning jar. It wil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e a tight fit, make sure you firmly pack down each layer in place before add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flour mixtu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pPr>
      <w:r>
        <w:rPr>
          <w:rFonts w:eastAsia="CourierNewPSMT" w:cs="CourierNewPSMT"/>
          <w:b w:val="false"/>
          <w:bCs w:val="false"/>
          <w:color w:val="000000"/>
          <w:sz w:val="24"/>
          <w:szCs w:val="24"/>
        </w:rPr>
        <w:t xml:space="preserve">Instructions to </w:t>
      </w:r>
      <w:r>
        <w:rPr>
          <w:rFonts w:eastAsia="CourierNewPSMT" w:cs="CourierNewPSMT"/>
          <w:b w:val="false"/>
          <w:bCs w:val="false"/>
          <w:color w:val="000000"/>
          <w:sz w:val="24"/>
          <w:szCs w:val="24"/>
          <w:lang w:val="en-US"/>
        </w:rPr>
        <w:t>attach</w:t>
      </w:r>
      <w:r>
        <w:rPr>
          <w:rFonts w:eastAsia="CourierNewPSMT" w:cs="CourierNewPSMT"/>
          <w:b w:val="false"/>
          <w:bCs w:val="false"/>
          <w:color w:val="000000"/>
          <w:sz w:val="24"/>
          <w:szCs w:val="24"/>
        </w:rPr>
        <w:t xml:space="preserve"> to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mpty jar of cookie mix into large mixing bowl. Use your hands to thoroughl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lend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Add: 1 1/2 sticks butter or margarine softened at room tem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gg, slightly beat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vanill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Mix until completely blended. You will need to finish mixing with your hand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Shape into balls the size of walnuts. Place on a parchment lined cookie shee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inches apart DO NOT USE WAXED PA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5.} Bake at 350% for 11 to 13 minutes until edges are lightly browned. Cool 5</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nutes on baking sheet. remove cookies to baking racks to finish cooling. Makes 3</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ozen cooki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OLD BAY SEASONING</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bsp ground bay lea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1/2 tsp celery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tsp dry mustar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tsp black pep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tsp ground nutme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p ground clo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p ground ging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p paprik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p red pep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sp ground mace (option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sp ground cardamom (option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yer the ingredients in a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t's great also to season the flour for fried chicken, and on french fri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OLD FASHIONED SUGAR COOKIE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ups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8 tea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cups whit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medium bowl, stir together the flour, baking powder, baking soda and salt; se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side. In a 1 quart large mouth jar, layer the sugar on the bottom and th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ture on top.</w:t>
      </w:r>
    </w:p>
    <w:p>
      <w:pPr>
        <w:pStyle w:val="Normal"/>
        <w:autoSpaceDE w:val="false"/>
        <w:rPr>
          <w:rFonts w:ascii="Times New Roman" w:hAnsi="Times New Roman" w:eastAsia="TimesNewRoman" w:cs="TimesNewRoman"/>
          <w:b w:val="false"/>
          <w:b w:val="false"/>
          <w:bCs w:val="false"/>
          <w:color w:val="000000"/>
          <w:sz w:val="24"/>
          <w:szCs w:val="24"/>
        </w:rPr>
      </w:pPr>
      <w:r>
        <w:rPr>
          <w:rFonts w:eastAsia="TimesNewRoman" w:cs="TimesNewRoman"/>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a tag with the following instructions: Ingredients: 1 cup butter, soften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eggs, 1 teaspoon vanilla extract, 1/2 teaspoon lemon extract. Empty the conten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f the jar into a large bowl. Cut in 1 cup of softened butter until the mixture i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rumbly. In a separate bowl, beat 2 eggs, 1 teaspoon vanilla and 1/2 teaspoon o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emon extract until light and fluffy. Pour into the dry ingredients and mix unt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ell blended. Cover bowl and chill for 1 hour. Preheat oven to 350 degrees F (175</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egrees C). On a lightly floured surface, roll the dough out to 1/4 inch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ickness. Cut into desired shapes with cookie cutters. Place cookies 1 1/2 inch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part onto cookie sheets. Bake for 10 to 12 minutes in the preheated oven, unt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edges begin to brown. You can decorate them with sugar before baking of frost af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aking. Makes 2 dozen.</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ONION SOUP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onion bouillon cubes, crush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beef bouillon cube, crush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sp. cornstarc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3 cup instant onion flak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dashes pep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ut all ingredients in a jar. Store in cool, dry pla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o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bsp but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cups cold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ovalone chees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Empty package into a pot and gradually stir in water and butter. Bring to bo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educe heat and cover. Simmer 20 minutes. Ladle soup into oven proof bowl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prinkle with croutons or toasted bread. Then add one slice provalone chees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riefly put bowls under a broiler to melt cheese. Serve. Makes 4 1-cup servin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nion Di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one package onion soup mix with 2 cups sour cream. Chill before serving.</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ORANGE SLICE COOKI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whit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packed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3/4 cups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cups orange slice candies -- quartered (10 ounce packag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together flour, baking powder and baking soda. Set aside. Layer ingredients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rder given in a quart sized "wide mouth" canning jar. Press each layer firmly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Add the orange candies last. It will be a tight fi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ese directions to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range Slice Cook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emove orange slice candy from jar. Set aside. Empty remaining cookie mix in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rge mixing bowl. Use your hands to thoroughly blend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DD: 1/2 cup butter or margarine, softened at room temperatu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O NOT USE DIET MARGARIN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dd 1 egg slightly beaten and 1 teaspoon vanilla. Mix until completely blended. You</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y need to finish mixing with your hands. Mix in orange slice candy. Shape in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rge sized balls. Place 2 inches apart on sprayed baking sheets. Bake at 375</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egrees F (190 degrees C) for 12 to 14 minutes until edges are lightly brown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ol 5 minutes on baking sheet. Remove cookies to racks to finish cooling. Makes 2</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dozen cooki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PALOUSE SOUP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1/2 c. green split peas (16 oz. pk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1/2 c. lentils (16 oz. pk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1/2 c. pearl barley (16 oz. pk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 alphabet macaroni (8 oz. pkg.)--I use brown rice instea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 dried onion flakes (2 3/8-oz. pk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 celery flakes (1 3/8-oz. pk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 parsley flakes (1 1/4-oz. pk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ption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1/2 t. thym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1/2 t. white pep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all ingredients together. Store in a jar with a tight- fitting lid. Stir befo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sing. Makes 10 c. of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COOK: Combine 1 c. of soup mix with 4 c. of water or seasoned stock in larg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an. Add 1 c. of cooked chopped meat, if desired. Bring to a boil. Reduce heat 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ow and cover pan. Simmer gently for 45 to 60 minutes, or until peas are ten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dd 1/2 t. salt if desir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NESTRONE VARIATION: Combine 1 c. of soup mix with a 16-oz. can of stew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matoes, 2 to 3 c. water or stock, 1 chopped carrot, 1 to 2 chopped potatoes,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 basil. (Optional: 1 clove minced garlic). Bring to a boil. Reduce heat 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ow and cover pan. Simmer 45 to 60 minutes or until peas are tender. Add 1/2 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alt, if desired.</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PANCAK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Master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gg, beat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4 cups water or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all ingredients; stirring just enough to moisten dry ingredien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rop by spoonfuls onto a hot non-stick or greased griddle or fry pan. Turn wh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ubbles appear on the surface of the cak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ok until well browned. Makes about 12 to 16 pancak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or waffles add 1 tablespoon melted fat or oil to pancake mixture. Makes 4 smal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affl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PASTA SOUP IN A JA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Macaroni</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Lentils, dr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Mushrooms, dried and chopp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bs. Parmesan Cheese, grat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bs. Onion Flak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bs. Chicken Soup Bas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dried Parsle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p. Oregan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Dash Garlic Powder</w:t>
      </w:r>
    </w:p>
    <w:p>
      <w:pPr>
        <w:pStyle w:val="Normal"/>
        <w:autoSpaceDE w:val="false"/>
        <w:rPr/>
      </w:pPr>
      <w:r>
        <w:rPr>
          <w:rFonts w:eastAsia="CourierNewPSMT" w:cs="CourierNewPSMT"/>
          <w:b w:val="false"/>
          <w:bCs w:val="false"/>
          <w:color w:val="000000"/>
          <w:sz w:val="24"/>
          <w:szCs w:val="24"/>
        </w:rPr>
        <w:t xml:space="preserve">Mix </w:t>
      </w:r>
      <w:r>
        <w:rPr>
          <w:rFonts w:eastAsia="CourierNewPSMT" w:cs="CourierNewPSMT"/>
          <w:b w:val="false"/>
          <w:bCs w:val="false"/>
          <w:color w:val="000000"/>
          <w:sz w:val="24"/>
          <w:szCs w:val="24"/>
          <w:lang w:val="en-US"/>
        </w:rPr>
        <w:t>Parmesan</w:t>
      </w:r>
      <w:r>
        <w:rPr>
          <w:rFonts w:eastAsia="CourierNewPSMT" w:cs="CourierNewPSMT"/>
          <w:b w:val="false"/>
          <w:bCs w:val="false"/>
          <w:color w:val="000000"/>
          <w:sz w:val="24"/>
          <w:szCs w:val="24"/>
        </w:rPr>
        <w:t xml:space="preserve"> cheese, onion flakes, soup base, parsley, oregano, and garlic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gether in a small bowl. In a one pint jar, layer ingredients in this order, Spi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ture, macaroni, lentils, then mushrooms. Store with tightly sealed lid, unt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needed. Use the following recipe to make soup, or place recipe on a card and attac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your decorated soup mix jar to give as a gift:</w:t>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asic Pasta Sou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contents of jar with 3 cups water, in a 2 quart saucepan. Bring to a bo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n reduce heat. Cover and simmer 40 minutes or until lentils are tender, stirr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ccasionally. Makes 4 serving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PEANUT BUTTER AND CHOCOLATE CHIP COOKI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3/4 cups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p.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peanut butter ch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chocolate ch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r you can use 8 peanut butter cups, cut into piec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together the flour, baking powder and baking soda in a medium bowl. Set asid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yer ingredients in order given in a one quart canning jar. Press each layer in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It will be a tigh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ese directions to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eanut butter and Chocolate Cook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ift out the chips and set aside. Empty remaining cookie mix into large mix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owl. Use your hands to thoroughly blend mix. Add 1/2 cup butter or margarin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oftened at room temperature. Add in 1 egg, slightly beaten, and 1 teaspo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vanill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until completely blended. Mix in chips or peanut butter cu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hape into walnut sized balls. Place 2 inches apart on greased cookie shee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ake at 375 degrees F for 12 to 14 minutes until edges are lightly browned. Cool 5</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nutes on baking sheet. Remove cookies to racks to finish cooling. Makes 2 1/2</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ozen cooki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PEANUT BUTTER CHOCOLATE COOKI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packed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cups packed confectioners'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coco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cups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ea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separate bowl, mix together the flour, baking powder and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yer ingredients in order given in a 1 quart ''wide mouth'' canning jar. Clean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side of the jar with a dry paper towel after adding the confectioners' sugar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fter adding the cocoa powder. Be sure to pack everything down firmly before add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flour mixture, it will be a tight fit. Store in a cool dry place away from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heat source so condensation and clumping does not occ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structions to attach to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eanut Butter Cookies 1. Empty jar of cookie mix into large mixing bowl. Use y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hands to thoroughly blend mix. 2. Add: 1/2 cup butter or margarine, softened a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oom temperature. DO NOT USE DIET MARGARINE. Add 1/2 cup creamy peanut butter, 1</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egg, slightly beaten, and 1 teaspoon of vanilla. 3. Mix until completely blend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You will need to use your hands to finish mixing. 4. Shape into walnut sized ball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d place 2 inches apart on a parchment lined baking sheets. DO NOT USE WAX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APER. Press balls down with a fork. 5. Bake at 350 degrees F (175 degrees C) for 9</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11 minutes until edges are browned. Cool 5 minutes on baking sheet then transf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a cooling rack to finish cooling. Makes 3 dozen cooki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PEANUT BUTTER COOKIE MIX IN A JA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firmly packed dark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cups firmly packed powdered sugar {Clean inside of jar with a dry paper towe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fter this lay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cocoa powder {Clean inside of jar with a dry paper towel after adding thi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y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cups flour mixed with 1 tsp. baking powder and 1/4 tsp.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yer ingredients in order given in a 1 quart ''wide mouth'' canning jar. Be su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pack everything down firmly before adding the flour mixture, it will be a tigh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i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structions to attach to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mpty jar of cookie mix into large mixing bowl. Use your hands to thoroughl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lend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Add: 1 stick butter or margarine, softened at room tem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creamy peanut but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gg, slightly beat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vanill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Mix until completely blended. You will need to use your hands to finish mix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Shape into walnut sized balls and place 2''inches apart on a parchment lin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aking sheets. DO NOT USE WAXED PAPER. press balls down with a for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5. Bake at 350* for 9 to 11 minutes until edges are browned. Cool 5 minutes on</w:t>
      </w:r>
    </w:p>
    <w:p>
      <w:pPr>
        <w:pStyle w:val="Normal"/>
        <w:autoSpaceDE w:val="false"/>
        <w:rPr/>
      </w:pPr>
      <w:r>
        <w:rPr>
          <w:rFonts w:eastAsia="CourierNewPSMT" w:cs="CourierNewPSMT"/>
          <w:b w:val="false"/>
          <w:bCs w:val="false"/>
          <w:color w:val="000000"/>
          <w:sz w:val="24"/>
          <w:szCs w:val="24"/>
          <w:u w:val="none"/>
        </w:rPr>
        <w:t>baking</w:t>
      </w:r>
      <w:r>
        <w:rPr>
          <w:rFonts w:eastAsia="CourierNewPSMT" w:cs="CourierNewPSMT"/>
          <w:b w:val="false"/>
          <w:bCs w:val="false"/>
          <w:color w:val="000000"/>
          <w:sz w:val="24"/>
          <w:szCs w:val="24"/>
        </w:rPr>
        <w:t xml:space="preserve"> sheet then transfer to a cooling rack to finish cooling. Makes 3 doz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oki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PEANUT BUTTER CUP COOKI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whit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packed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3 cups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8 peanut butter cup candy -- (0.7 ounce) cut into 1/2 inch piec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together the flour, baking powder and baking soda. Set aside. Layer ingredien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order given in a 1 quart ''wide mouth'' canning jar. Press each layer firmly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It will be a tight fit. Add chopped peanut butter cups las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ese directions to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eese's Peanut Butter Cup Cook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emove peanut butter cups from jar. Set aside. Empty remaining cookie mix in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rge mixing bowl. Use your hands to thoroughly blend mix. Add 1/2 cup butter o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rgarine, softened at room temperatu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O NOT USE DIET MARGARIN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dd in 1 egg, slightly beaten, and 1 teaspoon vanilla. Mix until completel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lended. You will need to finish mixing with your hands. Mix in peanut butter cu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hape into walnut sized balls. Place 2 inches apart on greased cookie sheets. Bak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 375 degrees F (190 degrees C) for 12 to 14 minutes until edges are lightl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rowned. Cool 5 minutes on baking sheet. Remove cookies to racks to finish cool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kes 2 1/2 dozen cooki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PEANUT BUTTER REFRIGERATOR COOKI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Master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gg, beat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up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vanill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4 cups peanut but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Master Mix and sugar. With a fork blend in rest of ingredients. Shape in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olls about 1 1/2" thick. Wrap in waxed paper and refrigerate until firm or unt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need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lice 1/4" thick and place on ungreased cookie sheet. Bake in moderate over (375o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or 10 to 12 minutes. Makes 3 to 4 dozen.</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PECAN PIE MINI MUFFIN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packed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plain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chopped peca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yer the above ingredients in a jar. Attach the following ingredient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up butter -- melt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eggs -- beat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bowl, combine butter and eggs; stir in mix. Fill greased and floured miniatu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uffin tins about 2/3 full. Bake at 350 degrees F for 20-25 minutes, or unt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uffins test done. Remove muffins from tins immediately and cool on wire rack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kes 2 1/2 dozen.</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PIZZA CRUST</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3 cups Master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cornme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3 cup water (abou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Master Mix and cornmeal with enough water to make soft dough. Knead in bowl 12 times. Roll or pat out thin on a greased cookie sheet into an 11-or 12-inc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ircle or into a rectangle. Turn up edges of dough. Bake in a 425oF oven for 8 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0 minutes or until partially baked and starting to brow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ill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homemade or canned spaghetti sau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ounces cubed or shredded mozzarella cheese or process cheese foo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Grated parmesan or romano cheese (option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pread spaghetti sauce over partially baked biscuit crust. Sprinkle with mozzarell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d then with some parmesan. Bake in a 375oF oven for 15 to 20 minutes or unt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illing is hot and crust is brown. One-half pound of cooked seasoned ground bee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rained, and 1 cup diced, raw or cooked vegetables may be added before the chees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s sprinkled on if desired.</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PIZZA DOUGH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is is a gift for friends of all ages, whether a starving college student or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enior citizen--everyone loves pizz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3/4 cups bread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ackage (1 Tbsp.) active dry yeas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sp.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medium bowl, combine all the ingredients. Place the mix in an airtigh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ntain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izz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kes 2 12-inch pizza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ackage Pizza Dough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bsp. olive o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warm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tomato sau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grated mozzarella chees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3 cup freshly grated Parmesa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crushed oregan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the Pizza Dough Mix in a large bowl &amp; add the oil and water. Beat with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ooden spoon or dough hook until mixture forms a ball. Turn out onto a flour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oard and knead for 5 minutes. Transfer to a greased bowl and let the dough ris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or 90 minutes. Divide the dough in half and pat into two 12-inch circles. For th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rust, fill and bake the pizzas now.</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or thicker crust, let pizzas rise 30 to 45 minutes. Top the pizza dough wit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mato sauce, cheeses of your choice, crushed oregano, and olive oil drizzled ov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pizzas. Preheat the oven and bake at 425 degrees F for 20 to 25 minutes. Le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tand 5 minut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PIZZA HUT' STYLE DOUGH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secret ingredient here is baking powder. Extensive testing has revealed tha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aking powder plus yeast in a pizza dough yields a chewy, tender crust. Bak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owder also produces a near-instant oven rise.</w:t>
      </w:r>
    </w:p>
    <w:p>
      <w:pPr>
        <w:pStyle w:val="Normal"/>
        <w:autoSpaceDE w:val="false"/>
        <w:rPr>
          <w:rFonts w:ascii="Times New Roman" w:hAnsi="Times New Roman" w:eastAsia="TimesNewRoman" w:cs="TimesNewRoman"/>
          <w:b w:val="false"/>
          <w:b w:val="false"/>
          <w:bCs w:val="false"/>
          <w:color w:val="000000"/>
          <w:sz w:val="24"/>
          <w:szCs w:val="24"/>
        </w:rPr>
      </w:pPr>
      <w:r>
        <w:rPr>
          <w:rFonts w:eastAsia="TimesNewRoman" w:cs="TimesNewRoman"/>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8 cups unbleached bread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cups unbleached all 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stone ground cornme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tablespoons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tablespoons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large bowl, whisk together bread flour, all purpose flour, cornmeal,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alt and baking powder very well. Store in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STRUCTIONS TO ATTACH TO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make pizza doug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o 1 1/2 teaspoons fast-rise yeas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ups dough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olive o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Each batch makes 1 16-20 inch round pizza, or a 17 by 11 inch rectangle, or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variety of smaller, free form individual pizza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f you like your pizza crisp, use the lesser amount of yeast. For a fluffi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ready-like pizza, use the larger amount (and do not roll out too thin). Depend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n the yeast you choose (i.e. brands differ in performance as do fast or active dr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varieties), the fermentation may vary somewha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is dough can be kneaded by hand, in a mixer with a dough hook or in a brea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chine (on dough cycle, following manufacturer instructions). For the mixer, pla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ater in a bowl with yeast. Mix a moment and allow mixture to sit about fiv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nutes, to allow yeast to expand. Add pizza mix and oil, then knead, until smoot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d elastic on slow speed - about 5-7 minutes. Once dough is made, cover well wit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iled plastic (or refrigerate) and allow to rest one hour. Deflate befo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oceed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dd sauce and toppings and bake until ready.</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POTATO CHIP COOKIE MIX IN A JA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whit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cups crushed potato ch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up chopped peca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1/2 cups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small bowl, stir together the flour and baking powder. Layer ingredients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rder given in a 1 quart "wide mouth" canning jar. It will be a tight fit. Pres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each layer firmly in place before adding next ingredien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ecorate the jar and attach a tag with the following directions: Empty jar o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okie mix into large mixing bowl. Mix thoroughly. Add: 2 sticks butter, soften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d 1 teaspoon vanilla. Mix until blended completely. Shape into balls the size o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alnuts. Flatten. Bake at 350 degrees F (175 degrees C) for 14 to 18 minutes unt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edges are very lightly browned. Cool 5 minutes on the cookie sheets. Remove cook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wire racks to cool completely. Makes 2 1/2 dozen.</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POTATO SOUP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3/4 cups instant mashed potato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1/2 cups dry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b. instant chicken bulli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sp. dried minced oni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dried parsle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sp. ground white pep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sp. dried thym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8 tsp. turmeric</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1/2 tsp. seasoning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all ingredients. in a bowl and mix. Makes 6 servings. Place in 1 quar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anning jars to sto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structions to attach to jar: To serve: place 1/2 cup mix in soup bowl and add 1</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up boiling water. Stir until smooth.</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POUND CAKE BROWN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oz Unsweetened Chocolate; *</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4 c Flour; Unbleach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 Nuts; Chopp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 Salt</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 Butter Or Margarine;Soften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ea Eggs; Larg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 Vanill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hocolate should be melted and cool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ream butter and sugar; beat in eg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lend in chocolate and vanill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tir flour with baking powder and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dd to creamed mixture; mix wel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tir in nu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pread in greased 9 X 9 X 2-inch baking pa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ake at 350 degrees F for 25 to 30 minutes. Coo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f desired, sift powdered sugar over top. Cut into bars. Makes 24 browni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PUMPKIN BREAD</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easpoon nutme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1/2 cup Master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easpoon ging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eg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canned pumpkin or cooked, mashed pumpkin or squas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eat eggs and sugar together in a bowl until well blended. Mix in soda, spic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ater and pumpkin. Add Master Mix and stir until dry ingredients are coated. P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to a greased 9x5x3-inch loaf pan. Bake in 350oF for 45-55 minutes or until brown.</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PUMPKIN PIE SPICE</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ground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8 cup ground ging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nutme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ground clo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all ingredients together, and store in cool, dry place.</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PUMPKIN SPICE CAKE IN JAR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 Seedless Raisi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 Walnu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s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s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s Ground Clo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s Ground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 Ground Ging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Eg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 Granulated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 Salad O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6 oz Canned Pumpk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heat oven to 325-degre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terilize 8 (12 oz) Ball Quilted Crystal Canning Jars (14400-81400), lids and rin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y boiling them for 10 minutes. Leave the lids and rings in the hot water unt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you're ready to use them; remove jars and allow the jars to air-dry and coo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pare the batter in the meantim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sing a pastry brush, brush the inside of the cooled jars with shortening (DO NO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se Pam or Baker's Secret); set asid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arsely chop the raisins and walnuts; set aside. Sift together the flour, bak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oda, baking powder, salt, cloves, cinnamon and ginger in a large bowl. Add raisi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d walnuts; toss to lightly combin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nother large bowl, beat eggs at high speed until thick and yellow (2-3</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nutes). Gradually beat in the sugar until thick and light. At low speed, beat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oil and pumpkin; blend well. Gradually stir in the flour mixture until wel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lend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ivide among the 8 canning jars (should be slightly less than 1/2 full. Wipe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ides of the jar off (inside/ outside) in case you slop or it'll burn. Place jar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nto a cookie sheet or they'll tip ov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ake 35 to 40 minutes or until a pick inserted into the center of each jar com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ut clean. Have your lids and rings ready. Take one jar at a time from the ov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a lid and ring on and screw down tightly. Use HEAVY-DUTY mitts--the jars a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HOT! Place the jars onto your counter top too cool. You'll know when they'v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ealed, you'll hear a plinking sound</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QUICK MUFFIN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1/2 cups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1/2 cups whole wheat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wheat bran cere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quick-cooking oa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cups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easpoons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all ingredients in a large airtight container. Store at room temperatu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ntil ready to use. Stir well before measuring for the muffin recipe. Yield:about 6</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up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QUICKIE MIX &amp; MUFFIN RECIPE</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easpoons Cream of tart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1/2 Cups All 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Cups Instant nonfat dry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1/4 Cups Vegetable shorten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large bowl, sift together all the dry ingredients. Mix well. Cut in shorten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ntil evenly mixed. Mixture will look like cornmeal. Put in a large airtigh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ntainer. Make 13 cups of mix. Use within 10 - 12 week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hole Wheat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1/4 c all purpose flour and 4 1/4 c. whole wheat flour instead of 8 1/2 c al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crease baking powder to 5 tablespoo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ecipe for "Quickie Mix" Raisin Muffi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1/2 Cups "Quickie Mix" (see recip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Margarine -- soften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Raisi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g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heat oven to 400~F. Combine "Quickie Mix" and sugar in a medium-size bowl; cu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margarine with pastry blender until mixture is crumbly. Add raisi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eat water with egg in a 1 cup measure. Stir into "Quickie Mix" with fork jus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ntil mixture is moistened. Batter will be lumpy. Spoon batter into greased medium siz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uffin pan cups, filling each 3/4 ful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ake in a preheated hot oven (400~F) for 20 minutes, or until lightly golden. Serv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arm. Yield: 8</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RAISIN CRUNCH COOKIE MIX IN A JA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whit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raisi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4 cups flaked coconu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cornflakes cereal, crumbl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packed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quick-cooking oa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4 cups all-purpose flour mixed with: 1 teaspoon baking soda 1 teaspoon bak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yer the ingredients into a 1 quart canning jar in the order they are list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ss each layer firmly in place before adding next ingredients. it will be a tigh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i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a label with the following instructions: Preheat oven to 350 degrees F (175</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egrees C). Empty the contents of the jar into a large bowl and use your hands 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lend thoroughly. Stir in 1/2 cup butter, 1 egg and 1 teaspoon of vanilla.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ntil completely blended. You may need to use your hands. Roll dough into walnu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ized balls and place them 2 inches apart onto greased cookie sheets. Bake for 8 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0 minutes in the preheated oven. Allow cookies to cool on baking sheet for 5</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nutes before removing to a wire rack to cool completely.</w:t>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RANCH DRESSING AND DIP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is versatile mix can be used to make a dressing for salads, a dip for fres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veggies, or topping for baked potato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Tbsp. dried parsle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bsp. dried chi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bsp. dried tarrag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bsp. lemon pep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bsp.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bsp. oregan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bsp. garlic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medium bowl, combine all the ingredients. Store in an airtight contain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anch Dress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kes 1 cu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mayonnais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butter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bsp. Ranch Dressing &amp; Dip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large bowl whisk together the mayonnaise, buttermilk and dressing &amp; dip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efrigerate for one hour before serv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anch Di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kes 2 cu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bsp. Ranch Dressing &amp; Dip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mayonnaise or low-fat may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sour cream or low-fat yogur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the Ranch Dressing and Dip Mix with mayonnaise and sour cream.</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efrigerate for 2 hours before serving with raw vegetables, or as a topping fo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aked potato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RANCH DRESSING MIX</w:t>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5 Saltin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Dry minced parsley flak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Dry minced oni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Dry dill we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Oni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Garlic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Onion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Garlic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ut crackers through blender on high speed until powdered. Add parsley, minc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nions, and dill weed. Blend again until powdered. Dump into bowl. Stir in oni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alt, garlic salt, onion powder, and garlic powder. Put into container with tight fitt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id. Store dry mix at room temperature for 1 year. Makes 42 1 tablespo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erving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RASPBERRY VINEGA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cups white wine vine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ripe -- fresh raspberr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medium saucepan, combine vinegar and sugar; bring almost to a boil over low</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heat, stirring constantly until sugar dissolves. Do not boil. Place the raspberr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two 1 quart sterilized glass bottles and pour hot vinegar over them. Se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ottles and shake slightly. Let stand at room temperature 48 hours. Strain throug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everal layers of cheese cloth into a clean jar. Seal tightly. Store for 2 to 3</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eeks in a cool, dark place (do not refrigerat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our this vinegar into a decorative decanter or bottle to make an attractive gif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or any occasion. Or enjoy it yourself with your favorite fruit salads and gre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alads. To make an herb vinegar, follow the recipe but replace the raspberries wit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your favorite fresh herb and omit th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RASPBERRY COCOA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ups instant hot cocoa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kg. unsweetened raspberry Kool-Ai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lend wel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se 2 heaping Tbsp. to 1-cup hot wate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RED HOT SPICED TEA</w:t>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large jar Ta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ackage lemonade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instant te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ground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clo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easpoon ging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small bag red ho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all ingredients thoroughly. Store in airtight container. Add 1 rounded spoonfu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boiling water and stir. This recipe can easily be doubled, tripled, quadrupl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etc.</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RICE PILAF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long-grain, converted ri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lavor Packe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but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1/2 cups hot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elt the butter in a heavy saucepan over medium heat. Saute the rice, stirr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nstantly, until it takes on a translucent quality; do not let the kernels po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lowly stir in the water, then the Flavor Packet; bring to a full boil; cover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ower heat. Simmer 20 to 25 minutes, or until nearly all of liquid is absorbed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rice looks just a bit too moist to serve. Turn off heat and let stand for 10</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nutes before uncovering and serv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Each recipe makes one flavor packet. Also, these recipes are meant for bouill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ubes that mix with 8 oz. of water. If you prefer to substitute bouillon cubes tha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with 6 oz. of water, or powder, you will need to figure the differenc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ccordingly. Three 8 oz. cubes equal four 6 oz. cub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RUSSIAN TEA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7oz. Ta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6oz. sweetened lemonade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instant te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clo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Note: I use whole cloves and stick cinnamon instead of the ground forms listed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recipe. Also the whole spices can be removed from the cup. Ground spices te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not dissolv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and store in an air-tight container. Use 1 teaspoon of mixture for a small cu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f hot tea. Remember to pour hot water in the cup!</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SALAD VINEGA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bottle cider vine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bottle wine vine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balsamic vine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fresh thym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fresh bas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fresh parsle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fresh oregan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5 cloves peeled garlic -- crushed, up to 6</w:t>
      </w:r>
    </w:p>
    <w:p>
      <w:pPr>
        <w:pStyle w:val="Normal"/>
        <w:autoSpaceDE w:val="false"/>
        <w:rPr>
          <w:rFonts w:ascii="Times New Roman" w:hAnsi="Times New Roman" w:eastAsia="TimesNewRoman" w:cs="TimesNewRoman"/>
          <w:b w:val="false"/>
          <w:b w:val="false"/>
          <w:bCs w:val="false"/>
          <w:color w:val="000000"/>
          <w:sz w:val="24"/>
          <w:szCs w:val="24"/>
        </w:rPr>
      </w:pPr>
      <w:r>
        <w:rPr>
          <w:rFonts w:eastAsia="TimesNewRoman" w:cs="TimesNewRoman"/>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ash and sterilize a one-quart jar. Pack in washed herbs tightly Add crush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garlic. Pour in vinegars to fill. Seal top with Sarah wrap with heavy rubber b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tand in the sun for 4 to 6 weeks. Strain through cheese cloth. Discard herbs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garlic. In washed and sterile bottle pour in vinegar. Add a sprig of fresh herb o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your choice: dill, thyme, basil, parsley, etc. Give as gift. Remember to keep on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or yourself.</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SAND ART BROWNI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flour -- (plus 1/8 cup for high altitud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3 cup coco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up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up whit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semi sweet chocolate ch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vanilla ch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walnu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ecorate jar and present with this gift ta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and Art Brownies Combine contents of jar with: 3 eggs 1 tsp vanilla 2/3 cu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vegetable oil Pour in to greased pan and Bake at 350 degrees 7x11 pan 32-37 minut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9x9 pan 27-32 minut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SANTA'S SPICED WALNUT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easpoon nutme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easpoon ging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ound bag walnu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large skillet put water, sugar and spices. Allow to boil and thicken. Pu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alnuts in pan and coat them with mixture. Spread out on a flat surface, separat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d let them cool. Great for a holiday gift.</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SCOTTISH SHORTBREAD MIX</w:t>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cups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powdered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sp.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medium bowl, combine all the ingredients, blending well. Store in an airtigh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ntain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cottish Shortbrea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kes 16 piec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butter, soften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ackage Scottish Shortbread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heat the oven to 300 degrees F. Knead the butter into the shortbread mix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ss the mixture firmly into an 8-inch pie plate, or shortbread mold. Bake for 1</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hour. The shortbread should be pale in color, not browned. Cut into wedges whil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till warm.</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SEASONED SALT</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pep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chicken bouillon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oni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onion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garlic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cumin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dry marjoram lea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minced parsle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paprik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curry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chili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3 cup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all ingredients together thoroughly, or put all ingredients in 1 quar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yonnaise jar with tight fitting lid, shaking until well blended Keep at room</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emperature. Use within 3 months . Makes about 1 cup.</w:t>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SEASONING BOUQUET</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thym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teaspoons oregan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easpoons paprik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easpoons dry mustar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easpoon dill we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coarse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teaspoons garlic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curry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onion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well and store in airtight jar. Shake well before using. This is good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vegetable soups and salads. Mix with mayonnaise for a sandwich spread. Good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eviled eggs. Great gift idea.</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SELF-CRUST SPINACH-CHEESE PIE</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aprik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cups lowfat cottage chees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eg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0 ounce) pkg frozen, chopped spinach, defrost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easpoon nutme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tablespoons grated onion or 1 tablespoon onion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up Master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Grease well a 9" pie plate; sprinkle paprika on bottom and sides. The paprika hel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soft, self crust to brow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bowl, beat with a fork the eggs, salt, nutmeg and onion until blended. Stir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ttage cheese and spinach. Blend in the Master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our batter into prepared pie plate. Bake in preheated 350oF oven for about 45</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nutes until a knife inserted 1" from center comes out clean. Remove from oven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et stand for 10 minutes before cutting. Makes 6 servings.</w:t>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SKILLET COOKI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BookAntiqua" w:cs="BookAntiqua"/>
          <w:b w:val="false"/>
          <w:b w:val="false"/>
          <w:bCs w:val="false"/>
          <w:color w:val="000000"/>
          <w:sz w:val="24"/>
          <w:szCs w:val="24"/>
        </w:rPr>
      </w:pPr>
      <w:r>
        <w:rPr>
          <w:rFonts w:eastAsia="BookAntiqua" w:cs="BookAntiqua"/>
          <w:b w:val="false"/>
          <w:bCs w:val="false"/>
          <w:color w:val="000000"/>
          <w:sz w:val="24"/>
          <w:szCs w:val="24"/>
        </w:rPr>
        <w:t>1 c. chopped dates (I used 10 ounces)</w:t>
      </w:r>
    </w:p>
    <w:p>
      <w:pPr>
        <w:pStyle w:val="Normal"/>
        <w:autoSpaceDE w:val="false"/>
        <w:rPr>
          <w:rFonts w:ascii="Times New Roman" w:hAnsi="Times New Roman" w:eastAsia="BookAntiqua" w:cs="BookAntiqua"/>
          <w:b w:val="false"/>
          <w:b w:val="false"/>
          <w:bCs w:val="false"/>
          <w:color w:val="000000"/>
          <w:sz w:val="24"/>
          <w:szCs w:val="24"/>
        </w:rPr>
      </w:pPr>
      <w:r>
        <w:rPr>
          <w:rFonts w:eastAsia="BookAntiqua" w:cs="BookAntiqua"/>
          <w:b w:val="false"/>
          <w:bCs w:val="false"/>
          <w:color w:val="000000"/>
          <w:sz w:val="24"/>
          <w:szCs w:val="24"/>
        </w:rPr>
        <w:t>1 c. sugar</w:t>
      </w:r>
    </w:p>
    <w:p>
      <w:pPr>
        <w:pStyle w:val="Normal"/>
        <w:autoSpaceDE w:val="false"/>
        <w:rPr>
          <w:rFonts w:ascii="Times New Roman" w:hAnsi="Times New Roman" w:eastAsia="BookAntiqua" w:cs="BookAntiqua"/>
          <w:b w:val="false"/>
          <w:b w:val="false"/>
          <w:bCs w:val="false"/>
          <w:color w:val="000000"/>
          <w:sz w:val="24"/>
          <w:szCs w:val="24"/>
        </w:rPr>
      </w:pPr>
      <w:r>
        <w:rPr>
          <w:rFonts w:eastAsia="BookAntiqua" w:cs="BookAntiqua"/>
          <w:b w:val="false"/>
          <w:bCs w:val="false"/>
          <w:color w:val="000000"/>
          <w:sz w:val="24"/>
          <w:szCs w:val="24"/>
        </w:rPr>
        <w:t>2 c. Rice Krispies</w:t>
      </w:r>
    </w:p>
    <w:p>
      <w:pPr>
        <w:pStyle w:val="Normal"/>
        <w:autoSpaceDE w:val="false"/>
        <w:rPr>
          <w:rFonts w:ascii="Times New Roman" w:hAnsi="Times New Roman" w:eastAsia="BookAntiqua" w:cs="BookAntiqua"/>
          <w:b w:val="false"/>
          <w:b w:val="false"/>
          <w:bCs w:val="false"/>
          <w:color w:val="000000"/>
          <w:sz w:val="24"/>
          <w:szCs w:val="24"/>
        </w:rPr>
      </w:pPr>
      <w:r>
        <w:rPr>
          <w:rFonts w:eastAsia="BookAntiqua" w:cs="BookAntiqua"/>
          <w:b w:val="false"/>
          <w:bCs w:val="false"/>
          <w:color w:val="000000"/>
          <w:sz w:val="24"/>
          <w:szCs w:val="24"/>
        </w:rPr>
        <w:t>3/4 c. pecans</w:t>
      </w:r>
    </w:p>
    <w:p>
      <w:pPr>
        <w:pStyle w:val="Normal"/>
        <w:autoSpaceDE w:val="false"/>
        <w:rPr>
          <w:rFonts w:ascii="Times New Roman" w:hAnsi="Times New Roman" w:eastAsia="BookAntiqua" w:cs="BookAntiqua"/>
          <w:b w:val="false"/>
          <w:b w:val="false"/>
          <w:bCs w:val="false"/>
          <w:color w:val="000000"/>
          <w:sz w:val="24"/>
          <w:szCs w:val="24"/>
        </w:rPr>
      </w:pPr>
      <w:r>
        <w:rPr>
          <w:rFonts w:eastAsia="BookAntiqua" w:cs="BookAntiqua"/>
          <w:b w:val="false"/>
          <w:bCs w:val="false"/>
          <w:color w:val="000000"/>
          <w:sz w:val="24"/>
          <w:szCs w:val="24"/>
        </w:rPr>
        <w:t>1 c. coconut</w:t>
      </w:r>
    </w:p>
    <w:p>
      <w:pPr>
        <w:pStyle w:val="Normal"/>
        <w:autoSpaceDE w:val="false"/>
        <w:rPr>
          <w:rFonts w:ascii="Times New Roman" w:hAnsi="Times New Roman" w:eastAsia="BookAntiqua" w:cs="BookAntiqua"/>
          <w:b w:val="false"/>
          <w:b w:val="false"/>
          <w:bCs w:val="false"/>
          <w:color w:val="000000"/>
          <w:sz w:val="24"/>
          <w:szCs w:val="24"/>
        </w:rPr>
      </w:pPr>
      <w:r>
        <w:rPr>
          <w:rFonts w:eastAsia="BookAntiqua" w:cs="BookAntiqua"/>
          <w:b w:val="false"/>
          <w:bCs w:val="false"/>
          <w:color w:val="000000"/>
          <w:sz w:val="24"/>
          <w:szCs w:val="24"/>
        </w:rPr>
        <w:t>Add sugar and dates to jar. Place rice krispies and pecans in separate plastic wrap and place in jar on top of sugar</w:t>
      </w:r>
    </w:p>
    <w:p>
      <w:pPr>
        <w:pStyle w:val="Normal"/>
        <w:autoSpaceDE w:val="false"/>
        <w:rPr>
          <w:rFonts w:ascii="Times New Roman" w:hAnsi="Times New Roman" w:eastAsia="BookAntiqua" w:cs="BookAntiqua"/>
          <w:b w:val="false"/>
          <w:b w:val="false"/>
          <w:bCs w:val="false"/>
          <w:color w:val="000000"/>
          <w:sz w:val="24"/>
          <w:szCs w:val="24"/>
        </w:rPr>
      </w:pPr>
      <w:r>
        <w:rPr>
          <w:rFonts w:eastAsia="BookAntiqua" w:cs="BookAntiqua"/>
          <w:b w:val="false"/>
          <w:bCs w:val="false"/>
          <w:color w:val="000000"/>
          <w:sz w:val="24"/>
          <w:szCs w:val="24"/>
        </w:rPr>
        <w:t>and dates.</w:t>
      </w:r>
    </w:p>
    <w:p>
      <w:pPr>
        <w:pStyle w:val="Normal"/>
        <w:autoSpaceDE w:val="false"/>
        <w:rPr>
          <w:rFonts w:ascii="Times New Roman" w:hAnsi="Times New Roman" w:eastAsia="BookAntiqua" w:cs="BookAntiqua"/>
          <w:b w:val="false"/>
          <w:b w:val="false"/>
          <w:bCs w:val="false"/>
          <w:color w:val="000000"/>
          <w:sz w:val="24"/>
          <w:szCs w:val="24"/>
        </w:rPr>
      </w:pPr>
      <w:r>
        <w:rPr>
          <w:rFonts w:eastAsia="BookAntiqua" w:cs="BookAntiqua"/>
          <w:b w:val="false"/>
          <w:bCs w:val="false"/>
          <w:color w:val="000000"/>
          <w:sz w:val="24"/>
          <w:szCs w:val="24"/>
        </w:rPr>
        <w:t>Attach to the jar:</w:t>
      </w:r>
    </w:p>
    <w:p>
      <w:pPr>
        <w:pStyle w:val="Normal"/>
        <w:autoSpaceDE w:val="false"/>
        <w:rPr>
          <w:rFonts w:ascii="Times New Roman" w:hAnsi="Times New Roman" w:eastAsia="BookAntiqua" w:cs="BookAntiqua"/>
          <w:b w:val="false"/>
          <w:b w:val="false"/>
          <w:bCs w:val="false"/>
          <w:color w:val="000000"/>
          <w:sz w:val="24"/>
          <w:szCs w:val="24"/>
        </w:rPr>
      </w:pPr>
      <w:r>
        <w:rPr>
          <w:rFonts w:eastAsia="BookAntiqua" w:cs="BookAntiqua"/>
          <w:b w:val="false"/>
          <w:bCs w:val="false"/>
          <w:color w:val="000000"/>
          <w:sz w:val="24"/>
          <w:szCs w:val="24"/>
        </w:rPr>
        <w:t>3 tbsp. butter</w:t>
      </w:r>
    </w:p>
    <w:p>
      <w:pPr>
        <w:pStyle w:val="Normal"/>
        <w:autoSpaceDE w:val="false"/>
        <w:rPr>
          <w:rFonts w:ascii="Times New Roman" w:hAnsi="Times New Roman" w:eastAsia="BookAntiqua" w:cs="BookAntiqua"/>
          <w:b w:val="false"/>
          <w:b w:val="false"/>
          <w:bCs w:val="false"/>
          <w:color w:val="000000"/>
          <w:sz w:val="24"/>
          <w:szCs w:val="24"/>
        </w:rPr>
      </w:pPr>
      <w:r>
        <w:rPr>
          <w:rFonts w:eastAsia="BookAntiqua" w:cs="BookAntiqua"/>
          <w:b w:val="false"/>
          <w:bCs w:val="false"/>
          <w:color w:val="000000"/>
          <w:sz w:val="24"/>
          <w:szCs w:val="24"/>
        </w:rPr>
        <w:t>1 egg, well beaten</w:t>
      </w:r>
    </w:p>
    <w:p>
      <w:pPr>
        <w:pStyle w:val="Normal"/>
        <w:autoSpaceDE w:val="false"/>
        <w:rPr>
          <w:rFonts w:ascii="Times New Roman" w:hAnsi="Times New Roman" w:eastAsia="BookAntiqua" w:cs="BookAntiqua"/>
          <w:b w:val="false"/>
          <w:b w:val="false"/>
          <w:bCs w:val="false"/>
          <w:color w:val="000000"/>
          <w:sz w:val="24"/>
          <w:szCs w:val="24"/>
        </w:rPr>
      </w:pPr>
      <w:r>
        <w:rPr>
          <w:rFonts w:eastAsia="BookAntiqua" w:cs="BookAntiqua"/>
          <w:b w:val="false"/>
          <w:bCs w:val="false"/>
          <w:color w:val="000000"/>
          <w:sz w:val="24"/>
          <w:szCs w:val="24"/>
        </w:rPr>
        <w:t>1/2 tsp vanilla</w:t>
      </w:r>
    </w:p>
    <w:p>
      <w:pPr>
        <w:pStyle w:val="Normal"/>
        <w:autoSpaceDE w:val="false"/>
        <w:rPr>
          <w:rFonts w:ascii="Times New Roman" w:hAnsi="Times New Roman" w:eastAsia="BookAntiqua" w:cs="BookAntiqua"/>
          <w:b w:val="false"/>
          <w:b w:val="false"/>
          <w:bCs w:val="false"/>
          <w:color w:val="000000"/>
          <w:sz w:val="24"/>
          <w:szCs w:val="24"/>
        </w:rPr>
      </w:pPr>
      <w:r>
        <w:rPr>
          <w:rFonts w:eastAsia="BookAntiqua" w:cs="BookAntiqua"/>
          <w:b w:val="false"/>
          <w:bCs w:val="false"/>
          <w:color w:val="000000"/>
          <w:sz w:val="24"/>
          <w:szCs w:val="24"/>
        </w:rPr>
        <w:t>Mix sugar, dates, butter and egg in heavy skillet. Melt over low heat - cook for about 5 minutes on low, until</w:t>
      </w:r>
    </w:p>
    <w:p>
      <w:pPr>
        <w:pStyle w:val="Normal"/>
        <w:autoSpaceDE w:val="false"/>
        <w:rPr>
          <w:rFonts w:ascii="Times New Roman" w:hAnsi="Times New Roman" w:eastAsia="BookAntiqua" w:cs="BookAntiqua"/>
          <w:b w:val="false"/>
          <w:b w:val="false"/>
          <w:bCs w:val="false"/>
          <w:color w:val="000000"/>
          <w:sz w:val="24"/>
          <w:szCs w:val="24"/>
        </w:rPr>
      </w:pPr>
      <w:r>
        <w:rPr>
          <w:rFonts w:eastAsia="BookAntiqua" w:cs="BookAntiqua"/>
          <w:b w:val="false"/>
          <w:bCs w:val="false"/>
          <w:color w:val="000000"/>
          <w:sz w:val="24"/>
          <w:szCs w:val="24"/>
        </w:rPr>
        <w:t>bubbly. Turn off fire and add vanilla, Krispies and pecans. When cool enough to handle, roll into small balls and</w:t>
      </w:r>
    </w:p>
    <w:p>
      <w:pPr>
        <w:pStyle w:val="Normal"/>
        <w:autoSpaceDE w:val="false"/>
        <w:rPr>
          <w:rFonts w:ascii="Times New Roman" w:hAnsi="Times New Roman" w:eastAsia="BookAntiqua" w:cs="BookAntiqua"/>
          <w:b w:val="false"/>
          <w:b w:val="false"/>
          <w:bCs w:val="false"/>
          <w:color w:val="000000"/>
          <w:sz w:val="24"/>
          <w:szCs w:val="24"/>
        </w:rPr>
      </w:pPr>
      <w:r>
        <w:rPr>
          <w:rFonts w:eastAsia="BookAntiqua" w:cs="BookAntiqua"/>
          <w:b w:val="false"/>
          <w:bCs w:val="false"/>
          <w:color w:val="000000"/>
          <w:sz w:val="24"/>
          <w:szCs w:val="24"/>
        </w:rPr>
        <w:t>roll in coconut.</w:t>
      </w:r>
    </w:p>
    <w:p>
      <w:pPr>
        <w:pStyle w:val="Normal"/>
        <w:autoSpaceDE w:val="false"/>
        <w:rPr>
          <w:rFonts w:ascii="Times New Roman" w:hAnsi="Times New Roman" w:eastAsia="BookAntiqua" w:cs="BookAntiqua"/>
          <w:b/>
          <w:b/>
          <w:bCs/>
          <w:color w:val="000000"/>
          <w:sz w:val="24"/>
          <w:szCs w:val="24"/>
        </w:rPr>
      </w:pPr>
      <w:r>
        <w:rPr>
          <w:rFonts w:eastAsia="BookAntiqua" w:cs="BookAntiqua"/>
          <w:b/>
          <w:bCs/>
          <w:color w:val="000000"/>
          <w:sz w:val="24"/>
          <w:szCs w:val="24"/>
        </w:rPr>
      </w:r>
    </w:p>
    <w:p>
      <w:pPr>
        <w:pStyle w:val="Normal"/>
        <w:autoSpaceDE w:val="false"/>
        <w:rPr>
          <w:rFonts w:ascii="Times New Roman" w:hAnsi="Times New Roman" w:eastAsia="BookAntiqua" w:cs="BookAntiqua"/>
          <w:b/>
          <w:b/>
          <w:bCs/>
          <w:color w:val="000000"/>
          <w:sz w:val="24"/>
          <w:szCs w:val="24"/>
        </w:rPr>
      </w:pPr>
      <w:r>
        <w:rPr>
          <w:rFonts w:eastAsia="BookAntiqua" w:cs="BookAntiqua"/>
          <w:b/>
          <w:bCs/>
          <w:color w:val="000000"/>
          <w:sz w:val="24"/>
          <w:szCs w:val="24"/>
        </w:rPr>
      </w:r>
    </w:p>
    <w:p>
      <w:pPr>
        <w:pStyle w:val="Normal"/>
        <w:autoSpaceDE w:val="false"/>
        <w:rPr>
          <w:rFonts w:ascii="Times New Roman" w:hAnsi="Times New Roman" w:eastAsia="BookAntiqua" w:cs="BookAntiqua"/>
          <w:b/>
          <w:b/>
          <w:bCs/>
          <w:color w:val="000000"/>
          <w:sz w:val="24"/>
          <w:szCs w:val="24"/>
        </w:rPr>
      </w:pPr>
      <w:r>
        <w:rPr>
          <w:rFonts w:eastAsia="BookAntiqua" w:cs="BookAntiqua"/>
          <w:b/>
          <w:bCs/>
          <w:color w:val="000000"/>
          <w:sz w:val="24"/>
          <w:szCs w:val="24"/>
        </w:rPr>
      </w:r>
    </w:p>
    <w:p>
      <w:pPr>
        <w:pStyle w:val="Normal"/>
        <w:autoSpaceDE w:val="false"/>
        <w:rPr>
          <w:rFonts w:ascii="Times New Roman" w:hAnsi="Times New Roman" w:eastAsia="BookAntiqua" w:cs="BookAntiqua"/>
          <w:b/>
          <w:b/>
          <w:bCs/>
          <w:color w:val="000000"/>
          <w:sz w:val="24"/>
          <w:szCs w:val="24"/>
        </w:rPr>
      </w:pPr>
      <w:r>
        <w:rPr>
          <w:rFonts w:eastAsia="BookAntiqua" w:cs="BookAntiqua"/>
          <w:b/>
          <w:bCs/>
          <w:color w:val="000000"/>
          <w:sz w:val="24"/>
          <w:szCs w:val="24"/>
        </w:rPr>
      </w:r>
    </w:p>
    <w:p>
      <w:pPr>
        <w:pStyle w:val="Normal"/>
        <w:autoSpaceDE w:val="false"/>
        <w:rPr>
          <w:rFonts w:ascii="Times New Roman" w:hAnsi="Times New Roman" w:eastAsia="BookAntiqua" w:cs="BookAntiqua"/>
          <w:b/>
          <w:b/>
          <w:bCs/>
          <w:color w:val="000000"/>
          <w:sz w:val="24"/>
          <w:szCs w:val="24"/>
        </w:rPr>
      </w:pPr>
      <w:r>
        <w:rPr>
          <w:rFonts w:eastAsia="BookAntiqua" w:cs="BookAntiqua"/>
          <w:b/>
          <w:bCs/>
          <w:color w:val="000000"/>
          <w:sz w:val="24"/>
          <w:szCs w:val="24"/>
        </w:rPr>
      </w:r>
    </w:p>
    <w:p>
      <w:pPr>
        <w:pStyle w:val="Normal"/>
        <w:autoSpaceDE w:val="false"/>
        <w:rPr>
          <w:rFonts w:ascii="Times New Roman" w:hAnsi="Times New Roman" w:eastAsia="BookAntiqua" w:cs="BookAntiqua"/>
          <w:b/>
          <w:b/>
          <w:bCs/>
          <w:color w:val="000000"/>
          <w:sz w:val="24"/>
          <w:szCs w:val="24"/>
        </w:rPr>
      </w:pPr>
      <w:r>
        <w:rPr>
          <w:rFonts w:eastAsia="BookAntiqua" w:cs="BookAntiqua"/>
          <w:b/>
          <w:bCs/>
          <w:color w:val="000000"/>
          <w:sz w:val="24"/>
          <w:szCs w:val="24"/>
        </w:rPr>
      </w:r>
    </w:p>
    <w:p>
      <w:pPr>
        <w:pStyle w:val="Normal"/>
        <w:autoSpaceDE w:val="false"/>
        <w:rPr>
          <w:rFonts w:ascii="Times New Roman" w:hAnsi="Times New Roman" w:eastAsia="BookAntiqua" w:cs="BookAntiqua"/>
          <w:b/>
          <w:b/>
          <w:bCs/>
          <w:color w:val="000000"/>
          <w:sz w:val="24"/>
          <w:szCs w:val="24"/>
        </w:rPr>
      </w:pPr>
      <w:r>
        <w:rPr>
          <w:rFonts w:eastAsia="BookAntiqua" w:cs="BookAntiqua"/>
          <w:b/>
          <w:bCs/>
          <w:color w:val="000000"/>
          <w:sz w:val="24"/>
          <w:szCs w:val="24"/>
        </w:rPr>
      </w:r>
    </w:p>
    <w:p>
      <w:pPr>
        <w:pStyle w:val="Normal"/>
        <w:autoSpaceDE w:val="false"/>
        <w:rPr>
          <w:rFonts w:ascii="Times New Roman" w:hAnsi="Times New Roman" w:eastAsia="BookAntiqua" w:cs="BookAntiqua"/>
          <w:b/>
          <w:b/>
          <w:bCs/>
          <w:color w:val="000000"/>
          <w:sz w:val="24"/>
          <w:szCs w:val="24"/>
        </w:rPr>
      </w:pPr>
      <w:r>
        <w:rPr>
          <w:rFonts w:eastAsia="BookAntiqua" w:cs="BookAntiqua"/>
          <w:b/>
          <w:bCs/>
          <w:color w:val="000000"/>
          <w:sz w:val="24"/>
          <w:szCs w:val="24"/>
        </w:rPr>
      </w:r>
    </w:p>
    <w:p>
      <w:pPr>
        <w:pStyle w:val="Normal"/>
        <w:autoSpaceDE w:val="false"/>
        <w:rPr>
          <w:rFonts w:ascii="Times New Roman" w:hAnsi="Times New Roman" w:eastAsia="BookAntiqua" w:cs="BookAntiqua"/>
          <w:b/>
          <w:b/>
          <w:bCs/>
          <w:color w:val="000000"/>
          <w:sz w:val="24"/>
          <w:szCs w:val="24"/>
        </w:rPr>
      </w:pPr>
      <w:r>
        <w:rPr>
          <w:rFonts w:eastAsia="BookAntiqua" w:cs="BookAntiqua"/>
          <w:b/>
          <w:bCs/>
          <w:color w:val="000000"/>
          <w:sz w:val="24"/>
          <w:szCs w:val="24"/>
        </w:rPr>
      </w:r>
    </w:p>
    <w:p>
      <w:pPr>
        <w:pStyle w:val="Normal"/>
        <w:autoSpaceDE w:val="false"/>
        <w:rPr>
          <w:rFonts w:ascii="Times New Roman" w:hAnsi="Times New Roman" w:eastAsia="BookAntiqua" w:cs="BookAntiqua"/>
          <w:b/>
          <w:b/>
          <w:bCs/>
          <w:color w:val="000000"/>
          <w:sz w:val="24"/>
          <w:szCs w:val="24"/>
        </w:rPr>
      </w:pPr>
      <w:r>
        <w:rPr>
          <w:rFonts w:eastAsia="BookAntiqua" w:cs="BookAntiqua"/>
          <w:b/>
          <w:bCs/>
          <w:color w:val="000000"/>
          <w:sz w:val="24"/>
          <w:szCs w:val="24"/>
        </w:rPr>
      </w:r>
    </w:p>
    <w:p>
      <w:pPr>
        <w:pStyle w:val="Normal"/>
        <w:autoSpaceDE w:val="false"/>
        <w:rPr>
          <w:rFonts w:ascii="Times New Roman" w:hAnsi="Times New Roman" w:eastAsia="BookAntiqua" w:cs="BookAntiqua"/>
          <w:b/>
          <w:b/>
          <w:bCs/>
          <w:color w:val="000000"/>
          <w:sz w:val="24"/>
          <w:szCs w:val="24"/>
        </w:rPr>
      </w:pPr>
      <w:r>
        <w:rPr>
          <w:rFonts w:eastAsia="BookAntiqua" w:cs="BookAntiqua"/>
          <w:b/>
          <w:bCs/>
          <w:color w:val="000000"/>
          <w:sz w:val="24"/>
          <w:szCs w:val="24"/>
        </w:rPr>
      </w:r>
    </w:p>
    <w:p>
      <w:pPr>
        <w:pStyle w:val="Normal"/>
        <w:autoSpaceDE w:val="false"/>
        <w:rPr>
          <w:rFonts w:ascii="Times New Roman" w:hAnsi="Times New Roman" w:eastAsia="BookAntiqua" w:cs="BookAntiqua"/>
          <w:b/>
          <w:b/>
          <w:bCs/>
          <w:color w:val="000000"/>
          <w:sz w:val="24"/>
          <w:szCs w:val="24"/>
        </w:rPr>
      </w:pPr>
      <w:r>
        <w:rPr>
          <w:rFonts w:eastAsia="BookAntiqua" w:cs="BookAntiqua"/>
          <w:b/>
          <w:bCs/>
          <w:color w:val="000000"/>
          <w:sz w:val="24"/>
          <w:szCs w:val="24"/>
        </w:rPr>
      </w:r>
    </w:p>
    <w:p>
      <w:pPr>
        <w:pStyle w:val="Normal"/>
        <w:autoSpaceDE w:val="false"/>
        <w:rPr>
          <w:rFonts w:ascii="Times New Roman" w:hAnsi="Times New Roman" w:eastAsia="BookAntiqua" w:cs="BookAntiqua"/>
          <w:b/>
          <w:b/>
          <w:bCs/>
          <w:color w:val="000000"/>
          <w:sz w:val="24"/>
          <w:szCs w:val="24"/>
        </w:rPr>
      </w:pPr>
      <w:r>
        <w:rPr>
          <w:rFonts w:eastAsia="BookAntiqua" w:cs="BookAntiqua"/>
          <w:b/>
          <w:bCs/>
          <w:color w:val="000000"/>
          <w:sz w:val="24"/>
          <w:szCs w:val="24"/>
        </w:rPr>
      </w:r>
    </w:p>
    <w:p>
      <w:pPr>
        <w:pStyle w:val="Normal"/>
        <w:autoSpaceDE w:val="false"/>
        <w:rPr>
          <w:rFonts w:ascii="Times New Roman" w:hAnsi="Times New Roman" w:eastAsia="BookAntiqua" w:cs="BookAntiqua"/>
          <w:b/>
          <w:b/>
          <w:bCs/>
          <w:color w:val="000000"/>
          <w:sz w:val="24"/>
          <w:szCs w:val="24"/>
        </w:rPr>
      </w:pPr>
      <w:r>
        <w:rPr>
          <w:rFonts w:eastAsia="BookAntiqua" w:cs="BookAntiqua"/>
          <w:b/>
          <w:bCs/>
          <w:color w:val="000000"/>
          <w:sz w:val="24"/>
          <w:szCs w:val="24"/>
        </w:rPr>
      </w:r>
    </w:p>
    <w:p>
      <w:pPr>
        <w:pStyle w:val="Normal"/>
        <w:autoSpaceDE w:val="false"/>
        <w:rPr>
          <w:rFonts w:ascii="Times New Roman" w:hAnsi="Times New Roman" w:eastAsia="BookAntiqua" w:cs="BookAntiqua"/>
          <w:b/>
          <w:b/>
          <w:bCs/>
          <w:color w:val="000000"/>
          <w:sz w:val="24"/>
          <w:szCs w:val="24"/>
        </w:rPr>
      </w:pPr>
      <w:r>
        <w:rPr>
          <w:rFonts w:eastAsia="BookAntiqua" w:cs="BookAntiqua"/>
          <w:b/>
          <w:bCs/>
          <w:color w:val="000000"/>
          <w:sz w:val="24"/>
          <w:szCs w:val="24"/>
        </w:rPr>
      </w:r>
    </w:p>
    <w:p>
      <w:pPr>
        <w:pStyle w:val="Normal"/>
        <w:autoSpaceDE w:val="false"/>
        <w:rPr>
          <w:rFonts w:ascii="Times New Roman" w:hAnsi="Times New Roman" w:eastAsia="BookAntiqua" w:cs="BookAntiqua"/>
          <w:b/>
          <w:b/>
          <w:bCs/>
          <w:color w:val="000000"/>
          <w:sz w:val="24"/>
          <w:szCs w:val="24"/>
        </w:rPr>
      </w:pPr>
      <w:r>
        <w:rPr>
          <w:rFonts w:eastAsia="BookAntiqua" w:cs="BookAntiqua"/>
          <w:b/>
          <w:bCs/>
          <w:color w:val="000000"/>
          <w:sz w:val="24"/>
          <w:szCs w:val="24"/>
        </w:rPr>
      </w:r>
    </w:p>
    <w:p>
      <w:pPr>
        <w:pStyle w:val="Normal"/>
        <w:autoSpaceDE w:val="false"/>
        <w:rPr>
          <w:rFonts w:ascii="Times New Roman" w:hAnsi="Times New Roman" w:eastAsia="BookAntiqua" w:cs="BookAntiqua"/>
          <w:b/>
          <w:b/>
          <w:bCs/>
          <w:color w:val="000000"/>
          <w:sz w:val="24"/>
          <w:szCs w:val="24"/>
        </w:rPr>
      </w:pPr>
      <w:r>
        <w:rPr>
          <w:rFonts w:eastAsia="BookAntiqua" w:cs="BookAntiqua"/>
          <w:b/>
          <w:bCs/>
          <w:color w:val="000000"/>
          <w:sz w:val="24"/>
          <w:szCs w:val="24"/>
        </w:rPr>
      </w:r>
    </w:p>
    <w:p>
      <w:pPr>
        <w:pStyle w:val="Normal"/>
        <w:autoSpaceDE w:val="false"/>
        <w:rPr>
          <w:rFonts w:ascii="Times New Roman" w:hAnsi="Times New Roman" w:eastAsia="BookAntiqua" w:cs="BookAntiqua"/>
          <w:b/>
          <w:b/>
          <w:bCs/>
          <w:color w:val="000000"/>
          <w:sz w:val="24"/>
          <w:szCs w:val="24"/>
        </w:rPr>
      </w:pPr>
      <w:r>
        <w:rPr>
          <w:rFonts w:eastAsia="BookAntiqua" w:cs="BookAntiqua"/>
          <w:b/>
          <w:bCs/>
          <w:color w:val="000000"/>
          <w:sz w:val="24"/>
          <w:szCs w:val="24"/>
        </w:rPr>
      </w:r>
    </w:p>
    <w:p>
      <w:pPr>
        <w:pStyle w:val="Normal"/>
        <w:autoSpaceDE w:val="false"/>
        <w:rPr>
          <w:rFonts w:ascii="Times New Roman" w:hAnsi="Times New Roman" w:eastAsia="BookAntiqua" w:cs="BookAntiqua"/>
          <w:b/>
          <w:b/>
          <w:bCs/>
          <w:color w:val="000000"/>
          <w:sz w:val="24"/>
          <w:szCs w:val="24"/>
        </w:rPr>
      </w:pPr>
      <w:r>
        <w:rPr>
          <w:rFonts w:eastAsia="BookAntiqua" w:cs="BookAntiqua"/>
          <w:b/>
          <w:bCs/>
          <w:color w:val="000000"/>
          <w:sz w:val="24"/>
          <w:szCs w:val="24"/>
        </w:rPr>
      </w:r>
    </w:p>
    <w:p>
      <w:pPr>
        <w:pStyle w:val="Normal"/>
        <w:autoSpaceDE w:val="false"/>
        <w:rPr>
          <w:rFonts w:ascii="Times New Roman" w:hAnsi="Times New Roman" w:eastAsia="BookAntiqua" w:cs="BookAntiqua"/>
          <w:b/>
          <w:b/>
          <w:bCs/>
          <w:color w:val="000000"/>
          <w:sz w:val="24"/>
          <w:szCs w:val="24"/>
        </w:rPr>
      </w:pPr>
      <w:r>
        <w:rPr>
          <w:rFonts w:eastAsia="BookAntiqua" w:cs="BookAntiqua"/>
          <w:b/>
          <w:bCs/>
          <w:color w:val="000000"/>
          <w:sz w:val="24"/>
          <w:szCs w:val="24"/>
        </w:rPr>
      </w:r>
    </w:p>
    <w:p>
      <w:pPr>
        <w:pStyle w:val="Normal"/>
        <w:autoSpaceDE w:val="false"/>
        <w:rPr>
          <w:rFonts w:ascii="Times New Roman" w:hAnsi="Times New Roman" w:eastAsia="BookAntiqua" w:cs="BookAntiqua"/>
          <w:b/>
          <w:b/>
          <w:bCs/>
          <w:color w:val="000000"/>
          <w:sz w:val="24"/>
          <w:szCs w:val="24"/>
        </w:rPr>
      </w:pPr>
      <w:r>
        <w:rPr>
          <w:rFonts w:eastAsia="BookAntiqua" w:cs="BookAntiqua"/>
          <w:b/>
          <w:bCs/>
          <w:color w:val="000000"/>
          <w:sz w:val="24"/>
          <w:szCs w:val="24"/>
        </w:rPr>
      </w:r>
    </w:p>
    <w:p>
      <w:pPr>
        <w:pStyle w:val="Normal"/>
        <w:autoSpaceDE w:val="false"/>
        <w:rPr>
          <w:rFonts w:ascii="Times New Roman" w:hAnsi="Times New Roman" w:eastAsia="BookAntiqua" w:cs="BookAntiqua"/>
          <w:b/>
          <w:b/>
          <w:bCs/>
          <w:color w:val="000000"/>
          <w:sz w:val="24"/>
          <w:szCs w:val="24"/>
        </w:rPr>
      </w:pPr>
      <w:r>
        <w:rPr>
          <w:rFonts w:eastAsia="BookAntiqua" w:cs="BookAntiqua"/>
          <w:b/>
          <w:bCs/>
          <w:color w:val="000000"/>
          <w:sz w:val="24"/>
          <w:szCs w:val="24"/>
        </w:rPr>
      </w:r>
    </w:p>
    <w:p>
      <w:pPr>
        <w:pStyle w:val="Normal"/>
        <w:autoSpaceDE w:val="false"/>
        <w:rPr>
          <w:rFonts w:ascii="Times New Roman" w:hAnsi="Times New Roman" w:eastAsia="BookAntiqua" w:cs="BookAntiqua"/>
          <w:b/>
          <w:b/>
          <w:bCs/>
          <w:color w:val="000000"/>
          <w:sz w:val="24"/>
          <w:szCs w:val="24"/>
        </w:rPr>
      </w:pPr>
      <w:r>
        <w:rPr>
          <w:rFonts w:eastAsia="BookAntiqua" w:cs="BookAntiqua"/>
          <w:b/>
          <w:bCs/>
          <w:color w:val="000000"/>
          <w:sz w:val="24"/>
          <w:szCs w:val="24"/>
        </w:rPr>
      </w:r>
    </w:p>
    <w:p>
      <w:pPr>
        <w:pStyle w:val="Normal"/>
        <w:autoSpaceDE w:val="false"/>
        <w:rPr>
          <w:rFonts w:ascii="Times New Roman" w:hAnsi="Times New Roman" w:eastAsia="BookAntiqua" w:cs="BookAntiqua"/>
          <w:b/>
          <w:b/>
          <w:bCs/>
          <w:color w:val="000000"/>
          <w:sz w:val="24"/>
          <w:szCs w:val="24"/>
        </w:rPr>
      </w:pPr>
      <w:r>
        <w:rPr>
          <w:rFonts w:eastAsia="BookAntiqua" w:cs="BookAntiqua"/>
          <w:b/>
          <w:bCs/>
          <w:color w:val="000000"/>
          <w:sz w:val="24"/>
          <w:szCs w:val="24"/>
        </w:rPr>
      </w:r>
    </w:p>
    <w:p>
      <w:pPr>
        <w:pStyle w:val="Normal"/>
        <w:autoSpaceDE w:val="false"/>
        <w:rPr>
          <w:rFonts w:ascii="Times New Roman" w:hAnsi="Times New Roman" w:eastAsia="BookAntiqua" w:cs="BookAntiqua"/>
          <w:b/>
          <w:b/>
          <w:bCs/>
          <w:color w:val="000000"/>
          <w:sz w:val="24"/>
          <w:szCs w:val="24"/>
        </w:rPr>
      </w:pPr>
      <w:r>
        <w:rPr>
          <w:rFonts w:eastAsia="BookAntiqua" w:cs="BookAntiqua"/>
          <w:b/>
          <w:bCs/>
          <w:color w:val="000000"/>
          <w:sz w:val="24"/>
          <w:szCs w:val="24"/>
        </w:rPr>
      </w:r>
    </w:p>
    <w:p>
      <w:pPr>
        <w:pStyle w:val="Normal"/>
        <w:autoSpaceDE w:val="false"/>
        <w:rPr>
          <w:rFonts w:ascii="Times New Roman" w:hAnsi="Times New Roman" w:eastAsia="BookAntiqua" w:cs="BookAntiqua"/>
          <w:b/>
          <w:b/>
          <w:bCs/>
          <w:color w:val="000000"/>
          <w:sz w:val="24"/>
          <w:szCs w:val="24"/>
        </w:rPr>
      </w:pPr>
      <w:r>
        <w:rPr>
          <w:rFonts w:eastAsia="BookAntiqua" w:cs="BookAntiqua"/>
          <w:b/>
          <w:bCs/>
          <w:color w:val="000000"/>
          <w:sz w:val="24"/>
          <w:szCs w:val="24"/>
        </w:rPr>
      </w:r>
    </w:p>
    <w:p>
      <w:pPr>
        <w:pStyle w:val="Normal"/>
        <w:autoSpaceDE w:val="false"/>
        <w:rPr>
          <w:rFonts w:ascii="Times New Roman" w:hAnsi="Times New Roman" w:eastAsia="BookAntiqua" w:cs="BookAntiqua"/>
          <w:b/>
          <w:b/>
          <w:bCs/>
          <w:color w:val="000000"/>
          <w:sz w:val="24"/>
          <w:szCs w:val="24"/>
        </w:rPr>
      </w:pPr>
      <w:r>
        <w:rPr>
          <w:rFonts w:eastAsia="BookAntiqua" w:cs="BookAntiqua"/>
          <w:b/>
          <w:bCs/>
          <w:color w:val="000000"/>
          <w:sz w:val="24"/>
          <w:szCs w:val="24"/>
        </w:rPr>
      </w:r>
    </w:p>
    <w:p>
      <w:pPr>
        <w:pStyle w:val="Normal"/>
        <w:autoSpaceDE w:val="false"/>
        <w:rPr>
          <w:rFonts w:ascii="Times New Roman" w:hAnsi="Times New Roman" w:eastAsia="BookAntiqua" w:cs="BookAntiqua"/>
          <w:b/>
          <w:b/>
          <w:bCs/>
          <w:color w:val="000000"/>
          <w:sz w:val="24"/>
          <w:szCs w:val="24"/>
        </w:rPr>
      </w:pPr>
      <w:r>
        <w:rPr>
          <w:rFonts w:eastAsia="BookAntiqua" w:cs="BookAntiqua"/>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SNICKERDOODL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3/4 cups all 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sp.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sp. cream of tart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cups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large bowl, combine the ingredients with a whisk. Store the mix in an airtigh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ntain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nickerdoodl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kes about 5 dozen cook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butter or margarine, soften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eg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ackage Snickerdoodle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bsp.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heat oven to 350 degrees F. In the large bowl of an electric mixer, cream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utter until light; add the eggs &amp; beat on low speed until the mixture is smoot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dd the Snickerdoodle Mix &amp; continue to beat on low speed until the dough begins 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orm. Combine the sugar &amp; cinnamon in a small bow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hape the dough into 1-inch balls &amp; roll in the cinnamon-sugar blend. Arrange 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ngreased baking sheets 2 inches apart &amp; bake for 16 to 19 minutes, or until ligh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an. Transfer to wire racks to cool.</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SNOW BALLS IN A JA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confectioners'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chopped peca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medium bowl, combine the confectioners' sugar and flour. Place into a 1 quar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anning jar. Put the chopped pecans on top and close the li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a tag with the following instructions: Snow Balls, Makes 4 dozen. Prehea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oven to 325 degrees F (165 degrees C). Grease cookie sheets. In a medium bow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ream together 3/4 cup of shortening and 1/4 cup of margarine. Stir in 2 teaspoo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f vanilla. Add the entire contents of the jar, and mix well. Roll dough into 1</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ch balls and place them on the prepared cookie sheet. Bake for 20 to 25 minut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ntil lightly browned. Cool, and roll in confectioners' suga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SNOW CAPS</w:t>
      </w:r>
    </w:p>
    <w:p>
      <w:pPr>
        <w:pStyle w:val="Normal"/>
        <w:autoSpaceDE w:val="false"/>
        <w:rPr>
          <w:rFonts w:ascii="Times New Roman" w:hAnsi="Times New Roman" w:eastAsia="Arial;Bold" w:cs="Arial;Bold"/>
          <w:b w:val="false"/>
          <w:b w:val="false"/>
          <w:bCs w:val="false"/>
          <w:color w:val="336565"/>
          <w:sz w:val="24"/>
          <w:szCs w:val="24"/>
        </w:rPr>
      </w:pPr>
      <w:r>
        <w:rPr>
          <w:rFonts w:eastAsia="Arial;Bold" w:cs="Arial;Bold"/>
          <w:b w:val="false"/>
          <w:bCs w:val="false"/>
          <w:color w:val="336565"/>
          <w:sz w:val="24"/>
          <w:szCs w:val="24"/>
        </w:rPr>
        <w:t>Snow caps</w:t>
      </w:r>
    </w:p>
    <w:p>
      <w:pPr>
        <w:pStyle w:val="Normal"/>
        <w:autoSpaceDE w:val="false"/>
        <w:rPr>
          <w:rFonts w:ascii="Times New Roman" w:hAnsi="Times New Roman" w:eastAsia="Arial" w:cs="Arial"/>
          <w:b w:val="false"/>
          <w:b w:val="false"/>
          <w:bCs w:val="false"/>
          <w:color w:val="000000"/>
          <w:sz w:val="24"/>
          <w:szCs w:val="24"/>
        </w:rPr>
      </w:pPr>
      <w:r>
        <w:rPr>
          <w:rFonts w:eastAsia="Arial" w:cs="Arial"/>
          <w:b w:val="false"/>
          <w:bCs w:val="false"/>
          <w:color w:val="000000"/>
          <w:sz w:val="24"/>
          <w:szCs w:val="24"/>
        </w:rPr>
        <w:t>1 c. all-purpose flour</w:t>
      </w:r>
    </w:p>
    <w:p>
      <w:pPr>
        <w:pStyle w:val="Normal"/>
        <w:autoSpaceDE w:val="false"/>
        <w:rPr>
          <w:rFonts w:ascii="Times New Roman" w:hAnsi="Times New Roman" w:eastAsia="Arial" w:cs="Arial"/>
          <w:b w:val="false"/>
          <w:b w:val="false"/>
          <w:bCs w:val="false"/>
          <w:color w:val="000000"/>
          <w:sz w:val="24"/>
          <w:szCs w:val="24"/>
        </w:rPr>
      </w:pPr>
      <w:r>
        <w:rPr>
          <w:rFonts w:eastAsia="Arial" w:cs="Arial"/>
          <w:b w:val="false"/>
          <w:bCs w:val="false"/>
          <w:color w:val="000000"/>
          <w:sz w:val="24"/>
          <w:szCs w:val="24"/>
        </w:rPr>
        <w:t>1 1/2 tsp. baking powder</w:t>
      </w:r>
    </w:p>
    <w:p>
      <w:pPr>
        <w:pStyle w:val="Normal"/>
        <w:autoSpaceDE w:val="false"/>
        <w:rPr>
          <w:rFonts w:ascii="Times New Roman" w:hAnsi="Times New Roman" w:eastAsia="Arial" w:cs="Arial"/>
          <w:b w:val="false"/>
          <w:b w:val="false"/>
          <w:bCs w:val="false"/>
          <w:color w:val="000000"/>
          <w:sz w:val="24"/>
          <w:szCs w:val="24"/>
        </w:rPr>
      </w:pPr>
      <w:r>
        <w:rPr>
          <w:rFonts w:eastAsia="Arial" w:cs="Arial"/>
          <w:b w:val="false"/>
          <w:bCs w:val="false"/>
          <w:color w:val="000000"/>
          <w:sz w:val="24"/>
          <w:szCs w:val="24"/>
        </w:rPr>
        <w:t>1/2 c. sugar</w:t>
      </w:r>
    </w:p>
    <w:p>
      <w:pPr>
        <w:pStyle w:val="Normal"/>
        <w:autoSpaceDE w:val="false"/>
        <w:rPr>
          <w:rFonts w:ascii="Times New Roman" w:hAnsi="Times New Roman" w:eastAsia="Arial" w:cs="Arial"/>
          <w:b w:val="false"/>
          <w:b w:val="false"/>
          <w:bCs w:val="false"/>
          <w:color w:val="000000"/>
          <w:sz w:val="24"/>
          <w:szCs w:val="24"/>
        </w:rPr>
      </w:pPr>
      <w:r>
        <w:rPr>
          <w:rFonts w:eastAsia="Arial" w:cs="Arial"/>
          <w:b w:val="false"/>
          <w:bCs w:val="false"/>
          <w:color w:val="000000"/>
          <w:sz w:val="24"/>
          <w:szCs w:val="24"/>
        </w:rPr>
        <w:t>Combine flour and baking powder. Mix in sugar. Pour in jar.</w:t>
      </w:r>
    </w:p>
    <w:p>
      <w:pPr>
        <w:pStyle w:val="Normal"/>
        <w:autoSpaceDE w:val="false"/>
        <w:rPr>
          <w:rFonts w:ascii="Times New Roman" w:hAnsi="Times New Roman" w:eastAsia="Arial" w:cs="Arial"/>
          <w:b w:val="false"/>
          <w:b w:val="false"/>
          <w:bCs w:val="false"/>
          <w:color w:val="000000"/>
          <w:sz w:val="24"/>
          <w:szCs w:val="24"/>
        </w:rPr>
      </w:pPr>
      <w:r>
        <w:rPr>
          <w:rFonts w:eastAsia="Arial" w:cs="Arial"/>
          <w:b w:val="false"/>
          <w:bCs w:val="false"/>
          <w:color w:val="000000"/>
          <w:sz w:val="24"/>
          <w:szCs w:val="24"/>
        </w:rPr>
      </w:r>
    </w:p>
    <w:p>
      <w:pPr>
        <w:pStyle w:val="Normal"/>
        <w:autoSpaceDE w:val="false"/>
        <w:rPr>
          <w:rFonts w:ascii="Times New Roman" w:hAnsi="Times New Roman" w:eastAsia="Arial" w:cs="Arial"/>
          <w:b w:val="false"/>
          <w:b w:val="false"/>
          <w:bCs w:val="false"/>
          <w:color w:val="000000"/>
          <w:sz w:val="24"/>
          <w:szCs w:val="24"/>
        </w:rPr>
      </w:pPr>
      <w:r>
        <w:rPr>
          <w:rFonts w:eastAsia="Arial" w:cs="Arial"/>
          <w:b w:val="false"/>
          <w:bCs w:val="false"/>
          <w:color w:val="000000"/>
          <w:sz w:val="24"/>
          <w:szCs w:val="24"/>
        </w:rPr>
        <w:t>Attach to the jar:</w:t>
      </w:r>
    </w:p>
    <w:p>
      <w:pPr>
        <w:pStyle w:val="Normal"/>
        <w:autoSpaceDE w:val="false"/>
        <w:rPr>
          <w:rFonts w:ascii="Times New Roman" w:hAnsi="Times New Roman" w:eastAsia="Arial" w:cs="Arial"/>
          <w:b w:val="false"/>
          <w:b w:val="false"/>
          <w:bCs w:val="false"/>
          <w:color w:val="000000"/>
          <w:sz w:val="24"/>
          <w:szCs w:val="24"/>
        </w:rPr>
      </w:pPr>
      <w:r>
        <w:rPr>
          <w:rFonts w:eastAsia="Arial" w:cs="Arial"/>
          <w:b w:val="false"/>
          <w:bCs w:val="false"/>
          <w:color w:val="000000"/>
          <w:sz w:val="24"/>
          <w:szCs w:val="24"/>
        </w:rPr>
        <w:t>1 (3 oz.) pkg. light cream cheese</w:t>
      </w:r>
    </w:p>
    <w:p>
      <w:pPr>
        <w:pStyle w:val="Normal"/>
        <w:autoSpaceDE w:val="false"/>
        <w:rPr>
          <w:rFonts w:ascii="Times New Roman" w:hAnsi="Times New Roman" w:eastAsia="Arial" w:cs="Arial"/>
          <w:b w:val="false"/>
          <w:b w:val="false"/>
          <w:bCs w:val="false"/>
          <w:color w:val="000000"/>
          <w:sz w:val="24"/>
          <w:szCs w:val="24"/>
        </w:rPr>
      </w:pPr>
      <w:r>
        <w:rPr>
          <w:rFonts w:eastAsia="Arial" w:cs="Arial"/>
          <w:b w:val="false"/>
          <w:bCs w:val="false"/>
          <w:color w:val="000000"/>
          <w:sz w:val="24"/>
          <w:szCs w:val="24"/>
        </w:rPr>
        <w:t>1/4 tsp. lemon flavoring</w:t>
      </w:r>
    </w:p>
    <w:p>
      <w:pPr>
        <w:pStyle w:val="Normal"/>
        <w:autoSpaceDE w:val="false"/>
        <w:rPr>
          <w:rFonts w:ascii="Times New Roman" w:hAnsi="Times New Roman" w:eastAsia="Arial" w:cs="Arial"/>
          <w:b w:val="false"/>
          <w:b w:val="false"/>
          <w:bCs w:val="false"/>
          <w:color w:val="000000"/>
          <w:sz w:val="24"/>
          <w:szCs w:val="24"/>
        </w:rPr>
      </w:pPr>
      <w:r>
        <w:rPr>
          <w:rFonts w:eastAsia="Arial" w:cs="Arial"/>
          <w:b w:val="false"/>
          <w:bCs w:val="false"/>
          <w:color w:val="000000"/>
          <w:sz w:val="24"/>
          <w:szCs w:val="24"/>
        </w:rPr>
        <w:t>1 c. powdered sugar</w:t>
      </w:r>
    </w:p>
    <w:p>
      <w:pPr>
        <w:pStyle w:val="Normal"/>
        <w:autoSpaceDE w:val="false"/>
        <w:rPr>
          <w:rFonts w:ascii="Times New Roman" w:hAnsi="Times New Roman" w:eastAsia="Arial" w:cs="Arial"/>
          <w:b w:val="false"/>
          <w:b w:val="false"/>
          <w:bCs w:val="false"/>
          <w:color w:val="000000"/>
          <w:sz w:val="24"/>
          <w:szCs w:val="24"/>
        </w:rPr>
      </w:pPr>
      <w:r>
        <w:rPr>
          <w:rFonts w:eastAsia="Arial" w:cs="Arial"/>
          <w:b w:val="false"/>
          <w:bCs w:val="false"/>
          <w:color w:val="000000"/>
          <w:sz w:val="24"/>
          <w:szCs w:val="24"/>
        </w:rPr>
        <w:t>1/2 c. margarine</w:t>
      </w:r>
    </w:p>
    <w:p>
      <w:pPr>
        <w:pStyle w:val="Normal"/>
        <w:autoSpaceDE w:val="false"/>
        <w:rPr>
          <w:rFonts w:ascii="Times New Roman" w:hAnsi="Times New Roman" w:eastAsia="Arial" w:cs="Arial"/>
          <w:b w:val="false"/>
          <w:b w:val="false"/>
          <w:bCs w:val="false"/>
          <w:color w:val="000000"/>
          <w:sz w:val="24"/>
          <w:szCs w:val="24"/>
        </w:rPr>
      </w:pPr>
      <w:r>
        <w:rPr>
          <w:rFonts w:eastAsia="Arial" w:cs="Arial"/>
          <w:b w:val="false"/>
          <w:bCs w:val="false"/>
          <w:color w:val="000000"/>
          <w:sz w:val="24"/>
          <w:szCs w:val="24"/>
        </w:rPr>
        <w:t>Beat margarine and cream cheese together with mixer; add flavoring and beat until fluffy. Add flour mixture from</w:t>
      </w:r>
    </w:p>
    <w:p>
      <w:pPr>
        <w:pStyle w:val="Normal"/>
        <w:autoSpaceDE w:val="false"/>
        <w:rPr>
          <w:rFonts w:ascii="Times New Roman" w:hAnsi="Times New Roman" w:eastAsia="Arial" w:cs="Arial"/>
          <w:b w:val="false"/>
          <w:b w:val="false"/>
          <w:bCs w:val="false"/>
          <w:color w:val="000000"/>
          <w:sz w:val="24"/>
          <w:szCs w:val="24"/>
        </w:rPr>
      </w:pPr>
      <w:r>
        <w:rPr>
          <w:rFonts w:eastAsia="Arial" w:cs="Arial"/>
          <w:b w:val="false"/>
          <w:bCs w:val="false"/>
          <w:color w:val="000000"/>
          <w:sz w:val="24"/>
          <w:szCs w:val="24"/>
        </w:rPr>
        <w:t>jar and beat until well mixed. Chill overnight. Shape into 1 inch balls; place on an ungreased cookie sheet. Bake in</w:t>
      </w:r>
    </w:p>
    <w:p>
      <w:pPr>
        <w:pStyle w:val="Normal"/>
        <w:autoSpaceDE w:val="false"/>
        <w:rPr>
          <w:rFonts w:ascii="Times New Roman" w:hAnsi="Times New Roman" w:eastAsia="Arial" w:cs="Arial"/>
          <w:b w:val="false"/>
          <w:b w:val="false"/>
          <w:bCs w:val="false"/>
          <w:color w:val="000000"/>
          <w:sz w:val="24"/>
          <w:szCs w:val="24"/>
        </w:rPr>
      </w:pPr>
      <w:r>
        <w:rPr>
          <w:rFonts w:eastAsia="Arial" w:cs="Arial"/>
          <w:b w:val="false"/>
          <w:bCs w:val="false"/>
          <w:color w:val="000000"/>
          <w:sz w:val="24"/>
          <w:szCs w:val="24"/>
        </w:rPr>
        <w:t>a 350 degree oven for 12-15 minutes. Remove and cool slightly. In a plastic bag pour powdered sugar and shake</w:t>
      </w:r>
    </w:p>
    <w:p>
      <w:pPr>
        <w:pStyle w:val="Normal"/>
        <w:autoSpaceDE w:val="false"/>
        <w:rPr>
          <w:rFonts w:ascii="Times New Roman" w:hAnsi="Times New Roman" w:eastAsia="Arial" w:cs="Arial"/>
          <w:b w:val="false"/>
          <w:b w:val="false"/>
          <w:bCs w:val="false"/>
          <w:color w:val="000000"/>
          <w:sz w:val="24"/>
          <w:szCs w:val="24"/>
        </w:rPr>
      </w:pPr>
      <w:r>
        <w:rPr>
          <w:rFonts w:eastAsia="Arial" w:cs="Arial"/>
          <w:b w:val="false"/>
          <w:bCs w:val="false"/>
          <w:color w:val="000000"/>
          <w:sz w:val="24"/>
          <w:szCs w:val="24"/>
        </w:rPr>
        <w:t>a few cookies at a time. Makes about 36. Recipe can be doubled.</w:t>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Arial" w:cs="Arial"/>
          <w:b/>
          <w:b/>
          <w:bCs/>
          <w:color w:val="000000"/>
          <w:sz w:val="24"/>
          <w:szCs w:val="24"/>
        </w:rPr>
      </w:pPr>
      <w:r>
        <w:rPr>
          <w:rFonts w:eastAsia="Arial" w:cs="Arial"/>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SPECIAL BUTTERSCOTCH CHIP COOKI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8 cups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ea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easpoon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packed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whit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flaked coconu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high protein crisp rice and wheat cere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butterscotch ch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chopped peca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yer the ingredients in the order given in a one quart wide mouth canning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irmly pack each ingredient in place. It will be a tight fit, but all ingredien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ill fit in the jar. Use pinking shears to cut an 8 or 9 inch circle from gingham,</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alico, or a seasonal fabric. Place the fabric over the wide mouth lid and rim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ecure with a rubber band. Tie on a raffia or ribbon bow to cover the rubber b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a card to the ribbon or raffia with the following mixing and bak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irections: Empty jar of cookie mix into a large mixing bowl. Add 1/2 cup of but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r margarine, 1 egg, and 1/2 teaspoon of vanilla. Use hands to mix the wet and dr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gredients together. When completely blended, roll into large walnut sized ball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on unprepared cookie sheets and use the palm of your hand to flatten eac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okie ball. Bake at 350 in a preheated oven for 8-10 minutes. Makes 2 dozen.</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SPICED ALMOND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garlic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hot shot pepper ble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ground cum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hili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whole almonds with ski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yer the ingredients in a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Egg whit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eat 1 egg white in small bowl until frothy. Add 4 tsp. sugar, 3 tsp. Garlic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sp. Hot Shot! Pepper Blend, 2 tsp. ground Cumin, 1 tsp. Chili Powder, and 1</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ound whole almonds with skins. Stir to coat almonds evenly and place almonds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ingle layer in greased, shallow baking pan. Bake in 275øF oven 40 minut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tirring every 10 minutes. Remove from oven and set aside to cool. Store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irtight container up to 3 week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SPICED APPLE CAK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ups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cups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tsp.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powdered vanill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tsp.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sp. ground nutme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chopped nu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golden raisi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and blend ingredients in a medium bowl. Store in an airtight contain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piced Apple Cak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erves 8 to 10</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ackage Spiced Apple Cake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cups canola o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large eg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ups chopped appl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heat the oven to 350 degrees F &amp; grease a tube or Bundt pan. Place the Spic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pple Cake Mix into a large mixing bowl. Make a well in the center of the Mix; ad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oil, eggs, and apples. Stir until mixture is smooth. Pour into the prepared pa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nd bake for 1 hour &amp; 10 minutes, or until a toothpick inserted into the cen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es out clean. Cool; remove from the cake pan.</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SPICED CIDER</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quarts apple ci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whole clo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allspi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sticks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npeeled lemon -- thinly slic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immer all ingredients together. Serve hot. Remove all spices and refrigerate an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eftovers. Delicious reheated. Give a basket, lined with artificial spru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uttings, and the ingredients for making this cider, along with two Christmas mu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ie a big bow around the cinnamon sticks and tie them to the handle, put a piece o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ibbon through a copy of this recipe and tie it to the handle. An orange poman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all and a couple wooden apples could also be added. If this gift is going 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omeone extra special, use napkins, placemats or both to replace all or part of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pruce cuttings. Your friends will remember you all year, each time they use them!</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SPICED CRANBERRY CIDER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dried cranberr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innamon stick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p. crushed whole clo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bsp. whole allspi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small bowl, stir the cranberries and spices together. Store in an airtigh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ntain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piced Cranberry Ci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quarts apple ci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quart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ackage Spiced Cranberry Cider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oranges, slic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large saucepan combine the cider, water, and Spiced Cranberry Cider Mix. Hea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rough but do not boil. Add most of the orange slices. Serve warm, garnished wit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remaining orange slices.</w:t>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SPICED PECAN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less 2 tbsp.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easpoon clo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8 tea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white Karo syru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but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pecan hal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pot mix together sugars, spices, water and Karo syrup. Heat on medium-low 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oft ball stage (236 degrees). Add butter and pecan halves and cook 1 minut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onger. Remove from heat. Stir until mixture loses its shininess. Pour onto wax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aper before mixture becomes sugary. With 2 forks separate the pecan halves whil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till warm. Cool. Enjoy!</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SPICED TEA</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 instant te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 Ta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 clov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 nutme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 red pep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scoop lemonade drink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yer ingredients in jar. The red (cyan) pepper REALLY helps break up ches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ngestion. You can omit it if you'd lik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mix and hot water and enjoy!</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SPICED TEA MIX</w:t>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9 oz.) jar powdered orange breakfast drink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4 oz.) jar lemon flavored ice tea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1/2 c.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sp.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sp. ground clo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ground ging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drink mix, sugar and spices. Label and store in tightly covered container a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oom temperature, no longer than 6 month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or each serving mix 3 teaspoons spiced tea mix and 1 cup boiling water in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ntil mix is dissolved. Garnish each with a twist of lemon or orange peel and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innamon stick if desired. Makes about 5-1/4 cups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SPICED TEA SACHET</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heeseclot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 ba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innamon stick, crush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6 whole cloves, crush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strip (4 inches) fresh orange rind (or 1/2 tsp dried) str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ut two 4-inch squares of cheesecloth; place 1 on top of other. Place tea ba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innamon, cloves and orange rind on top. Pull up corners and tie into bundle wit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tring. Place in mug, jar or basket. Makes 1 sachet, enough for 1 cup te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f you use fresh orange rind, let the sachets air-dry for two days before seal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m in container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SUGAR COOKI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butter soften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shorten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6 cups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salt</w:t>
      </w:r>
    </w:p>
    <w:p>
      <w:pPr>
        <w:pStyle w:val="Normal"/>
        <w:autoSpaceDE w:val="false"/>
        <w:rPr>
          <w:rFonts w:ascii="Times New Roman" w:hAnsi="Times New Roman" w:eastAsia="TimesNewRoman" w:cs="TimesNewRoman"/>
          <w:b w:val="false"/>
          <w:b w:val="false"/>
          <w:bCs w:val="false"/>
          <w:color w:val="000000"/>
          <w:sz w:val="24"/>
          <w:szCs w:val="24"/>
        </w:rPr>
      </w:pPr>
      <w:r>
        <w:rPr>
          <w:rFonts w:eastAsia="TimesNewRoman" w:cs="TimesNewRoman"/>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small mixing bowl combine butter and shortening. In a large bowl combin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emaining cookie ingredients. Using a pastry blender, two knives or a foo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ocessor cut shortening mixture into flour mixture until like fine meal. Store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ir tight container in fridge until time to us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instructions to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ugar cook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2 cups of mix with 2/3 cups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of vanill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of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g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oll on floured surface with floured pin to 1/8" thickness. Cut shapes and bake a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00 degrees on a lightly greased cookie sheet for 5-8 minutes, or until lightl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rowned on edges. Sprinkle with colored sugar before baking if desired or frost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ecorate when cooled. 3 1/2 dozen cook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lored sugar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drops food coloring -- any shad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jar combine sugar with 2-3 drops of color. Cover tightly and shake till</w:t>
      </w:r>
    </w:p>
    <w:p>
      <w:pPr>
        <w:pStyle w:val="Normal"/>
        <w:autoSpaceDE w:val="false"/>
        <w:rPr/>
      </w:pPr>
      <w:r>
        <w:rPr>
          <w:rFonts w:eastAsia="CourierNewPSMT" w:cs="CourierNewPSMT"/>
          <w:b w:val="false"/>
          <w:bCs w:val="false"/>
          <w:color w:val="000000"/>
          <w:sz w:val="24"/>
          <w:szCs w:val="24"/>
        </w:rPr>
        <w:t>blended</w:t>
      </w:r>
      <w:r>
        <w:rPr>
          <w:rFonts w:eastAsia="CourierNewPSMT" w:cs="CourierNewPSMT"/>
          <w:b/>
          <w:bCs/>
          <w:color w:val="000000"/>
          <w:sz w:val="24"/>
          <w:szCs w:val="24"/>
        </w:rPr>
        <w:t>.</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SUGAR AND SPICE MIXED NUT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egg whit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bsp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granulated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each cinnamon and ging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p nutme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p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ups mixed nu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ine baking sheet with parchment paper or lightly greased foil; set asid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bowl and using fork, beat egg white with water until foamy. In small bow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sugar, cinnamon, ginger, nutmeg and salt. Add nuts to egg white mixtu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tir to coat. Sprinkle with sugar mixture; stir to coat. Spread in single layer 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pared baking shee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ake in 275 F (140 C) oven for about 1 hour or until nuts are toasted. Using wood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poon, break up clumps. Let stand on sheet on rack for 15 to 30 minutes or unt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oled completely; transfer to airtight container. (Nuts can be stored at room tem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or up to 5 day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SUGARED GOOBER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raw peanu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granulated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heavy saucepan or fry pan combine nuts, sugar and water. Place over medium heat;</w:t>
      </w:r>
    </w:p>
    <w:p>
      <w:pPr>
        <w:pStyle w:val="Normal"/>
        <w:autoSpaceDE w:val="false"/>
        <w:rPr/>
      </w:pPr>
      <w:r>
        <w:rPr>
          <w:rFonts w:eastAsia="CourierNewPSMT" w:cs="CourierNewPSMT"/>
          <w:b w:val="false"/>
          <w:bCs w:val="false"/>
          <w:color w:val="000000"/>
          <w:sz w:val="24"/>
          <w:szCs w:val="24"/>
        </w:rPr>
        <w:t xml:space="preserve">cook and stir until mixture </w:t>
      </w:r>
      <w:r>
        <w:rPr>
          <w:rFonts w:eastAsia="CourierNewPSMT" w:cs="CourierNewPSMT"/>
          <w:b w:val="false"/>
          <w:bCs w:val="false"/>
          <w:color w:val="000000"/>
          <w:sz w:val="24"/>
          <w:szCs w:val="24"/>
          <w:lang w:val="en-US"/>
        </w:rPr>
        <w:t>crystallizes</w:t>
      </w:r>
      <w:r>
        <w:rPr>
          <w:rFonts w:eastAsia="CourierNewPSMT" w:cs="CourierNewPSMT"/>
          <w:b w:val="false"/>
          <w:bCs w:val="false"/>
          <w:color w:val="000000"/>
          <w:sz w:val="24"/>
          <w:szCs w:val="24"/>
        </w:rPr>
        <w:t xml:space="preserve"> and coats nuts. (</w:t>
      </w:r>
      <w:r>
        <w:rPr>
          <w:rFonts w:eastAsia="CourierNewPSMT" w:cs="CourierNewPSMT"/>
          <w:b w:val="false"/>
          <w:bCs w:val="false"/>
          <w:color w:val="000000"/>
          <w:sz w:val="24"/>
          <w:szCs w:val="24"/>
          <w:lang w:val="en-US"/>
        </w:rPr>
        <w:t>Crystallization</w:t>
      </w:r>
      <w:r>
        <w:rPr>
          <w:rFonts w:eastAsia="CourierNewPSMT" w:cs="CourierNewPSMT"/>
          <w:b w:val="false"/>
          <w:bCs w:val="false"/>
          <w:color w:val="000000"/>
          <w:sz w:val="24"/>
          <w:szCs w:val="24"/>
        </w:rPr>
        <w:t xml:space="preserve"> occur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uddenly after it reaches a particular turning point so be prepared.) Spread coat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nuts on buttered cookie sheet and sprinkle lightly with salt. (Transfer nuts wit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lotted spoon or turner to avoid loose granules.) Bake at 300 degrees for 15</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nutes; turn or stir nuts and bake for an additional 15 minutes. Cool and store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vered container or Ziplock bags. I include gift containers of these nuts in m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hristmas basket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SUPER SPICED PECAN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tablespoons but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tablespoons Worcestershire sau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ground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easpoon garlic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easpoon cayenn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dash bottled pepper sau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ound pecan hal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heavy skillet, melt butter. Stir in seasonings. Add pecans; toss until nuts a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ell coated. Place at 300 degrees for 20 to 25 minutes, stirring often until nu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re brown and crisp. Yields: 4 cup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SWEDISH NUT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peca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cashew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walnu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whole almond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but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egg whit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dd sugar and salt to egg whites. Beat till stiff peaks form and very stiff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ick. Fold nuts into meringue. Melt butter in 13X9X2-inch pan. Stir mixture in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elted butter. Bake at 325 degrees F for at least 30 minutes. Stir every 10 minut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uring baking, until no butter remains in pan and nuts are dark and crisp. Remov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rom pan immediately. This sounds like a lot to do, but these are so tasty, you'l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onder why you didn't fix them sooner. Warning, they won't last long!</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SWEET PICKLED CARROT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pounds Carrots -- peel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Vine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cups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innamon stic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Mixed pickling spi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erve these sweet-and-sour nibbles as cocktail food or give jars of them 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riends. Cook carrots in boiling water until crisp-tender. Drain. Cut carrots in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inch-long sticks and pack upright in small hot sterilized jars. Combin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vinegar, water and salt in saucepan. Tie cinnamon stick and pickling spice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heesecloth bag and add to vinegar mixture. Boil 5 to 8 minutes. Fill jars wit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oiling syrup, leaving 1/2-inch head space. Adjust lids and process in boil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ater bath 30 minut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TACO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sp. instant minced oni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chili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p. cornstarc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p. crushed red pep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p. instant minced garlic</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sp. dried oregano lea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all ingredients. Place on six-inch square aluminum foil and fold to se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epeat recipe to make as many packages as you need. One recipe is enough season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or 1lb. of hamburger. When you're ready to make tacos, brown one pound of</w:t>
      </w:r>
    </w:p>
    <w:p>
      <w:pPr>
        <w:pStyle w:val="Normal"/>
        <w:autoSpaceDE w:val="false"/>
        <w:rPr/>
      </w:pPr>
      <w:r>
        <w:rPr>
          <w:rFonts w:eastAsia="CourierNewPSMT" w:cs="CourierNewPSMT"/>
          <w:b w:val="false"/>
          <w:bCs w:val="false"/>
          <w:color w:val="000000"/>
          <w:sz w:val="24"/>
          <w:szCs w:val="24"/>
        </w:rPr>
        <w:t xml:space="preserve">hamburger with the taco seasoning mix. Serve with taco shells, </w:t>
      </w:r>
      <w:r>
        <w:rPr>
          <w:rFonts w:eastAsia="CourierNewPSMT" w:cs="CourierNewPSMT"/>
          <w:b w:val="false"/>
          <w:bCs w:val="false"/>
          <w:color w:val="000000"/>
          <w:sz w:val="24"/>
          <w:szCs w:val="24"/>
          <w:lang w:val="en-US"/>
        </w:rPr>
        <w:t>lettuce</w:t>
      </w:r>
      <w:r>
        <w:rPr>
          <w:rFonts w:eastAsia="CourierNewPSMT" w:cs="CourierNewPSMT"/>
          <w:b w:val="false"/>
          <w:bCs w:val="false"/>
          <w:color w:val="000000"/>
          <w:sz w:val="24"/>
          <w:szCs w:val="24"/>
        </w:rPr>
        <w:t xml:space="preserve"> and tomato.</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THAT MUSTARD</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ounces dry mustar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white vine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turmeric</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teaspoon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easpoon mixed Italian spic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eg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first 5 ingredients and put in small saucepan. Add sugar and eggs and cook ov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ow heat until thickened. Cool. Keep in refrigerator. (Serve this hot, swee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ustard with cocktail franks or cubes of cheese. Also good on sandwich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TO DIE FOR" HOT CHOCOLAT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ups instant nonfat dry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semi-sweet chocolate chips (12 oz.)</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ut 1 1/2 cups dry milk and 1 cup chips in food processor or blender, whirl unt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inely ground. If using a blender, stop motor once to scrape mixture away from</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lades; do not continue mixing after finely ground or the mixture may clump. P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to bag or jar, repeat with remaining half of milk and chips. Cover tightly. Us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r store airtight up to 6 months. For each serving of hot chocolate, place 3</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heaping tbsp. mix into a mug. Add 3/4 cup boiling water and stir until wel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d. Makes 4-5 cups mix, enough for 12-15 servin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VARIATIO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Hot Mocha Mix: Add 1/2 instant coffee powder with the dry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range-Cinnamon Mix: Thoroughly stir in with marshmallows 1 tbsp. grated orang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eel and 2 tsp.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utterscotch or Peanut Butter Mix: Decrease chocolate chips to 1 cup and add 1 cu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eanut butter or butterscotch ch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lted Milk Hot Chocolate: Instead of using all dry nonfat milk, substitute 1/2 o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nonfat dry milk with malted milk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nt Chocolate: substitute mint chocolate ch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aspberry Chocolate: substitute raspberry chocolate ch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lk chocolate: substitute milk chocolate chip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TORTILLA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Master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warm water (abou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and flour. Add enough warm water to make a soft dough. Knead in the bowl o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n a floured surface for 2 to 3 minutes or until smooth and elastic.</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orm into 1" balls. Cover balls and let rest for 10 minut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oll each ball out between plastic wrap or on a floured surface to form 5" circl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ake on a moderately hot non-stick or lightly greased griddle or frying pa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ok each tortilla on one side for 15 seconds; turn and bake on second side unt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ightly brown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urn again to brown first side. Makes 8 tortilla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TRAIL MIX COOKI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packed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whit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wheat germ</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3 cup quick cooking oa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raisi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3 cup packed flaked coconu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yer ingredients in order given in a quart wide mouth canning jar. Mix th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gether with the baking powder. Press each layer firmly in place, it will be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ight fi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directions to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rail Mix Cook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Empty jar of cookie mix into large mixing bowl. Use your hands to thoroughly ble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Add: 1/2 cup butter or margarine, softened at room temperatu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O NOT USE DIET MARGARIN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in 1 egg, slightly beaten and 1 teaspoon vanilla. Mix until completely blend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You will need to finish mixing with your hands. Shape into walnut sized balls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2 inches apart on a sprayed cookie sheets. Bake at 350 degrees F (175 degre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 for 12 to 14 minutes until edges are lightly browned. Cool 5 minutes on bak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heet. Remove cookies to racks to finish cool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kes 2 1/2 dozen cooki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TURKEY NOODLE SOUP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is is a great way to use leftover turke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uncooked fine egg noodl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Tbsp. chicken-flavored bouill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sp. ground black pepp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sp. dried whole thym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8 tsp. celery seed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8 tsp. garlic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bay lea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all ingredients in a medium bowl. Store in an airtight contain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urkey Noodle Sou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ackage Turkey Noodle Soup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8 cups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arrots, dic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stalks celery, dic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minced oni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ups cooked diced turke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the Turkey Noodle Soup Mix and the water in a large stockpot. Add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arrots, celery, and onion and bring to a boil. Cover the soup and reduce the hea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o a simmer. Simmer for 15 minutes. Discard the bay leaf. Stir in the turkey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immer an additional 5 minut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VANILLA PUDDING MIX</w:t>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 Instant nonfat dry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c Cornstarch</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Vanilla bea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the dry milk, sugar, salt and cornstarch until the ingredients are wil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lended. Cut the vanilla bean into several large pieces and stir them into the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eeds and all. Store mix in an airtight canister or tightly covered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instructions to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Vanilla Pudd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 Pudding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tir the mix in the canister before measuring out 1/2 cup mix into a saucepan. Ad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milk and cook over low heat, stirring, until mixture thickens and comes to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oil. continue stirring for 1 minute, remove from heat, and pour into individu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erving dishes. Pudding will thicken further as it cool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VARIATI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or a richer tasting pudding, try cooking as directed after taking the pudding off</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heat, stir in an egg lightly beaten with 1/2 teaspoon Vanilla Bean Extract, an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ablespoon sweet butter into the pudding. Cover and let sit for a minute or tw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ncover and stir, and then pour into the individual serving dish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VEGGIE RIC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cups uncooked long-grain ri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bsp instant vegetarian bouill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sp sal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tsp celery flak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tsp onion flak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tsp green pepper flak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tsp red pepper flak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all ingredients in a large bowl. Stir until evenly distributed. Put about 1</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s mixture each into three 1 pint airtight containers. Label. Store in 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ol, dry place. Use within 6-8 months. Makes about 4 1/2 cups of Veggie Rice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structions to attach to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Vegetarian Ri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cups Veggie Rice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cold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bsp butter or margarin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ingredients in a medium saucepan. Bring to a boil over high heat. Cov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educe heat and cook 15 minutes, until liquid is absorbed. Makes 4-6 serving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VERY RICH HOT CHOCOLAT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8 cups dry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ound instant chocolate drink, like Swiss Miss or Nestle's Quic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Cremora, Coffeemate, or Pream</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4 heaping tablespoons powdered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the ingredients and put them into a plastic container or double plastic ba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ich Hot Chocolat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dd 1/2 cup mix per cup of boiling water. Makes 24 cup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WARM SPICED CRANBERRY CIDER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dried cranberr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innamon stick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crushed whole clov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tablespoons whole allspic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small bowl, stir the cranberries and spices together. Store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gredients in a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arm Spiced Cranberry Ci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erves 12 to 14</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quarts apple ci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quart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ackage spiced cider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orang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pint dark rum (option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large saucepan, combine the cider, water, and mix. Heat through bu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o not boil. Add most of the orange slices, and rum (if using). Serv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arm, garnished with the remaining orange slic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WHITE CHOCOLATE MACADAMIA COOKI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4 cups whit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chopped macadamia nu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 1.4-ounce white chocolate candy, coarsely chopp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cups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together flour, baking soda and baking powder. Set aside. Layer ingredients i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rder given in a quart sized wide mouth canning jar. Press each layer down firml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place. Add the flour mixture las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ese directions to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hite Chocolate Macadamia Nut Cook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Empty cookie mix into large mixing bowl. Use you hands to thoroughly blend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dd: 1 stick butter or margarine, softened at room temp.</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DO NOT USE DIET MARGARIN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dd in 1 egg slightly beaten and 1 teaspoon of vanilla. Mix until completel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lended. You will need to finish mixing with your hands. It will take a while 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into a smooth dough. Shape into walnut sized balls and place 2 inches apart 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sprayed cookie sheets. Bake at 375 degrees F (190 degrees C) for 12 to 14 minut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until tops are very lightly browned. Cool 5 minutes on baking sheet. Remove 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acks to finish cooling.</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kes 2 1/2 dozen cooki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WHITE CHOCOLATE OATMEAL COOKI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white chocolate ch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crispy rice cere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cups all-purpose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teaspoon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teaspoon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packed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semisweet chocolate ch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rolled oat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whit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1 quart jar, layer the ingredients in the order listed. Pack down firmly af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each additi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a tag with the following instructio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hite Chocolate Oatmeal Cook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Preheat the oven to 350 degrees F (175 degrees C). 2. In a large bowl, cream 1/2</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up margarine until light and fluffy. Mix in 1 egg and 2 tablespoons water. Add th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entire contents of the jar, and stir until well blended. Drop by rounded spoonful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onto an ungreased cookie sheet. 3. Bake for 10 to 12 minutes in preheated ove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Remove from baking sheets to cool on wire racks. Makes 2 1/2 dozen.</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WHITE CHOCOLATE-RAISIN COOKI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3/4 cup white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packed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cup Raisin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white chocolate ch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3/4 cups flou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baking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ix together the flour, baking powder and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Layer ingredients in order given in a quart size '' wide mouth '' canning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ress each layer firmly in place making sure you really pack it down before you ad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the flour mixture, it will be a tight fit but it will work. Store in a cool dr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lace away from a heat source so condensation and clumping does not occur.</w:t>
      </w:r>
    </w:p>
    <w:p>
      <w:pPr>
        <w:pStyle w:val="Normal"/>
        <w:autoSpaceDE w:val="false"/>
        <w:rPr>
          <w:rFonts w:ascii="Times New Roman" w:hAnsi="Times New Roman" w:eastAsia="TimesNewRoman" w:cs="TimesNewRoman"/>
          <w:b w:val="false"/>
          <w:b w:val="false"/>
          <w:bCs w:val="false"/>
          <w:color w:val="000000"/>
          <w:sz w:val="24"/>
          <w:szCs w:val="24"/>
        </w:rPr>
      </w:pPr>
      <w:r>
        <w:rPr>
          <w:rFonts w:eastAsia="TimesNewRoman" w:cs="TimesNewRoman"/>
          <w:b w:val="false"/>
          <w:bCs w:val="false"/>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instruction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hite Chocolate-Raisin Cookie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Empty cookie mix into large mixing bowl. Use your hands to thoroughly blend mix. 2.</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dd 1/2 cup butter or margarine, softened at room temperature. DO NOT USE DIET</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MARGARINE Add 1 egg, slightly beaten and 1 teaspoon vanilla 3. Mix until completely</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lended. You will need to finish mixing with your hands. 4. Shape into walnut siz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alls. Place 2 inches apart on a parchment lined cookie sheet. DO NOT USE WAX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PAPER. 5. Bake at 375 degrees F (190 degrees C) 13 to 15 minutes until tops a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very lightly browned. Cool 5 minutes on baking sheet. Remove cookies to racks to</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finish cooling. Makes 2 1/2 dozen cookies.</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WHITE HOT CHOCOLATE MIX</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 great idea for a major chocoholic</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vanilla powd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sp. dried orange pee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cup grated white chocolate or white chocolate chip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mbine and blend the ingredients in a small bowl. Store in an airtight contain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ttach this to the J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White Hot Chocolate Serves 2</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and 1/2 cups milk</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White Hot Chocolate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In a small saucepan, heat the milk until bubbles form around the outsid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Add the White Hot Chocolate Mix and whisk until the chocolate is melted.</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ntinue to whisk until the mixture is hot.</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t>ZUCCHINI BREAD</w:t>
      </w:r>
    </w:p>
    <w:p>
      <w:pPr>
        <w:pStyle w:val="Normal"/>
        <w:autoSpaceDE w:val="false"/>
        <w:rPr>
          <w:rFonts w:ascii="Times New Roman" w:hAnsi="Times New Roman" w:eastAsia="CourierNewPSMT" w:cs="CourierNewPSMT"/>
          <w:b/>
          <w:b/>
          <w:bCs/>
          <w:color w:val="000000"/>
          <w:sz w:val="24"/>
          <w:szCs w:val="24"/>
        </w:rPr>
      </w:pPr>
      <w:r>
        <w:rPr>
          <w:rFonts w:eastAsia="CourierNewPSMT" w:cs="CourierNewPSMT"/>
          <w:b/>
          <w:bCs/>
          <w:color w:val="000000"/>
          <w:sz w:val="24"/>
          <w:szCs w:val="24"/>
        </w:rPr>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eggs</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wate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3 cup brown sugar</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2 1/2 cups Master Mix</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2 teaspoon baking sod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chopped nuts (option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4 teaspoons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teaspoon vanilla</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4 cup raisins (optiona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1 1/2 cups shredded zucchini (leave the skin 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eat eggs and sugar together in a bowl until well blended. Mix in soda, cinnamon,</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vanilla, zucchini and water. Add Master Mix and stir until dry ingredients are</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coated. Fold in nuts and raisins. Bake at 350oF oven for 45 to 55 minutes or until</w:t>
      </w:r>
    </w:p>
    <w:p>
      <w:pPr>
        <w:pStyle w:val="Normal"/>
        <w:autoSpaceDE w:val="false"/>
        <w:rPr>
          <w:rFonts w:ascii="Times New Roman" w:hAnsi="Times New Roman" w:eastAsia="CourierNewPSMT" w:cs="CourierNewPSMT"/>
          <w:b w:val="false"/>
          <w:b w:val="false"/>
          <w:bCs w:val="false"/>
          <w:color w:val="000000"/>
          <w:sz w:val="24"/>
          <w:szCs w:val="24"/>
        </w:rPr>
      </w:pPr>
      <w:r>
        <w:rPr>
          <w:rFonts w:eastAsia="CourierNewPSMT" w:cs="CourierNewPSMT"/>
          <w:b w:val="false"/>
          <w:bCs w:val="false"/>
          <w:color w:val="000000"/>
          <w:sz w:val="24"/>
          <w:szCs w:val="24"/>
        </w:rPr>
        <w:t>brown.</w:t>
      </w:r>
    </w:p>
    <w:p>
      <w:pPr>
        <w:pStyle w:val="Normal"/>
        <w:autoSpaceDE w:val="false"/>
        <w:rPr>
          <w:rFonts w:ascii="Times New Roman" w:hAnsi="Times New Roman" w:eastAsia="TimesNewRoman" w:cs="TimesNewRoman"/>
          <w:b/>
          <w:b/>
          <w:bCs/>
          <w:color w:val="000000"/>
          <w:sz w:val="24"/>
          <w:szCs w:val="24"/>
        </w:rPr>
      </w:pPr>
      <w:r>
        <w:rPr>
          <w:rFonts w:eastAsia="TimesNewRoman" w:cs="TimesNewRoman"/>
          <w:b/>
          <w:bCs/>
          <w:color w:val="000000"/>
          <w:sz w:val="24"/>
          <w:szCs w:val="24"/>
        </w:rPr>
      </w:r>
    </w:p>
    <w:p>
      <w:pPr>
        <w:pStyle w:val="Normal"/>
        <w:autoSpaceDE w:val="false"/>
        <w:rPr>
          <w:rFonts w:ascii="Times New Roman" w:hAnsi="Times New Roman" w:eastAsia="Times New Roman" w:cs="Times New Roman"/>
          <w:b/>
          <w:b/>
          <w:bCs/>
          <w:color w:val="auto"/>
          <w:sz w:val="24"/>
          <w:szCs w:val="24"/>
        </w:rPr>
      </w:pPr>
      <w:r>
        <w:rPr>
          <w:rFonts w:eastAsia="Times New Roman" w:cs="Times New Roman"/>
          <w:b/>
          <w:bCs/>
          <w:color w:val="auto"/>
          <w:sz w:val="24"/>
          <w:szCs w:val="24"/>
        </w:rPr>
      </w:r>
    </w:p>
    <w:p>
      <w:pPr>
        <w:pStyle w:val="Normal"/>
        <w:autoSpaceDE w:val="false"/>
        <w:jc w:val="left"/>
        <w:rPr>
          <w:rFonts w:ascii="Times New Roman" w:hAnsi="Times New Roman" w:eastAsia="Times New Roman" w:cs="Times New Roman"/>
          <w:b/>
          <w:b/>
          <w:bCs/>
          <w:color w:val="auto"/>
          <w:sz w:val="24"/>
          <w:szCs w:val="24"/>
        </w:rPr>
      </w:pPr>
      <w:r>
        <w:rPr>
          <w:rFonts w:eastAsia="Times New Roman" w:cs="Times New Roman"/>
          <w:b/>
          <w:bCs/>
          <w:color w:val="auto"/>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3:09:03Z</dcterms:created>
  <dc:creator/>
  <dc:description/>
  <dc:language>en-US</dc:language>
  <cp:lastModifiedBy/>
  <dcterms:modified xsi:type="dcterms:W3CDTF">2004-12-03T14:53:39Z</dcterms:modified>
  <cp:revision>9</cp:revision>
  <dc:subject/>
  <dc:title/>
</cp:coreProperties>
</file>